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2008 10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8 10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2008 10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KP-L C: Deutsch als Zweitsprache und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KP-L C: Deutsch als Zweitsprache und Mehrsprac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