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2008 10:1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8 10:1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2008 10:11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Westfälische Wilhelms-Universität Mü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Westfälische Wilhelms-Universität Mü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