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Mar 2008 09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UNI-MUENSTER\\cgrot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1 Mar 2008 09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Mar 2008 09:53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IKP-L D: Interkulturelle Pädagogik, Migration und gesellschaftliche Partiz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IKP-L D: Interkulturelle Pädagogik, Migration und gesellschaftliche Partiz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