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
        <w:rPr>
          <w:rFonts w:ascii="UkrainianKudriashov" w:hAnsi="UkrainianKudriashov" w:eastAsia="UkrainianKudriashov" w:cs="UkrainianKudriashov"/>
        </w:rPr>
      </w:pPr>
      <w:r>
        <w:rPr>
          <w:rFonts w:eastAsia="UkrainianKudriashov" w:cs="UkrainianKudriashov" w:ascii="UkrainianKudriashov" w:hAnsi="UkrainianKudriashov"/>
        </w:rPr>
        <w:t xml:space="preserve">ÑÒÐÀÍÈ×ÊÀ  ÇÀÏÀÄÀ </w:t>
      </w:r>
    </w:p>
    <w:p>
      <w:pPr>
        <w:pStyle w:val="Normall"/>
        <w:rPr/>
      </w:pPr>
      <w:r>
        <w:rPr>
          <w:rFonts w:eastAsia="UkrainianKudriashov" w:cs="UkrainianKudriashov" w:ascii="UkrainianKudriashov" w:hAnsi="UkrainianKudriashov"/>
        </w:rPr>
        <w:t xml:space="preserve">Îêíî ñìîòðèòñÿ â òàêîå æå — çåðêàëî. Ðÿä íåîòëè÷èìûõ äîìîâ-ñêàçîê. Öâåòû — âî äâîðå è âíóòðè, íà íåâûñîêèõ, ñèìâîëè÷åñêèõ ëèøü, îãðàäàõ. Ïî óòðàì ñòàðóøêà íàïðîòèâ îáëèâàåò ìåíÿ îñòûâàþùèì âçãëÿäîì, íå âèäÿ. Êîãî îíà æäåò? Ïðîøëîå ñâîå? Ìíîãî èõ. Ïîäñòðèæåííûõ êîðîòêî, òîëüêî — â áðþêàõ, äîñòîéíûõ, óõîæåííûõ. Óëèöà äîñòàòêà — ðîâíàÿ è ÷èñòàÿ. Ýòî — ôàñàä. Òðàìâàè ïðèõîäÿò ñ òî÷íîñòüþ äî ìèíóòû — ðàñïèñàíèå íà êàæäîé îñòàíîâêå. Óäîáíî. Äî ïðîòèâíîñòè. Òàê âåäü ìîæíî è ïðèâûêíóòü. Ãîâîðÿò — ãðîìêî, ïûòàÿñü îáðàòèòü íà ñåáÿ âíèìàíèå. Ëèöà — òâåðäûå è ÷óæèå. Ïî íàøèì ìåðêàì — ó íèõ åñòü âñå. Ïî èõ — òàê ñåáå. Ñâåðõ-ïîëíûå ìàãàçèíû, íåïîíÿòíî êåì ðàñêóïàåìûå. Äàâíî ïðèåâøàÿñÿ ðåêëàìà. Ëþáûì æåëàíèÿì — ñêîðåéøåå óäîâëåòâîðåíèå. Çà âàøè êðîâíûå. Ïî÷åìó æå âñå ýòî íå äåëàåò èõ áîëåå ñ÷àñòëèâûìè? Òîæå — ïðîáëåìû, òîæå — çàáîòû, òîæå — âå÷íîå íåäîâîëüñòâî. Âñå ðàâíî íàéäåòñÿ, ÷åì. Íî: îíè — âåæëèâû. Îíè — ñïîêîéíû. Îíè — óâåðåíû. Çàâòðà — âñå ïîâòîðèòñÿ. </w:t>
      </w:r>
    </w:p>
    <w:p>
      <w:pPr>
        <w:pStyle w:val="Normall"/>
        <w:rPr/>
      </w:pPr>
      <w:r>
        <w:rPr>
          <w:rFonts w:eastAsia="UkrainianKudriashov" w:cs="UkrainianKudriashov" w:ascii="UkrainianKudriashov" w:hAnsi="UkrainianKudriashov"/>
        </w:rPr>
        <w:t xml:space="preserve">Îíà. Îäåòà ïðîñòî. Íàëåòó. Íå íàêðàøåíà. Çà÷åì? È òàê õîðîøà. ×èòàåò êðàñî÷íóþ ðåêëàìêó. Îáû÷íî, òàêèå ëèñòèêè, âêëàäûâàåìûå â ãàçåòû èëè ðàçáðàñûâàåìûå ïî ïî÷òîâûì ÿùèêàì, ñðàçó íàõîäÿò ñåáå ìåñòî â óðíå. Ñåãîäíÿ — âîò, íå óñïåëà. Ïðèäåòñÿ ÷èòàòü. ×åãî áû êóïèòü åùå? ×åòâåðã. Ïîñëå äâóõ — âñå äðóæíî èäóò â ìàãàçèíû è ïîêóïàþò íà âñþ íåäåëþ. Òðàäèöèÿ. ×òîáû íå äóìàòü. ×òîáû íå íîñèòü êàæäûé äåíü — ïî ñòî ãðàìì. À íå ïîòîìó, ÷òî — èñ÷åçíåò. Òàêîãî çäåñü íå áûâàåò. ×åãî íåò íà ìåñòå, ìîæíî çàêàçàòü. Íî  ýòî — ðåäêîñòü. Ïðîñòî èçäåâàòåëüñòâî. Îí. Âûãëàæåí. Íàäóøåí. Ñåáÿ — îáîæàåò. ×èòàåò àâòîæóðíàë. Êàêóþ áû ìàøèíó âûáðàòü? À ñî ñâîåé ÷òî äåëàòü? Ó ñûíà óæå åñòü. Ëàäíî. ×åðò ñ íåé. Àõ, äà. Àêöèè? ×òî æå áóäåò ñ ìîèìè? Â êàêîì áàíêå êàêèå ïðîöåíòû? Êòî, êóäà è çà ñêîëüêî ñåêóíä ïðîáåæàë? Çà÷åì? Îíî. Êîëåíè — ó íîñà. Íîãè — íà ñèäåíüå. Â íàóøíèêàõ, êîòîðûå èñòîðãàþò ãðîìêî èäèîòñêèå çâóêè. Íà íîñó è íà ùåêå — âæèâëåííîå óêðàøåíèå. Áëåñòèò. Ïðèçíàê ìîäû. Ïîëîâèíà ãîëîâû — íàãîëî. Äðóãàÿ — çåëåíàÿ. Êðóòîñòè ïðèçíàê. Ëèíèÿ æèçíè — íà÷åðòàíà è îïëà÷åíà ðîäèòåëÿìè. ×òî äåëàòü? Ñêó÷èùà. </w:t>
      </w:r>
    </w:p>
    <w:p>
      <w:pPr>
        <w:pStyle w:val="Normall"/>
        <w:rPr/>
      </w:pPr>
      <w:r>
        <w:rPr>
          <w:rFonts w:eastAsia="UkrainianKudriashov" w:cs="UkrainianKudriashov" w:ascii="UkrainianKudriashov" w:hAnsi="UkrainianKudriashov"/>
        </w:rPr>
        <w:t xml:space="preserve">È òàê — êàæäûé äåíü. Êàæäûé ìåñÿö. Êàæäûé ãîä. Îíè íå ÷óâñòâóþò ñåáÿ íåñ÷àñòíûìè. Íî è äðóãèìè — òîæå. Êàê ïðåâîçìî÷ü âñå óìåíüøàþùóþñÿ ñïîñîáíîñòü æåëàòü? Íàáîð ïðàâèëüíûõ ïðàâèë. Ðàçìåðåííàÿ æèçíü-íå-æèçí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äåñü — áóäòî òàê õîðîøî. Õî÷ó äîìîé...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8 îêòÿáðÿ 1994 ã. Ìàíãåéì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ÏÎË×ÀÑ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íîâà ìû åäåì ñ Òîáîé â îäíîì è òîì æå òðàìâàå. Ñåãîäíÿ. Â÷åðà. Êàæäûé äåíü. Ýòè ïîë÷àñà. Îíè äàþò ìíå æèòü è âûæèòü îñòàëüíûå äâàäöàòü òðè ñ ïîëîâèíîé. Òâîé óïðÿìûé è äåðçêèé âçãëÿä. Òâîÿ áóäòî çíà÷èìàÿ áîëòîâíÿ ñî çíàêîìîé. ×òî-òî äîêàçûâàåøü. Ãîâîðèøü ïî÷òè âñåãäà îäíà. Íî â êàæäîì êèâêå ãîëîâû, â êàæäîì ïîáåãå òâîèõ ÷åðíþùèõ è ãëóáîêèõ ãëàç — îäíî. ß çíàþ, ÷òî Òû ÷óâñòâóåøü ìåíÿ, ÷òî ìû ÷óâñòâóåì äðóã äðóãà. Áåç îáùåãî ÿçûêà. Áåç îáùåé êóëüòóðû. Ïðîñòî ìû çíàåì, ÷òî ìû — ðÿäîì. Ýòè ïîë÷àñà. Òû âñêèäûâàåøü ñâîé ãîðäåëèâûé íîñèê ñ ãîðáèíêîé. Èãðàÿ. Êîãäà ÿ ñìîòðþ, Òû îòâîðà÷èâàåøüñÿ, íî íå ñîâñåì. Îãëÿäûâàåøü îñòàëüíûõ. È — îïÿòü æäåøü è òðåáóåøü ìîåãî âçãëÿäà. Äà, ÿ íå ìîãó îòîðâàòüñÿ. Ýòî íåïðèëè÷íî, ÿ çíàþ. Íî ÷òî ÿ ìîãó ïîäåëàòü ñ ìîèì ñòðåìëåíèåì ê Òåáå. Óæå äàâíî ÿ äàë ñëîâî ñåáå íå îáðàùàòü íè íà êîãî âíèìàíèÿ. Íå èñòðà÷èâàòü ñåáÿ íà âàñ. Ñêîëüêî óæå áûëî ýòèõ ãëóïûõ ñëîâ... Äà... Ïîñëå òîãî, ÷òî ó ìåíÿ íàïðîèñõîäèëî. Ñ æåíùèíàìè. Ñî ìíîé. Â ìîåé æèçíè áûëî ñòîëüêî èõ, ñòîëüêî ïðåäàòåëüñòâ è óíèæåíèé, ÷òî, êàçàëîñü áû, ìîæíî è îñòàíîâèòüñÿ. Îäíàêî — íåò, ÿ ñíîâà è ñíîâà ñ òðåïåòíûì îæèäàíèåì çàãëÿäûâàþ â ýòó áåçäíó — Æåíñêóþ Äóøó, ïîëó÷àÿ âñå íîâûå è íîâûå óäàðû. ×åì âñå ýòî çàêîí÷èòñÿ — íå çíàþ. Íî — äîãàäûâàþñü. Òåì æå? Îïÿòü ñëîìîì? Ìîæåò áûòü. Íå õîòåëîñü áû. Íàäåæäà, êàê âå÷íî çåëåíîå äåðåâî, âûðàñòàåò â î÷åðåäíîé ðàç íà îáãîðåâøèõ îáëîìêàõ ïðåäûäóùåé ëþáâè, áóäòî òîé è íå áûëî âîâñå. ß ÷óâñòâóþ, ÷òî Òû — îäíà. Êàê è ÿ. Äà, ó Òåáÿ — ñûí. Ó Òåáÿ — ëþáèìàÿ, íî íå ñîâñåì, ðàáîòà. Ìíîãî äðóçåé. Îäíè æåíùèíû. Ìîæåò áûòü ëþáîâíèê. Íî íåò ãëàâíîãî. Íåò — Åãî. Âñå — â ïðîøëîì. Ëèøü òå æå îáëîìêè. Òå æå íåâûïîëíÿåìûå ìíîãîêðàòíûå îáåùàíèÿ ñåáå íåíàâèäåòü íàñ. È òî æå ñìóòíîå îæèäàíèå. Äî äðîæè â êîëåíÿõ. Îæèäàíèå ÷åãî? Èëè êîãî? Ìû îáà çíàåì îòâåò. Êîãäà íåçàìåòíî äëÿ äðóãèõ ñîïðèêàñàåìñÿ âçãëÿäàìè. Êîãäà ÿ âäûõàþ íà îñòàíîâêå äûì ñèãàðåòû, ïîáûâàâøåé âíóòðè Òåáÿ, â Òâîåé ãðóäè. Î, êàê ÿ åìó çàâèäóþ! Êàæäûé Íàø Äåíü ÿ ïûòàþñü çàãîâîðèòü ñ Òîáîé, ïûòàþñü íàéòè ïðåäëîã êàêîé-íèáóäü. È âîò ñåãîäíÿ. ×óòü íå ïîçäîðîâàëñÿ. Òû ïîäîøëà ê îñòàíîâêå ñ ìîåé ñòîðîíû ñïåöèàëüíî. ß âèäåë. Ó Òåáÿ áûë âûáîð. ß ïîíÿë, ÷òî Òû òîæå æäåøü. Êàê è ÿ. Íî â ïîñëåäíèé ìîìåíò — íå÷åëîâå÷åñêîå óñèëèå, ñíîâà ÿ äåëàþ âèä, â êîòîðûé ðàç, ÷òî ìû — ÷óæèå. Êàêàÿ ÷óø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ó âîò è âñå. Òðàìâàé ïîäúåçæàåò ê öåíòðó. Ìîÿ îñòàíîâêà. ß ïðîõîæó â ïîëóìåòðå îò Òåáÿ, ÷óâñòâóÿ âñå Òâîå íàïðÿæåíèå â ýòîò ìîìåíò. È ñàì — íàïðÿãàþñü áåçóìíî. Ìû ïðîùàåìñÿ âçãëÿäàìè. Íåçàìåòíî äëÿ äðóãèõ. Íàäåÿñü íà Íàøå Çàâòðà. Ñïîêîéíî. Çíàÿ, ÷òî âñå ïîâòîðèòñÿ. Íàøå íåâèäèìîå ñîïðèêîñíîâåíèå. Èãðà. Íàøè áåñêîíå÷íûå Ïîë÷àñà. Íî — íåò. Ñåé÷àñ Òû îøèáëàñü. Îíè íå ïîâòîðÿòñÿ áîëüøå. È ýòîò íàø âçàèìîâçãëÿä — ïîñëåäíèé. Íàóòðî ÿ óëåòàþ â äðóãóþ ñòðàíó, â äðóãîé ìèð, ê äðóãèì æåíùèíàì. ×òîáû ëþáèòü Òåáÿ — â íèõ...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5 ÿíâàðÿ 1995 ã. Ìàíãåéì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ÑÓÄÎÐÎÃÀ  ÂÐÅÌÅÍÈ </w:t>
      </w:r>
    </w:p>
    <w:p>
      <w:pPr>
        <w:pStyle w:val="Normall"/>
        <w:rPr/>
      </w:pPr>
      <w:r>
        <w:rPr>
          <w:rFonts w:eastAsia="UkrainianKudriashov" w:cs="UkrainianKudriashov" w:ascii="UkrainianKudriashov" w:hAnsi="UkrainianKudriashov"/>
        </w:rPr>
        <w:t xml:space="preserve">Íåçàñûïàåìàÿ íî÷ü... Íà ïîòîëêå — ÷óæèå òåíè... ß — èçâèâàþñü... Íà îäèíàðêå â îäèíî÷êå. ×òî ìåíÿ ãëîæåò? Îíà? Áîëåçíü? Äóøè? Òåëà? Íå çíàþ. Íî — âñåì äîñòàåòñÿ ïîðîâíó. Êàðòèíû... Âîñïîìèíàíèÿ... Íåò ñèë óñíóòü. Â ýòîì óæàñå îáðàçîâ. Ôîòîãðàôèé. Îíè ðàçâåøàíû — âåçäå. Äåòñòâî. Ðîäíûå. Âñå òî, ÷òî — íå ñåé÷àñ. È — íå çäåñü. È îæèòü — íå ñïîñîáíî óæå. È — ïîìî÷ü âûæèòü. Íå çíàþ, ÷òî äåëàòü ñ íèìè. Â ñåáå. È íà ñòåíàõ. Îíè æäóò ìåíÿ. Ïîòîìó, ÷òî èõ íåò. Ñðåäè íèõ îäèí ÿ — çäåñü. Çàáûòûé èìè êàê áû ñëó÷àéíî. Âîéòè òóäà íà ìèíóòêó, ÷òîáû íå âûéòè? ×òîáû — íå âåðíóòüñÿ. Êàê?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Ýòîò ìèð... Îí âñåãäà áûë òàêèì. Çà÷åì îí ìíå? Âñå — ëîæü. Èãðà. Ïóñòûå òåêñòû. Íå òå èçîáðàæåíèÿ. Êîð÷àùèå äåéñòâèòåëüíîñòü. Âñå — íå òî. Âñå — íå ìîå. È íè÷ü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Ðóãàþñü — âñëóõ. ×òîáû — îòñòðàíèòüñÿ. Íèêòî íå óñëûøèò. Íî, äàæå åñëè è íå òàê. ×åïóõà. Âñå îíè — òå. Èíîÿçû÷íèêè. ×òî îíè ìîãóò ïîíÿòü? Òîëüêî èíòîíàöèþ. Íàäðûâ. Ïðîäðîãøåñòü. Íåò. Ñîìíåâàþñü è â ýòîì. Îïÿòü. Ìîé ßçûê — ìîå ñïàñåíüå. Ïóñòü ÿ è ïðèëè÷íûé. Ïëåâàòü. Íèêîìó íèêòî íå íóæåí. Íè çäåñü. Íè òàì. Ýòî ïîìîãàåò. Ïðåîäîëåòü. Âñå, ÷òî íàêîïèëîñü. Íå ñáûëîñü. Ðàññåÿëîñü. Çàáûëî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ðîêëÿòàÿ áóìàãà. Îíà ïåðåäàåò òàê íè÷òîæíî ìàëî. È òî — êàæóùååñÿ. Ãäå áîëü è ñòðàäàíèÿ? Ãäå ìîè ÷óâñòâà — ñåé÷àñ? Îíà — áåëàÿ è âñå. Êàê ìîå ñîçíàíèå â ýòîé íî÷è. ×òî æå ñ íåé? Õîõî÷óùàÿ, ÷åðíþùàÿ, îíà — âäðóã îñòàíîâèëàñü. È ÿ, çàñòûâøèé, íèêàê íå ìîãó ïðîøàãàòü è ïîë÷àñà â íåé. Ñóäîðîãà âðåìåíè. Èçíûâàíèå ïðîñòðàíñòâà. È — ñåáÿ. Ãäå æå îáåùàííàÿ áåñêîíå÷íîñòü? Ãäå íåèñ÷åçíîâåíèå? Ëèøü âå÷íî-ïðÿíûå áðåííîñòè: áûò, áåçäåëüå, ïîðîêè, ðîë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î ïèñàòü? Êîìó? Çà÷åì? Êòî ïðî÷òåò? Êðîìå ìåíÿ. È òî — ëèøü â ìîìåíò ñîçäàíèÿ. Íàïèñàííîå — îò÷óæäàåòñÿ îò ìåíÿ. Òóò æå. Ñòðîêè ðåàëüíûå — óæå íå ìîè. Îíè ïðèíàäëåæàò ìîåìó íå-ß. Êîòîðîå — íå çäåñü. Íî ãäå? ×òî ïðîèñõîäèò, êîãäà òåáÿ íåò â òåáå? Ýòî — òàê íåïðîñòî. Òåáå — âåñü ìèð. Â îòâåò — îòêàç. Çà÷åì îí ìíå — âåñü? Èëëþçèÿ... Ïóñòü — êâàíò. Íî — ìîé. Íåïðèêàñàåìûé. Äëÿ íèõ. Äëÿ íåãî. Äëÿ ìåíÿ. Äëÿ êàðòîííûõ íåáîñêðåáîâ èç íè÷òî. Îñòóæàþùèõ âñå. È îñòûâàþùèõ. </w:t>
      </w:r>
    </w:p>
    <w:p>
      <w:pPr>
        <w:pStyle w:val="Normall"/>
        <w:rPr/>
      </w:pPr>
      <w:r>
        <w:rPr>
          <w:rFonts w:eastAsia="UkrainianKudriashov" w:cs="UkrainianKudriashov" w:ascii="UkrainianKudriashov" w:hAnsi="UkrainianKudriashov"/>
        </w:rPr>
        <w:t xml:space="preserve">Âîêðóã — óäóøàþùàÿ ñìåñü. Èç ëþáâè è íåíàâèñòè. Èñêðåííîñòè è ñïåêòàêëÿ èñêðåííåãî. Êàê ïîíÿòü, ÷òî ãäå? Êàê âûêðèñòàëëèçîâàòü òî, ÷òî ñìîæåò íå äàòü óïàñòü. Íåïðîíèöàåìàÿ ñòåíà. ×òî âûñêàçûâàòü â íåå, åñëè îíà îòðàæàåò âñå, èñêàæà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åò, ÿ íå ñêëàäûâàþ ðóêè âìåñòå. ß — ñæèìàþ èõ. Äî õðóñòà. Äî ïîëíîãî îíåìåíèÿ. Äî èñòèíû. Ýòî — äðóãîå. Ìîæåò áûòü — è ïðîòèâîïîëîæíîå. </w:t>
      </w:r>
    </w:p>
    <w:p>
      <w:pPr>
        <w:pStyle w:val="Normall"/>
        <w:rPr/>
      </w:pPr>
      <w:r>
        <w:rPr>
          <w:rFonts w:eastAsia="UkrainianKudriashov" w:cs="UkrainianKudriashov" w:ascii="UkrainianKudriashov" w:hAnsi="UkrainianKudriashov"/>
        </w:rPr>
        <w:t xml:space="preserve">Çà îêíîì íåïðîçðà÷íûì — äîæäëèâûé âåòåð... Äåíü óæå èëè íî÷ü åùå — íå ó êîãî ñïðîñèòü. È — äàâèò âñå. È — íèêàêîãî âðåìåíè...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1 ÿíâàðÿ 1995 ã. Ìàíãåéì </w:t>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r>
        <w:br w:type="page"/>
      </w:r>
      <w:r>
        <mc:AlternateContent>
          <mc:Choice Requires="wps">
            <w:drawing>
              <wp:anchor behindDoc="0" distT="255905" distB="255905" distL="90170" distR="90170" simplePos="0" locked="0" layoutInCell="0" allowOverlap="1" relativeHeight="2">
                <wp:simplePos x="0" y="0"/>
                <wp:positionH relativeFrom="margin">
                  <wp:posOffset>635</wp:posOffset>
                </wp:positionH>
                <wp:positionV relativeFrom="page">
                  <wp:posOffset>2232660</wp:posOffset>
                </wp:positionV>
                <wp:extent cx="3960495" cy="4662805"/>
                <wp:effectExtent l="0" t="0" r="0" b="0"/>
                <wp:wrapTopAndBottom/>
                <wp:docPr id="1" name="Frame1"/>
                <a:graphic xmlns:a="http://schemas.openxmlformats.org/drawingml/2006/main">
                  <a:graphicData uri="http://schemas.microsoft.com/office/word/2010/wordprocessingShape">
                    <wps:wsp>
                      <wps:cNvSpPr txBox="1"/>
                      <wps:spPr>
                        <a:xfrm>
                          <a:off x="0" y="0"/>
                          <a:ext cx="3960495" cy="4662805"/>
                        </a:xfrm>
                        <a:prstGeom prst="rect"/>
                        <a:solidFill>
                          <a:srgbClr val="FFFFFF">
                            <a:alpha val="0"/>
                          </a:srgbClr>
                        </a:solidFill>
                      </wps:spPr>
                      <wps:txbx>
                        <w:txbxContent>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36"/>
                                <w:szCs w:val="36"/>
                              </w:rPr>
                            </w:pPr>
                            <w:r>
                              <w:rPr>
                                <w:rFonts w:eastAsia="UkrainianKudriashov" w:cs="UkrainianKudriashov" w:ascii="UkrainianKudriashov" w:hAnsi="UkrainianKudriashov"/>
                              </w:rPr>
                              <w:t>2</w:t>
                            </w:r>
                          </w:p>
                        </w:txbxContent>
                      </wps:txbx>
                      <wps:bodyPr anchor="t" lIns="0" tIns="0" rIns="0" bIns="0">
                        <a:noAutofit/>
                      </wps:bodyPr>
                    </wps:wsp>
                  </a:graphicData>
                </a:graphic>
              </wp:anchor>
            </w:drawing>
          </mc:Choice>
          <mc:Fallback>
            <w:pict>
              <v:rect fillcolor="#FFFFFF" style="position:absolute;rotation:-0;width:311.85pt;height:367.15pt;mso-wrap-distance-left:7.1pt;mso-wrap-distance-right:7.1pt;mso-wrap-distance-top:20.15pt;mso-wrap-distance-bottom:20.15pt;margin-top:175.8pt;mso-position-vertical-relative:page;margin-left:0.05pt;mso-position-horizontal-relative:margin">
                <v:fill opacity="0f"/>
                <v:textbox inset="0in,0in,0in,0in">
                  <w:txbxContent>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48"/>
                          <w:szCs w:val="48"/>
                        </w:rPr>
                      </w:pPr>
                      <w:r>
                        <w:rPr>
                          <w:rFonts w:eastAsia="UkrainianKudriashov" w:cs="UkrainianKudriashov" w:ascii="UkrainianKudriashov" w:hAnsi="UkrainianKudriashov"/>
                          <w:sz w:val="48"/>
                          <w:szCs w:val="48"/>
                        </w:rPr>
                      </w:r>
                    </w:p>
                    <w:p>
                      <w:pPr>
                        <w:pStyle w:val="Normal"/>
                        <w:jc w:val="center"/>
                        <w:rPr>
                          <w:rFonts w:ascii="UkrainianKudriashov" w:hAnsi="UkrainianKudriashov" w:eastAsia="UkrainianKudriashov" w:cs="UkrainianKudriashov"/>
                          <w:sz w:val="36"/>
                          <w:szCs w:val="36"/>
                        </w:rPr>
                      </w:pPr>
                      <w:r>
                        <w:rPr>
                          <w:rFonts w:eastAsia="UkrainianKudriashov" w:cs="UkrainianKudriashov" w:ascii="UkrainianKudriashov" w:hAnsi="UkrainianKudriashov"/>
                        </w:rPr>
                        <w:t>2</w:t>
                      </w:r>
                    </w:p>
                  </w:txbxContent>
                </v:textbox>
                <w10:wrap type="topAndBottom"/>
              </v:rect>
            </w:pict>
          </mc:Fallback>
        </mc:AlternateContent>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ÐÀÇÃÎÂÎÐ Ñ ÌÀÌÎÉ ÍÀ ÅÅ ÌÎÃÈË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èäó ïî ìåòðîâîìó ñíåãó ê òåáå. Âåòåð ñî ñíåãîì — òîæå â ëèöî. Áóäòî çëèòñÿ. Êàæäûé øàã — ïîëñåáÿ. Ïàäàþ, âñòàþ, ñíîâà âïåðåä. ß çíàë, ÷òî ýòîò ðàçãîâîð äîëæåí áûë ñîñòîÿòüñÿ. È îí ñîñòîÿëñÿ. Ñ êàæäûì øàãîì ÿ ïåðåæèâàë òâîþ æèçíü. È ïåðåæèë åå. </w:t>
      </w:r>
    </w:p>
    <w:p>
      <w:pPr>
        <w:pStyle w:val="Normall"/>
        <w:rPr/>
      </w:pPr>
      <w:r>
        <w:rPr>
          <w:rFonts w:eastAsia="UkrainianKudriashov" w:cs="UkrainianKudriashov" w:ascii="UkrainianKudriashov" w:hAnsi="UkrainianKudriashov"/>
        </w:rPr>
        <w:t xml:space="preserve">ß ïîíÿë âñå. Òâîå îäèíî÷åñòâî, ñòðàäàíèÿ, ñòðåìëåíèÿ è óäàðû, íàøè óäàðû. Æèâÿ ñ íàìè, òû áûëà òðèæäû îäèíîêà. Áèëàñü áåçðåçóëüòàòíî â çàêðûòûå íàøè äóøè. À ÿ áîÿëñÿ äàæå ãëàç òâîèõ, ðâóùèõñÿ ê íàì, ê ïîíèìàíèþ è ñî÷óâñòâèþ. È íå ðàçó çà âñþ æèçíü íå çàãëÿíóë â íèõ. Òàì áûëî íàøå ñïàñåíè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åïåðü ÿ ïîâòîðÿþ òâîþ æèçíü, äåëàþ òî æå ñàìîå ñ òåì æå èñõîäîì. Ýòî — ìåñòü çàïîçäàëàÿ òâîÿ. À çà÷åì? ×òîáû ÿ âñþ æèçíü ñâîþ ìåòàëñÿ ñðåäè æåíùèí, óñìàòðèâàÿ â íèõ ÷àñòü òåáÿ, ïûòàÿñü èñêóïèòü âèíó ïåðåä òîáîé. Ìó÷àÿñü è ñòðàäàÿ ñ íèìè, êàê òû — ñ íàìè. Â ïîèñêàõ òîãî, ÷òî áûëî íå ïîëó÷åíî îò òåáÿ ïî ìîåìó íåïðîáèâàåìîìó íåïîíèìàíèþ. Äà, ÿ òàê è äåëàþ óæå ñêîëüêî ëåò. Äî ñåãîäíÿøíåãî äíÿ. ß ðàñòâîðèë òâîþ óæå íå çëóþ è íå îáèæåííóþ ìåñòü. Â ëþáâè ê òåáå. Â ïîíèìàíèè òåáÿ. È òîãî, ÷òî èìåííî ÿ — òîò ÷åëîâåê, ñ êåì áû òû íàøëà, ÷òî òàê äîëãî èñêàëà, è ìîãëà áûòü áëèçêà ïî-íàñòîÿùåìó. ß ïðèíÿë è ïîíÿë òåáÿ. Íî îïîçäàë âñåãî íà ñåìü ëåò. Òîëüêî òåïåðü, â äåíü ñåìèëåòèÿ òâîåé ñìåðòè. Ïîçäíî? Íåò. È åùå ðàç íåò. Âåäü ýòî ìîãëî íå ïðîèçîéòè âîîáù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óáðàë ñíåã ñ òâîåé ìîãèëû, äàâàÿ òåáå õîòü íåìíîãî ïîäûøàòü è ïîãîâîðèòü ñî ìíîé. Ïî÷èñòèë ôîòîãðàôèþ òâîþ è ïîöåëîâàë â ãóáû òåáÿ. Êàê çàõîòåëîñü îáíÿòü òåáÿ æèâóþ. Âïåðâûå â æèçíè. Î÷åíü. Ïî— íàñòîÿùåìó. Òû âèäèøü, ÷òî ÿ ïëà÷ó? Íè÷åãî. Âåäü ýòî ïåðâûå ñëåçû ïî òåáå. Óõîäÿ, ÿ ñêàçàë òåáå: "ß èçìåíþñü, âîò óâèäèøü, ÿ èçìåíþñü". È åùå: "ß ïðèäó ê òåáå, æäè ìåíÿ". Âïåðâûå íå õîòåëîñü óõîäèòü îò òåáÿ. Òàì, çà âåòðåíûì ñíåæíûì ïîëåì ìåíÿ æäàë ÷óæîé ãîðîä è ÷óæàÿ æèçíü, â êîòîðîé íå áûëî ñàìîãî ãëàâíîãî — ÒÅÁß.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ÂÐÅÌß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Âðåìÿ. Ïîïûòêè îáìàíóòü ñåáÿ. Çàïîëíèòü ëèøü áû ÷åì-íèáóäü. Íå âçãëÿäîì â ñåáÿ. Òàì — íå î÷åíü. Îáùåíèå — âïóñòóþ. Ñ ïóñòûì. Ïóñòûì. Îäèí. Ñàì ñ ñîáîé. Íî â îáÿçàòåëüíîì ïðèñóòñòâèè. Âàêóóì. Âîêðóã. Â ñåá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Áüþñü, ãäå âçÿòü åãî. Íî çà÷åì? È ÷òî? Íó âîò, ïîëíî åãî. Öåëûé äåíü. È ÷òî? ×òî èçíóòðè? Ãäå äâèæåíèå ñåáÿ? Ãäå ÿ? Ãäå ìîå "ß"? Ïûòêè Íè÷ò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à îêíîì êèïèò æèçíü. Ïñåâäîæèçíü. Îíè òîæå ïûòàþòñÿ åãî óíè÷òîæèòü. Íå ÷óâñòâóÿ. Ñîòíè áóäòî äåë. Âñå ïðî÷åñòü. Çà÷åì? Âñå îùóòèòü. Äëÿ ÷åãî? ×òîáû íå çíàòü íåóìîëèìîãî åãî ðèòì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àäåæäà íà íå ñåé÷àñ. Êàê ñîëîìèíêà, âîëîêóùàÿ íà äíî. È íåò ïóòè íàçàä. Ïîêà íàäååøüñÿ.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ÏÑÅÂÄÎ </w:t>
      </w:r>
    </w:p>
    <w:p>
      <w:pPr>
        <w:pStyle w:val="Normall"/>
        <w:rPr/>
      </w:pPr>
      <w:r>
        <w:rPr>
          <w:rFonts w:eastAsia="UkrainianKudriashov" w:cs="UkrainianKudriashov" w:ascii="UkrainianKudriashov" w:hAnsi="UkrainianKudriashov"/>
        </w:rPr>
        <w:t xml:space="preserve">Êàæäóþ ïÿòíèöó òû ïðèõîäèøü íåîòâðàòèìî îïÿòü. Â ðàñïèñàíèè ó òåáÿ ïñåâäîñåêñ. Òðåòüÿ ïàðà. Ñî ìíîé. Íèêàêèõ ìèãàëîê. Íèêàêèõ ïðîïóñêîâ. Îðãàçìû, îðãàçìû è ñíîâà îðãàçìû. Íî êàêîå îòíîøåíèå îíè èìåþò êî ìíå? Ýòî — òâîè ñàìîîðãàçìû. Âåäü îíè ïóñòû. Â íèõ íåò ñàìîãî ãëàâíîãî. Ëþáâè. Õîòÿ áû ìàëåíüêîé. ×óòü äûøàùåé. ×óòü òåïëîé. Äà, òû ëàñêàåøüñÿ è ëàñêàåøü ïñåâäîëàñêàìè. Íî êîãî? Ïî òâîèì æå ñëîâàì òû ëàñêàåøü ìåíÿ äëÿ ñåáÿ. Òî åñòü ñåáÿ. Òàê ãäå æå ÿ? Âñåëåí òîáîé â òâîþ î÷åðåäíóþ óæå âçðîñëóþ êóêëó íåæèâóþ ñ ÷ëåíîì. Íè çà ÷òî. Íå ñîãëàøóñü. Òû äàæå ãîâîðèòü áîèøüñÿ î ëþáâè. Ïîòîìó ÷òî íå î ÷åì ãîâîðèòü. Íåò ïðåäìåòà ðàçãîâîðà. Êàê è ÷óâñòâà. Òû ñàìà â ýòîì ïðèçíàëàñü. À ÿ çíàþ ýòî ñ íàøåãî íà÷àëà. È ìó÷àþñü. È íå ìîãó äîèãðàòü òâîþ ïîëþáèâøóþñÿ ðîëü áåçäóøíîé êóêëû. Ïîñòàâùèê ïóñòûõ îðãàçìîâ — ýòî íå äëÿ ìåíÿ. Ïðîì÷àëñÿ, ñëàâà Áîãó, ìèìî îêîí ìîåé þíîñòè òîò îáåçüÿíèé âîçðàñò, êîãäà ôèçèîëîãèÿ çàìåíÿëà âñå. Ñåé÷àñ — òîëüêî åå ìíå ìàëî. Áîëåå òîãî, îò íåå â ÷èñòîì âèäå òàê ïðèòîðíî, ÷òî ìîæåò è ñòîøíèòü. Íå çàìå÷àëà? Êàê ÿ íå ìîãó öåëîâàòü òåáÿ â ãóáû? Íåò, êîíå÷íî. Äëÿ òåáÿ ôèçèîëîãè÷åñêîå óäîâëåòâîðåíèå, ïî òâîèì æå ñëîâàì, ïðåäñòàâëÿåò ïîêà åùå âñå, ÷òî ìîæåò äàòü ìóæ÷èí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íà÷àëà — ÷ëåí, áóäòî ïîðøåíü. Äî áîëè â êðèê. Ïîòîì — ÿçûê è ïàëåö. Äî îñêîìèíû è ñóäîðîã. À äàëüøå? — Âñå ñíà÷àëà. È — áåç ÷óâñòâ. È — áåç íàäåæäû íà âçàèìîïðîíèêíîâåíèå. Òîëüêî — ñàìîîáëèâàíèå ñâîèìè æå èñïðàæíåíèÿìè. Ìàòåðèàëüíûìè è äóøåâíûìè. Êàêàÿ æå òû íèùàÿ! È — íåñ÷àñòíàÿ. Õîòÿ è ñ÷èòàåøü, íàèâíàÿ, ÷òî — íàîáîðîò. Õîòÿ è âîñòîðãàåøüñÿ, ÷òî ïîñëå íàøèõ âñòðå÷ òåáå äâà äíÿ — õîðîøî. Íî "ÿ — óäîâëåòâîðåíà" âîâñå íå îçíà÷àåò "ÿ — ñ÷àñòëèâà". À òû ñïðîñèëà , ÷òî ïðîèñõîäèò ñî ìíîé ýòè äâà äíÿ? Ïî÷åìó ìíå òàê íèçêî è ìåðçêî? Ïî÷åìó ÿ — íà ãðàíè? Îòâåò — ïðîñò. Ïîòîìó ÷òî — ëþáëþ.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î íå òåáÿ. À Åå. È òû çíàåøü, êîãî. Âåäü Îíà — ïðèñóòñòâóåò íåçðèìî ðÿäîì, Îíà — ñ íàìè âñåãäà, Îíà — âî ìíå, â äóøå ìîåé. È òû ÷óâñòâóåøü ýòî. È — çëèøüñÿ. </w:t>
      </w:r>
    </w:p>
    <w:p>
      <w:pPr>
        <w:pStyle w:val="Normall"/>
        <w:rPr/>
      </w:pPr>
      <w:r>
        <w:rPr>
          <w:rFonts w:eastAsia="UkrainianKudriashov" w:cs="UkrainianKudriashov" w:ascii="UkrainianKudriashov" w:hAnsi="UkrainianKudriashov"/>
        </w:rPr>
        <w:t xml:space="preserve">Íî òåáå ÿ — áëàãîäàðåí. Çà òî, ÷òî ñàì ïîíÿë ýòî îêîí÷àòåëüíî. Âçàèìîïîëüçîâàíèå. Òû — ìíîé. Êàê ìåõàíè÷åñêèì ðàçäðàæèòåëåì è ìåðòâûì èñïîëíèòåëåì òâîèõ ïðèìèòèâíûõ æåëàíèé. ß — òîáîé. Êàê, êàçàëîñü áû, æåíùèíîé, êîòîðóþ óçíàë ðàíüøå, ÷åì Åå. È âîò. Çàïóòàëñÿ â ëåñó èç "áëèæå" è "ðàíüøå". È ïîíÿë, ÷òî ïîñëåäíåå — áåññèëüíî ïåðåä ïåðâûì. Äà. Çà÷åì æå ÿ ïîçâîíèë ÷åðåç øåñòü ëåò ïîñëå òîãî, êàê ìû ðàññòàëèñü? Íàâåðíîå íàäåÿëñÿ, ÷òî òû ñìîæåøü çàìåíèòü Åå? Âû æå òàê ïîõîæè. Íî — òåïåðü óáåäèëñÿ, ÷òî — ëèøü âíåøíå. Íå çíàþ. Ìîæåò áûòü ÿ ñàì âèíîâàò? Çà÷åì òåáå ìîè ñòèõè, ïåñíè è Åå êàðòèíû? Æàëü, ÷òî òû íè÷åãî, íè ñòðîêè, íè ìàçêà, â íèõ íå ïîíèìàåøü. Èëè íå æàëü? È âñå îíè — ïðîçðà÷íû äëÿ òåáÿ. Çà íèìè â òâîåì âîîáðàæåíèè — îòðàæåíüå ÷ëåíà, ïñåâäîîðãàçìîâ çàðîñëè è óäîâîëüñòâèÿ, óäîâîëüñòâèÿ — ñïëîøíîé ñòåíîé âçàèìîîò÷óæäåíèÿ. À äëÿ ìåíÿ — î÷åðåäíîå ðàçî÷àðîâàíèå è ïðîïàñòü... Êàæäóþ ïÿòíèöó òû ïðèõîäèøü íåîòâðàòèìî îïÿòü... </w:t>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r>
        <w:br w:type="page"/>
      </w:r>
      <w:r>
        <mc:AlternateContent>
          <mc:Choice Requires="wps">
            <w:drawing>
              <wp:anchor behindDoc="0" distT="215900" distB="215900" distL="90170" distR="90170" simplePos="0" locked="0" layoutInCell="0" allowOverlap="1" relativeHeight="3">
                <wp:simplePos x="0" y="0"/>
                <wp:positionH relativeFrom="margin">
                  <wp:posOffset>635</wp:posOffset>
                </wp:positionH>
                <wp:positionV relativeFrom="page">
                  <wp:posOffset>2232660</wp:posOffset>
                </wp:positionV>
                <wp:extent cx="3960495" cy="4440555"/>
                <wp:effectExtent l="0" t="0" r="0" b="0"/>
                <wp:wrapTopAndBottom/>
                <wp:docPr id="2" name="Frame2"/>
                <a:graphic xmlns:a="http://schemas.openxmlformats.org/drawingml/2006/main">
                  <a:graphicData uri="http://schemas.microsoft.com/office/word/2010/wordprocessingShape">
                    <wps:wsp>
                      <wps:cNvSpPr txBox="1"/>
                      <wps:spPr>
                        <a:xfrm>
                          <a:off x="0" y="0"/>
                          <a:ext cx="3960495" cy="4440555"/>
                        </a:xfrm>
                        <a:prstGeom prst="rect"/>
                        <a:solidFill>
                          <a:srgbClr val="FFFFFF">
                            <a:alpha val="0"/>
                          </a:srgbClr>
                        </a:solidFill>
                      </wps:spPr>
                      <wps:txbx>
                        <w:txbxContent>
                          <w:p>
                            <w:pPr>
                              <w:pStyle w:val="Normal"/>
                              <w:jc w:val="center"/>
                              <w:rPr>
                                <w:rFonts w:ascii="UkrainianKudriashov" w:hAnsi="UkrainianKudriashov" w:eastAsia="UkrainianKudriashov" w:cs="UkrainianKudriashov"/>
                                <w:sz w:val="144"/>
                                <w:szCs w:val="144"/>
                              </w:rPr>
                            </w:pPr>
                            <w:r>
                              <w:rPr>
                                <w:rFonts w:eastAsia="UkrainianKudriashov" w:cs="UkrainianKudriashov" w:ascii="UkrainianKudriashov" w:hAnsi="UkrainianKudriashov"/>
                                <w:sz w:val="144"/>
                                <w:szCs w:val="144"/>
                              </w:rPr>
                            </w:r>
                          </w:p>
                          <w:p>
                            <w:pPr>
                              <w:pStyle w:val="Normal"/>
                              <w:jc w:val="center"/>
                              <w:rPr>
                                <w:rFonts w:ascii="UkrainianKudriashov" w:hAnsi="UkrainianKudriashov" w:eastAsia="UkrainianKudriashov" w:cs="UkrainianKudriashov"/>
                              </w:rPr>
                            </w:pPr>
                            <w:r>
                              <w:rPr>
                                <w:rFonts w:eastAsia="UkrainianKudriashov" w:cs="UkrainianKudriashov" w:ascii="UkrainianKudriashov" w:hAnsi="UkrainianKudriashov"/>
                              </w:rPr>
                              <w:t>3</w:t>
                            </w:r>
                          </w:p>
                        </w:txbxContent>
                      </wps:txbx>
                      <wps:bodyPr anchor="t" lIns="0" tIns="0" rIns="0" bIns="0">
                        <a:noAutofit/>
                      </wps:bodyPr>
                    </wps:wsp>
                  </a:graphicData>
                </a:graphic>
              </wp:anchor>
            </w:drawing>
          </mc:Choice>
          <mc:Fallback>
            <w:pict>
              <v:rect fillcolor="#FFFFFF" style="position:absolute;rotation:-0;width:311.85pt;height:349.65pt;mso-wrap-distance-left:7.1pt;mso-wrap-distance-right:7.1pt;mso-wrap-distance-top:17pt;mso-wrap-distance-bottom:17pt;margin-top:175.8pt;mso-position-vertical-relative:page;margin-left:0.05pt;mso-position-horizontal-relative:margin">
                <v:fill opacity="0f"/>
                <v:textbox inset="0in,0in,0in,0in">
                  <w:txbxContent>
                    <w:p>
                      <w:pPr>
                        <w:pStyle w:val="Normal"/>
                        <w:jc w:val="center"/>
                        <w:rPr>
                          <w:rFonts w:ascii="UkrainianKudriashov" w:hAnsi="UkrainianKudriashov" w:eastAsia="UkrainianKudriashov" w:cs="UkrainianKudriashov"/>
                          <w:sz w:val="144"/>
                          <w:szCs w:val="144"/>
                        </w:rPr>
                      </w:pPr>
                      <w:r>
                        <w:rPr>
                          <w:rFonts w:eastAsia="UkrainianKudriashov" w:cs="UkrainianKudriashov" w:ascii="UkrainianKudriashov" w:hAnsi="UkrainianKudriashov"/>
                          <w:sz w:val="144"/>
                          <w:szCs w:val="144"/>
                        </w:rPr>
                      </w:r>
                    </w:p>
                    <w:p>
                      <w:pPr>
                        <w:pStyle w:val="Normal"/>
                        <w:jc w:val="center"/>
                        <w:rPr>
                          <w:rFonts w:ascii="UkrainianKudriashov" w:hAnsi="UkrainianKudriashov" w:eastAsia="UkrainianKudriashov" w:cs="UkrainianKudriashov"/>
                        </w:rPr>
                      </w:pPr>
                      <w:r>
                        <w:rPr>
                          <w:rFonts w:eastAsia="UkrainianKudriashov" w:cs="UkrainianKudriashov" w:ascii="UkrainianKudriashov" w:hAnsi="UkrainianKudriashov"/>
                        </w:rPr>
                        <w:t>3</w:t>
                      </w:r>
                    </w:p>
                  </w:txbxContent>
                </v:textbox>
                <w10:wrap type="topAndBottom"/>
              </v:rect>
            </w:pict>
          </mc:Fallback>
        </mc:AlternateContent>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ÒÂÎß ÑÌÅÐÒÜ ÂÎ ÌÍÅ </w:t>
      </w:r>
    </w:p>
    <w:p>
      <w:pPr>
        <w:pStyle w:val="Normall"/>
        <w:rPr/>
      </w:pPr>
      <w:r>
        <w:rPr>
          <w:rFonts w:eastAsia="UkrainianKudriashov" w:cs="UkrainianKudriashov" w:ascii="UkrainianKudriashov" w:hAnsi="UkrainianKudriashov"/>
        </w:rPr>
        <w:t xml:space="preserve">Âîò ÿ è ïåðåæèë Òâîþ ñìåðòü. Ïèñàòü äàëüøå íå÷åãî. Òî÷êà. Íî, íåò! Âíóòðè ýòîé òî÷êè — áåñêîíå÷íîñòü. Êîòîðîé íå èçáåæàòü. Âàòíûé âîçäóõ. Áóäü îí ïðîêëÿò. Íàñîâñåì, ÷òî ëè? Äûøàòü-òî íàäî. À çà÷åì? Ïðîêëÿòîå âîîáðàæåíèå. ×òî æå ñ íèì äåëàòü? Ïðåäñòàâèòü âñå áåç Òåáÿ? Â îñòàòêå — ëèøü áåññìûñëåííîñòü è ïóñòîòà. Çà ÷ò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Âîò ÿ è ïåðåæèë Òâîþ íåïîäâèæíóþ áîëåçíü. Ìó÷åíèÿ. Íàøè. Ñíû. Âûðàæåíèå ëèöà ìîåãî — èçìåíèëîñü. Ñæàòîå ãðèìàñîé îáðå÷åííîñòè, îíî íå òàåò â òîëïå è âûçûâàåò ñî÷óâñòâåííûå âçãëÿäû, êîòîðûõ ÿ íå âèæó, íî — ÷óâñòâóþ. Ýíåðãèåé ñâîåé — ðàñòàëêèâàþ âñåõ è íåñóñü ê Òåáå. Òîëüêî Òû. Òåïåðü ïîíÿòíî, äëÿ êîãî íàêàïëèâàëñÿ âî ìíå ýòîò çàðÿä çàáîòëèâîñòè, êîòîðûé äðóãèå ðàçáðàñûâàþò äåòÿì, íå çàáûâàÿ íðàâîó÷åíèÿ, ïîêàçíûå ëàñêè è ýêñêðåìåíòû ñâîèõ êîìïëåêñîâ. À äëÿ ëþáèìûõ — ëîæü è ãîòîâíîñòü â ëþáóþ ìèíóòó ê èçìåíå è ïðåäàòåëüñòâó. Ëèøü áû íå çíàë íèêòî. È âñå — ìîæíî. À çàáîòà? Áûâàåò ëè îíà èñêðåííåé õîòü èíîãäà? Ïðåäñòàâëÿþ — âñå. È Òû — ó ìåíÿ. È äâèãàåøüñÿ — òîëüêî îäíîé ðóêîé. È — òâîðèøü. ß — æäó. Òû — ãîâîðèøü. Íàçûâàåøü íîìåð êèñòè. Ìû íàìåøèâàåì íóæíûé öâåò. È — òâîðèì. Òî, ÷òî ãîâîðèò íàì Îí. Ðåàëüíîñòü? — Åå íåò. Îíà — ëèøü ðåáåíîê, ðîæäåííûé îò Ìå÷òû è æåëàíèÿ èñ÷åçíóòü. Ïóñòü æèâåò, ëàäíî. Íåìíîãî îñòàëî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Êàê çàãëóøèòü ýòó áîëü-âëàäûêó äóøè? Ìîÿ âîäêà — êîìïüþòåðíûé ýêðàí. Ïðîâàëèâàþñü. Ëåã÷å äûøàòü. È — êàê-áóäòî ïîÿâëÿåòñÿ êàêîé-òî ñìûñë. Ìîÿ âîäêà — ïîëóãðóïïû. Íî è îíè — íå ñïàñàþò. Õâàòàþñü çà ãèòàðó — ïîñëåäíþþ ñîëîìèíêó. Íåò. Âñå — íå òî. È äàæå — Òâîé çâîíîê. Îí ïîëîí ÷åì-òî èíûì. Ïåðâûé ðàç — òåáÿ íåò ðÿäîì, íî Òû — çäåñü. Âîêðóã. È — âî âñåì.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âûïèâàþ Òâîþ ñìåðòü äî äíà. Íåò âêóñíåå íàïèòêà èç ðîç. Îíè ñòîÿò áóäòî ìåðòâûå â íàøåé âàçå, íàêàïëèâàÿñü âìåñòå ñ íàøèìè ïðàçäíèêàìè. Îæèäàÿ — ïîñëåäíåãî. È íå íàäåéòåñü...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ÐÀÇÄÐÎÁËÅÍÍÎÑÒ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î÷ü — íåâîëüíèöà ñìåðòè. Êàæäîäíåâíîå æåëàííîå óìèðàíèå, ÷òîáû íà ñëåäóþùåå óòðî êàçàòüñÿ äðóãèì. Áóäòî äðóãèì. Ñîí — ïîãëîòèòåëü ñòðåìëåíèé. Íåíàâèæó. À êóäà äåíåøüñÿ? </w:t>
      </w:r>
    </w:p>
    <w:p>
      <w:pPr>
        <w:pStyle w:val="Normall"/>
        <w:rPr/>
      </w:pPr>
      <w:r>
        <w:rPr>
          <w:rFonts w:eastAsia="UkrainianKudriashov" w:cs="UkrainianKudriashov" w:ascii="UkrainianKudriashov" w:hAnsi="UkrainianKudriashov"/>
        </w:rPr>
        <w:t xml:space="preserve">Áóìàãà — ïðîñòîð íåâûñêàçàííîñòè. Êîìó íóæíà? Ïåðåä êåì? È çà ÷òî? Ñãóñòîê îïðàâäàíèé. Çà íåñîäåÿííî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îðîê è äîáðîäåòåëü. Ãäå îíè? Â äåéñòâèÿõ? Â ìûñëÿõ? Â ïðåäñòàâëåíèÿõ? Â ïîíèìàíèè ñóùåãî. Â îñÿçàíèè öåëîñòíîãî. Ïðîèñõîäÿùåãî. </w:t>
      </w:r>
    </w:p>
    <w:p>
      <w:pPr>
        <w:pStyle w:val="Normall"/>
        <w:rPr/>
      </w:pPr>
      <w:r>
        <w:rPr>
          <w:rFonts w:eastAsia="UkrainianKudriashov" w:cs="UkrainianKudriashov" w:ascii="UkrainianKudriashov" w:hAnsi="UkrainianKudriashov"/>
        </w:rPr>
        <w:t xml:space="preserve">Êóðèò ëè ÷åëîâåê, ãëîòíóâøèé äûì ïîä ãèêàíüå òîëïû: "È òû — ïîðî÷åí"? Ìîæåò áûòü îí ñìååòñÿ íàä ðàäîñòüþ ïðèìèòèâíîãî ïîíèìàíèÿ? Òî åñòü — íåïîíèìàíèÿ âîîáùå. Ïîðîê — ýòî âëàñòü íàä ÷åëîâåêîì. Íå âàæíî, ÷òî ýòî çà âëàñòü. À ëþáàÿ âëàñòü — ýòî óæå ïîðîê. Êðóã — çàìêíóëñÿ.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16 È 39 </w:t>
      </w:r>
    </w:p>
    <w:p>
      <w:pPr>
        <w:pStyle w:val="Normall"/>
        <w:rPr/>
      </w:pPr>
      <w:r>
        <w:rPr>
          <w:rFonts w:eastAsia="UkrainianKudriashov" w:cs="UkrainianKudriashov" w:ascii="UkrainianKudriashov" w:hAnsi="UkrainianKudriashov"/>
        </w:rPr>
        <w:t xml:space="preserve">Çâîíîê. Î! ×åðò. Íå óñïåë îäåòüñÿ. ß — â õàëàòå. È âñå. Ýòî — îíà. Åé — 16. Ìíå — 39. Ñîñåäêà. Åå âñåãäà ÷åì-òî âëåêëî êî ìíå, ïðèòÿãèâàëà ìîÿ æèçíü, ìîæåò áûòü, òàê õîòåëîñü áû, äóøà? Ìû æèâåì äâåðü â äâåðü. Íî — êàê íà ðàçíûõ ïëàíåòàõ. Îíà ïðîùàåòñÿ ñ ïîäðóæêàìè è ìàëü÷èêàìè, äåðæà ðóêó íà çâîíêå è åùå ðàçãîâàðèâàÿ ñ íèìè, êàê áû äàâàÿ ïîíÿòü, ÷òî ïðèíàäëåæèò îíà — òîìó ìèðó, à çäåñü — ãîñòü. Îíà âñåãäà ïîêàçûâàåò èì, ÷òî ìû ñ íåé — íà ðàâíûõ. Òàêîå âîò ñàìîóòâåðæäåíèå. Ïóñò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åãîäíÿ ó íåå — íî÷ü. Ñâîáîäû è îòâÿçûâàíèÿ. Ðîäèòåëè óåõàëè. È òåïåðü ìíå ïðèõîäèòñÿ îòêëàäûâàòü ñâîþ ðàáîòó. Íå ñ äîñàäîé. Íåò. Ñ ÷óâñòâîì íåîáõîäèìîñòè è êàêîãî-òî ñòðàííîãî îæèäàíèÿ. Íå êàæäûé èìååò âîçìîæíîñòü ïîñëóøàòü, ÷òî òåáå ñêàæåò â òâîè 39 êàêàÿ-òî 16-ëåòíÿÿ è íå äî÷ü, è ïðè÷åì — îäèí íà îäèí. Ëþáîïûòñòâî? Íîâûå îùóùåíèÿ? — Íåò. Ñêîðåå îñîçíàíèå òîãî, ÷òî âñå ïðîèñõîäÿùåå äîëæíî ïðîèçîéòè. ×òîáû æèòü ïî-äðóãîìó. Îáäóìàòü è ïåðåñìîòðåòü ìíîãîå. È ïîñòàâèòü âñå — íà ñâîè ìåñò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è÷åãî, ÷òî ÿ — â õàëàòå? — õèòðþ ÿ. — Ìîãó ïåðåîäåòüñÿ.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ò. Âñå íîðìàëüíî, — äåëàåò âèä, ÷òî íè÷åãî íå çàìåòèëà. — Âåäü òû æå äîìà. ß òîæå ó ñåáÿ òàê õîæó.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Äà. Ëþáëþ äîìà ïîëíóþ ñâîáîäó. Íå ïåðåíîøó áðþêè, — ëîâëþ ñåáÿ íà ìûñëè, ÷òî ñòðåìëþñü óâèäåòü â íåé æåíùèíó, çàõîòåòü åå. È — íå ìîãó. Òàê õî÷ó ñïðîâîöèðîâàòü åå íà ÷òî-íèáóäü ÷èñòî æåíñêîå, ïóñòü íåçíà÷èòåëüíîå äâèæåíèå èëè ñëîâî. È — íè÷åãî. Îíà è ñòàðàåòñÿ, è áóäòî êîêåòíè÷àåò. Íåóìåëî è íàèâíî. Âðåò. Íåâïîïàä è ãëóïî. Âñå âèäíî. È ñìåøíî. È æàëêî.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ß ïðîñòûëà, — ïîäàåò ñèãíàë, — ó ìåíÿ íàñìîðê.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Çíà÷èò, öåëîâàòüñÿ íè ñ êåì íåëüçÿ, — ïðèíèìàþ íàîòìàøü è ïðîäîëæàþ äàâëåíèå. — Íå âîëíóéñÿ. Áóäåì ëå÷èòü. Äàâàé âûïüåì.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àì òàêîå íàìåøàíî. Êîøìàð. Âîäêà è ñïèðò íà çîëîòîì êîðíå. Êàê îíà ïüåò? Ñòàðàåòñÿ. Ïî÷åìó íå îòêàçûâàåòñ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Çà òâîå çäîðîâüå. ×òîáû íå áîëåëà, — ïûòàþñü íå äîïèòü. </w:t>
      </w:r>
    </w:p>
    <w:p>
      <w:pPr>
        <w:pStyle w:val="Normall"/>
        <w:rPr/>
      </w:pPr>
      <w:r>
        <w:rPr>
          <w:rFonts w:eastAsia="UkrainianKudriashov" w:cs="UkrainianKudriashov" w:ascii="UkrainianKudriashov" w:hAnsi="UkrainianKudriashov"/>
        </w:rPr>
        <w:t xml:space="preserve">Îíà âèäèò. Òåìû äëÿ ðàçãîâîðà íåò. Êàê è íè÷åãî îáùåãî ìåæäó íàìè. Ïîøëè â õîä àíåêäîòû. Ïîøëûå. Ñ îáåèõ ñòîðîí. ß ïûòàþñü âûáðàòü ÷òî-íèáóäü èç ìîèõ ñòóäåí÷åñêèõ. Îíè ïðèõîäÿò èç ïðîøëîãî âìåñòå ñ âîñïîìèíàíèÿìè, ñ ëþäüìè, ñ ÷óâñòâàìè, ñ òåì íåïîñðåäñòâåííûì ñìåõîì. Äðóçüÿ. Ãäå îíè ñåé÷àñ? Âçàèìîïîíèìàíèå, îòñóòñòâèå ïðîáëåì è áîëè — âñå â ïðîøëîì. Òåïåðü âîò ñèæó ñ òàêîé æå, êàê ÿ — òîãäà. È æäó. ×åãî? — Íå çíàþ. Ñèòóàöèÿ îñòðàÿ. Ó íàñ — íî÷ü. Ìû — ïüÿíû. Íó è ÷òî? Ñíîâà îñòàíàâëèâàþñü íà ìûñëè, ÷òî ñåáÿ çàñòàâëÿþ õîòåòü åå. Íî — áåçóñïåøíî. Çàæèãàþ ñâå÷ó, íàêîíåö. Âûêëþ÷àþ ñâåò. Èíòèì. Áëåñòÿò ãëàçà. Ìîæåò — áðóäåðøàôò? Ìû ïüåì ñòîÿ. Îíà áûñòðî ñàäèòñÿ êàê áû çàêóñèòü. Íî — íåò. Öåëîâàòüñÿ ïðèäåòñÿ. Åå ãóáû ïðèâû÷íî ëîæàòñÿ â ìîè. Ðîò ïðèîòêðûâàåòñÿ äëÿ ëàñê ÿçûêîì. È ÷òî? — È íè÷åãî. È îíà, è ÿ — îáà õîëîäíû. È ñïîêîéíû. Âñå — ïðèâû÷íî è áóäíè÷íî. Íèêàêèõ ýìîöèé.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Ó ìåíÿ áûëî òîëüêî øåñòü ìàëü÷èêîâ, — ïðåäóïðåæäàåò îíà, — è íè ñ êåì èç íèõ íè÷åãî íå áûëî. Òîëüêî îáíèìàëèñü è öåëîâàëèñü. È — âñå. </w:t>
      </w:r>
    </w:p>
    <w:p>
      <w:pPr>
        <w:pStyle w:val="Normall"/>
        <w:rPr/>
      </w:pPr>
      <w:r>
        <w:rPr>
          <w:rFonts w:eastAsia="UkrainianKudriashov" w:cs="UkrainianKudriashov" w:ascii="UkrainianKudriashov" w:hAnsi="UkrainianKudriashov"/>
        </w:rPr>
        <w:t xml:space="preserve">Ãëàâíóþ èíôîðìàöèþ, êàê îíà ïîëàãàåò, ÿ ïîëó÷èë. Óñïîêîèëàñü. Ïðî ñåáÿ ÿ óëûáàëñÿ, çíàÿ îò åå óñåðäíûõ ïîäðóæåê, ÷òî ó âåíåðîëîãà îíà áûëà íå ðàç. Íàèâíàÿ. Ðàññêàçûâàåò îá îäíîé, êîòîðàÿ íà÷èíàëà âñåäàâàíèåì â íàøåì ðàéîíå, à ïðîäîëæèëà ïðîñòèòóöèåé çà ðóáåæîì. Íàêîíåö-òî, áîëüøàÿ òåìà. Îñóæäàþùèé ðàññêàç, êàê òîé áûëî ïëîõî, êàê åå áèëè, èçäåâàëèñü. Íó è ÷òî? — Åäåò åù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Ìåíÿ òîæå ïðèãëàøàëè. "Îôèöèàíòêîé". Ïðèõîäèëè òóò äâîå. Íî ìíå ýòî íå íóæíî, — óáåæäàåò ìåíÿ. — È âîîáùå, ìíå äåíüãè íå íóæíû. ×òî ñ íèìè äåëàòü? Êîãäà ÿ âñòðå÷àþñü, ìíå íå âàæíî, áîãàòûé ìàëü÷èê èëè íåò. Âîò ñåé÷àñ, ìîé — èç íåáîãàòîé ñåìü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Âñå âðåìÿ èäåò äàâëåíèå, ÷òî îíà íå òàêàÿ, êàê âñå. Îïðàâäàíèå òîãî, ÷òî ÿ íå çíàþ? Âñå åå âðåìÿ — ñðåäè íèõ. Ïîíèìàåò, ÷òî ãðåøèò? Èùåò î÷èùåíèÿ? Íàâåðíîå, ïûòàåòñÿ. Ïðèõîäèòñÿ âûñëóøèâàòü ïðèëè÷íî. Ñ ñåðüåçíûì âèäîì. Áóäòî âåðþ. </w:t>
      </w:r>
    </w:p>
    <w:p>
      <w:pPr>
        <w:pStyle w:val="Normall"/>
        <w:rPr/>
      </w:pPr>
      <w:r>
        <w:rPr>
          <w:rFonts w:eastAsia="UkrainianKudriashov" w:cs="UkrainianKudriashov" w:ascii="UkrainianKudriashov" w:hAnsi="UkrainianKudriashov"/>
        </w:rPr>
        <w:t xml:space="preserve">Ìû èäåì òàíöåâàòü. Ïåðåä ýòèì ÿ óêðàäêîé íàäåâàþ õîòü ÷òî-íèáóäü ïîä õàëàò. Ïðîáóåò íàó÷èòü ìåíÿ ìîëîäåæíûì òàíöàì, ïðèìèòèâíûì è îòóïëÿþùèì. Îíè îäíîîáðàçíû, íî áîëåå ñâîáîäíû è ðàñêîâàíû, ÷åì ðàíüøå. Çà÷åì åé ýòî? Äîãàäûâàþñü. Èíòóèòèâíî îíà èùåò õîòÿ áû êàêèå— íèáóäü îáùèå òî÷êè. Õîòÿ áû ÷òî-íèáóäü ñäåëàòü. Ðåàëèçîâàòü ñåáÿ. Ïîêàçàòü, ÷òî îíà ìîæåò. Æàëü åå. Óáîæåñòâî. Íàïðàñíûå ñòàðàíèÿ. Îòäàþñü íà âîëþ ñëó÷àÿ è ñèòóàöèè. Ìîé õàëàò ðàñïàõèâàåòñÿ. Íî íà íåå ýòî íèêàê íå âëèÿåò. Îíà — ëåäÿíàÿ. ×òî åé ìîé õàëàò? — Âîçðàñò, âîçðàñ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Âêëþ÷àþ ìåäëåííûé òàíåö. Ïîêà ýòî äåëàþ, îíà óáåãàåò íà êóõíþ áóäòî áû ïèòü ÷àé. Êóðèò. Ìíîãî. Îáåùàÿ, êàê âñå, ÷òî áðîñèò. Ïüåò. Ìíîãî. Ãîâîðÿ, ÷òî åé íåëüçÿ. ßçâà. È ýòî — â 16. ×òî æå äîëüøå? Ïüåò. Íàïèâàåòñÿ. Íå âûäåðæèâàåò. Áåæèò ê ðàêîâèíå. Åå ðâåò. Çàòàëêèâàþ â òóàëåò. Íå îñòàíàâëèâàåòñÿ. Âåäó â âàííóþ. Óìûâàþ. Óæå 2 ÷àñà íî÷è. Îíà — åëå ñèäèò. Íî íå óíèìàåòñÿ ñ òîé äàâíåé ïðîñüáîé, êîòîðàÿ è áûëà îôèöèàëüíûì ïîâîäîì äëÿ åå ïðèõîäà. Îíà õî÷åò ñïåòü. Äóìàåò, ÷òî óìååò. Âñå âðåìÿ ñëûøó çà ñòåíîé åå ñòåíàíèÿ. Ïîä ìèêðîôîí è ïîãðîì÷å. Ñïëîøíûå èñêàæåíèÿ ñ õðèïîì. Ñíà÷àëà îíà ïîåò ìíå çà ñòîëîì. Ãëàçà ïîëóçàêðûòû. Îòêëþ÷àåòñÿ. Äà. Â ýòîì, ìîæåò áûòü, è åñòü åå ñàìîâûðàæåíèå. Ñâîé ìèð. Óõîä îò âñåãî. Îò âðàæäåáíîãî îêðóæåíèÿ. Îò ðîäèòåëåé-ïüÿíèö. Îò âèíû ïåðåä ñîáîé çà ñâîé îáðàç æèçíè. Êîìïåíñàöèÿ ñâîåé óùåðáíîñòè. Ïåñíÿ — ïðèìèòèâíåéøàÿ. Èç ñåðèè "òû ìåíÿ ëþáèë è áðîñèë". Ñïåòà — óæàñíî. Íî — ñ ÷óâñòâîì. Ïðèõîäèòñÿ õâàëèòü. Îíà õî÷åò çàïèñàòüñÿ. Èäåì ê ìàãíèòîôîíó. Ïðèñåäàåì íà ïóôèê î÷åíü ðÿäîì. Áåðó ãèòàðó è ïîêàçûâàþ ìîòèâ. È òóò æå óáåæäàþñü, ÷òî âñå åå ðàññêàçû î òîì, ÷òî ó íåå õîðîøèé ñëóõ, ÷òî åé äîñòàòî÷íî ðàç óñëûøàòü ìåëîäèþ, ÷òîáû ïîâòîðèòü, îêàçàëèñü ïðîôàíàöèåé. Îíà íè÷åãî è íèêîãî, êðîìå ñåáÿ, íå ñëûøèò, íå äåðæèò íè îäíîé íîòû. Íî — ñòðàñòíî æåëàåò ïåòü. È — âäâîåì, ÷òî èíòåðåñíî. Îíà ñïîñîáíà òîëüêî ïîâòîðÿòü, è òî — óíèñîí. Íèêàêèõ òåðöèé èëè ñâîèõ ïàðòèé. Íàâåðíîå, êàê â æèçíè. Ïûòàþñü ïðåêðàòèòü ýòè èçâðàùåíèÿ. Íî — íåò. Îíà íåèñòîâî êðè÷èò âî âåñü ãîëîñ òå âñåãî äâå óäàâøèåñÿ íîòû åùå è åùå. Îäíàêî, îñòàëüíîå, òî, ÷òî íå ïîëó÷àåòñÿ, íå õî÷åò ïåòü íàîòðåç. Âèæó, ñ êàêèì òðóäîì, íå ïîíèìàÿ íè ñëîâà, êîâåðêàÿ èõ, ïûòàåòñÿ ïðî÷åñòü îíà ìîè ñòðîêè. È ìíå — æàëü èõ. È ïîíèìàþ, ÷òî îíè äîëæíû ïðîèçíîñèòüñÿ è ìîãóò áûòü ñïåòû âåðíî ëèøü ìíî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Èç ïîñëåäíèõ ñèë óãîâàðèâàþ ñûãðàòü â êàðòû. Íà ÷òî ìîãóò èãðàòü ïüÿíûå îí è îíà, íàõîäÿñü â òåìíîé êîìíàòå îäíè â 3 ÷àñà íî÷è, êðîìå êàê íà ïîöåëóé? Îíà ïðîèãðûâàåò, êîíå÷íî. Öåëóþ â ãóáû. Îòäàåòñÿ ïîöåëóþ ïîëíîñòüþ, ïðèâû÷íî îòâå÷àÿ íà âñå ëàñêè. Ïûòàþñü õîòü ÷òî-íèáóäü ïî÷óâñòâîâàòü, èçíåæèòü åå. Íå ïîëó÷àåòñÿ. Ñòåí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û ÷òî-òî ÷óâñòâóåøü, êîãäà öåëóåøüñÿ? — ñïðàøèâàþ ðàçî÷àðîâàíí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ò, — ìãíîâåííî è íå çàäóìûâàÿ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Çíà÷èò, ïîöåëóé â ãóáû íå âîçáóæäàåò òåá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À ÷òî æå òîãäà? — ïûòàþñü îáîñòðèòü.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 çíàþ, — ëåíèâî îòâå÷àåò. — Ìîæåò áûòü, ïîöåëóé â øåþ. Âîîáùå— òî âñå çàâèñèò îò òîãî, ñ êåì ÿ, êàê ÿ îòíîøóñü ê ýòîìó ÷åëîâåêó, ëþáëþ ëè åãî. Èíîãäà âèäóøêè äåéñòâóþ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À êî ìíå êàê òû îòíîñèøüñÿ? — íå óíèìàþ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Êàê ê áðàòó, äðóãó. ß òåáå î÷åíü âåðþ, ìíå î÷åíü ó òåáÿ õîðîøî, êàê äîìà, — è ñ ñîæàëåíèåì, — íî íèêàêîãî âîçáóæäåíèÿ íå áûâàå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î æå òû èùåøü âî ìíå? — ìîé ïîñëåäíèé øàíñ.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 çíàþ. Ñ òîáîé èíòåðåñí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Ìû ïîëóëåæàëè íà ïóôèêå, ïî÷òè îáíÿâøèñü, è íè÷åãî íå ÷óâñòâîâàëè. Åé — èíòåðåñíî. Ìíå — ëþáîïûòíî. Âèíîâàòû — îáà. Ïîøëè òðàìâàè.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Äàâàé ñïàòü, — íå âûäåðæàë ÿ ýòîé âçàèìîóìíîæàåìîé ëæè. Îíà ñ ãîòîâíîñòüþ, íî íåõîòÿ ïîäíÿëà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Ïðîâîäè ìåíÿ, — è ñíîâà, — à çàâòðà ÿ çàéäó è ìû îáÿçàòåëüíî ñïîåì. Íà ïðîùàíüå ÿ äàæå íå ïûòàëñÿ ïîöåëîâàòü åå, îæèäàÿ ñ íåòåðïåíüåì çàõëîïûâàíèÿ äâåð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Èäó â êóõíþ. Íóæíî âñþ ïîñóäó âûìûòü ñåãîäíÿ æå, ÷òîáû íå âñïîìèíàòü çàâòðà îá ýòîé ìåðçêîé èñòîðèè. Î! Óæàñ. Âñÿ ðàêîâèíà çàáèòà êóñêàìè åå ðâîòû, äà òàê, ÷òî äàæå âîäà íå ïðîõîäèò. ×òî äåëàòü? Ýòîò çàïàõ. Ìåíÿ âûâîðà÷èâàåò. Îòêðûâàþ áàëêîí. Äûøó. Åå áàëêîí — ðÿäîì. Çà òîíêîé ïåðåãîðîäêîé îíà ìîæåò óñëûøàòü ìîè óòðîáíûå ïîçûâû è âçäîõè ñ ïðèãîâîðàìè. Áåðó ãàçåòó è ïûòàþñü ñîáðàòü âñå íåïåðåâàðåííûå åþ êóñêè. Íå ïîëó÷àåòñÿ ñ ïåðâîãî ðàçà. Åùå è åùå. Îòâîðà÷èâàþñü. Òîøíîòâîðíûé çàïàõ. Îí äîêîíàë ìåíÿ. Áåãó â òóàëåò. Äâà ïàëüöà — â ðîò. Âûâåðíóëî íàèçíàíêó âñåãî. Ïóñòü. Ìîæåò áûòü, ñòàíåò ëåã÷å. Ïîëó÷àé æå, ÷åãî õîòåë. Ìåíÿ ðâàëî è ðâàëî ýòèìè îòíîøåíèÿìè, ýòèì âå÷åðîì, ýòîé æèçíüþ...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ÏÎÑËÅÄÍÈÉ ÂÈÇÈ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âîíîê áûë íåîæèäàííûì. Ìîè ïåðâûå è îáû÷íûå ñëîâ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Ãäå òû? Ïðèåçæà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È îíà — ïðèåõàë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à îêíîì — ëèâåíü, âíóòðè — ñíåã... </w:t>
      </w:r>
    </w:p>
    <w:p>
      <w:pPr>
        <w:pStyle w:val="Normall"/>
        <w:rPr/>
      </w:pPr>
      <w:r>
        <w:rPr>
          <w:rFonts w:eastAsia="UkrainianKudriashov" w:cs="UkrainianKudriashov" w:ascii="UkrainianKudriashov" w:hAnsi="UkrainianKudriashov"/>
        </w:rPr>
        <w:t xml:space="preserve">ß ðàäîâàëñÿ, êàê ðåáåíîê. Ìû ñ íåé — èëè ðàññòàëèñü, èëè íå ðàññòàâàëèñü. Íèêòî òîëêîì íå çíàåò. À îíà âñå ïðèõîäèò è ïðèõîäèò. Ïðè÷èíÿÿ áîëü îáîèì. Òî áîëüøóþ, òî ìåíüøóþ. Âîò è ñåé÷àñ. Íî íà ýòîò ðàç ÿ ðåøèë áûòü ñóðîâûì. Íå îáíèìàòüñÿ, íå öåëîâàòüñÿ, íå ïðîÿâëÿòü òîãî, ÷òî ìîæåò áûòü ïðèíÿòî çà ëàñêó. Äàæå çâîíêè òåëåôîíà è âõîäíîé äâåðè, êîòîðûå âñåãäà îòêëþ÷àëèñü ñ åå ïðèõîäîì, ÷òîáû áûòü òîëüêî íàåäèíå ñ íåé, òåïåðü îñòàëèñü íà ëèíèè. Äëÿ çàùèòû. ß áûë íå òîëüêî ñ íåé. ß — áûë îòêðûò âñåìó ìèðó. È ýòî — ñèìâîë. Ìîåãî, õîòÿ áû ÷àñòè÷íîãî, íî âñå æå — îñâîáîæäåíèÿ. Çà îêíîì — ëèâåíü, âíóòðè — ñíåã... È ìû — ïüåì. È êîôå, è ñïèðòíîå. È îíà — íàãðåâàåòñÿ, è ðàññêàçûâàå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ß çàêîí÷èëà êàðòèíó.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À â íåé åñòü ÿ? — èíòåðåñóþñü, êàê âñåãäà.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åáÿ íåò. Íî êàðòèíà — î÷åíü ñåêñóàëüíàÿ. Ñïëîøíûå ÷ëåíû. È äðóãèå îáíàæåííûå ÷àñò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ðàçó òåðÿþ èíòåðåñ. Ïîñêîëüêó åå êàðòèíû ñ÷èòàþ îòðàæåíèåì èìåííî íàøèõ, à íå ÷üèõ-ëèáî èíûõ îòíîøåíèé. Òàêîé âîò, ýãîèñòè÷åñêèé ïîäõîä. Íó è ïóñòü. Ñåé÷àñ åå "íàøè" êàðòèíû — çàêðûòû â ÷óëàíå, îíè — "íàêàçàíû" çà åå èçìåíó. Âåäü ðàíüøå ÿ òîæå ïèñàë — òîëüêî åé. À òåïåðü? Êîìó âñå ýòî íóæíî? Çà îêíîì — ëèâåíü, âíóòðè — ñíåã...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Ãîâîðèòü áûëî íå î ÷åì. Ïàóçû óäëèíÿëèñü. È ÿ — ïîñìàòðèâàë íà ÷àñû. È îíà — òîæå. Êàæäûå ïÿòü ìèíóò. Íî — íå óõîäèëà. Æäàëà ÷åãî-òî. Äîæäàëà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Çäðàâñòâóéòå, — ïîçâîíèë áûâøèé ó÷åíèê, ñàìûé âåðíûé. Õîäèë ãîäà ÷åòûðå. Íî ãëàâíîå — âñåãäà âèäåë âî ìíå ïðèìåð äëÿ ïîäðàæàíèÿ, êàê ÿ ïîíèìàþ. Îí âûäàâàë ìíå, ñïóñòÿ ãîäû, ìîè æå ôðàçû è ïîñòóïêè, î êîòîðûõ ÿ è äóìàòü-òî çàáûë. È âîò îïÿòü.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Ó ìåíÿ ñãóùåíêà, — ýòà ôðàçà îòêðûâàëà äâåðè ìîåãî äîìà âñåãäà, — è ìû ñåé÷àñ ïðèåäåì ñ äåâóøêî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Õîðîøî, — âîò îíî, òî äîëãîæäàííîå ïðèêëþ÷åíèå, — æäó âàñ.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âåðíóëñÿ íà êóõíþ. Òåïåðü, êîãäà îíà âñå ñëûøàëà, íè î êàêîì óõîäå íå ìîãëî áûòü è ðå÷è. Åå ìàíèò êîìïàíèÿ, ïðîñòî ñêîïëåíèå ëþäåé. Ãäå îíà ìîæåò îòâÿçàòüñÿ, ïîêàçàòü ñåá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Îí ïðèøåë ñî ñêðîìíîé íà âèä äåâóøêîé, êîòîðóþ ëàñêîâî íàçûâàë òî÷íî òàê æå, êàê ÿ êîãäà-òî — äî÷ü ñâîþ. Îãðîìíûå ãëàçà åå ñìîòðåëè íà ìåíÿ è íà âñå îêðóæàþùåå ñ óäèâëåíèåì è âîñòîðãîì. È ìíå ýòî íðàâèëîñü. È îíà — òîæå. Ó íåå áûëî ãëàâíîå — äóøà. È íàèâíîñòü. È ìîëîäîñòü. </w:t>
      </w:r>
    </w:p>
    <w:p>
      <w:pPr>
        <w:pStyle w:val="Normall"/>
        <w:rPr/>
      </w:pPr>
      <w:r>
        <w:rPr>
          <w:rFonts w:eastAsia="UkrainianKudriashov" w:cs="UkrainianKudriashov" w:ascii="UkrainianKudriashov" w:hAnsi="UkrainianKudriashov"/>
        </w:rPr>
        <w:t xml:space="preserve">Ó÷åíèê è äåâóøêà ñåëè ïî ðàçíûå ñòîðîíû ñòîëà, à ìû ñ íåé, ñòàðè÷êè, ðàñïîëîæèëèñü íà îäíîì ñòóëå â öåíòðå, êàê áû ðàçäåëÿÿ èõ. Îíà òîðæåñòâåííî îáúÿâèëà, ÷òî ñêîðî äîëæíà óéòè, ïîýòîìó åùå îäèí ñòóë íå íóæåí. Íî ÿ-òî çíàë èñòèííóþ öåíó ýòèì ñëîâàì. È ïîíÿë, ÷òî îíà îïÿòü óñòðîèò "âåñåëûé âå÷åð", êàê ñäåëàëà ýòî íåäåëþ íàçàä íà ìîé äåíü ðîæäåíèÿ. Â ýòîò ðàç âñå ïîâòîðèëîñü áåç èçìåíåíèé, òîëüêî ïåðåä äðóãîé ïóáëèêîé. Òå æå äóðàöêèå òàíöû ñ ïüÿíûì ïîëçàíèåì ïî ïîëó è ìàõàíèåì ðóêàìè è íîãàìè ïåðåä íîñîì ó ñïîêîéíûõ è íè÷åãî íå ïîíèìàþùèõ ëþäåé. È òàêîé æå óõîä. Òåïåðü îíà, êàê áû, îáèäåëàñü íà òî, ÷òî åé íå ïîçâîëèëè äåðãàòüñÿ ïî-èäèîòñêè ïîä ïðàâîñëàâíûé öåðêîâíûé õîð. Ìíå áûëî ñêó÷íî îò åå ãëóïûõ âûõîäîê. Îíà — ïðîñòî ðàçäðàæàëà. Íå òîëüêî ìåíÿ — âñåõ. Êàêîå-òî ñóìàøåñòâèå. ß ïîíÿë, ÷òî îíà ïî-äðóãîìó íå ìîæåò. Ýòî — åå ñòèëü. È — îãðàíè÷åííîñòü. Êîíå÷íî, ìîæíî ïðåäïîëîæèòü, ÷òî îíà — ðåâíîâàëà. Îíà ÷óâñòâîâàëà, ÷òî äåâóøêà — íðàâèòñÿ ìíå. È áûëà ïðàâà. Êîãäà ìû ïîøëè òàíöåâàòü îäíè, òà îòäàâàëàñü ïîëíîñòüþ è òàê, ÷òî, åñëè áû íèêîãî íå áûëî, ìû îáà íàòâîðèëè áû äåë. È ìû çíàëè ýòî. Íî — äåðæàëñÿ èç ïîñëåäíèõ ñèë. Äàæå íå ïîöåëîâàë. Íå çíàþ, ïî÷åìó. Èõ âèçèò áûë èíñïèðèðîâàí òðèâèàëüíîé ïðè÷èíîé. Åùå çà ñòîëîì îí ñêàçàë: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Ïîìíèòå, Âû äàâíî ãîâîðèëè ìíå, ÷òî, åñëè ÿ íàäóìàþ æåíèòüñÿ, íóæíî ïðèåõàòü ñ íåé â ãîñòè. È âîò òåïåðü — Âàøå ñëîâ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ß ïðåäëàãàþ ñàìûé êîðîòêèé òîñò, — áûë ìîé îòâåò, — âûïüåì çà "Ä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Ðàçâå ìîã ÿ ñêàçàòü ÷òî-ëèáî äðóãîå? Äà ÿ è ñî ñâîèì-òî ãðóçîì ñ òðóäîì ðàçáèðàþñü. Îíè ïèëè, óäîâëåòâîðåííî ïîñìàòðèâàÿ äðóã íà äðóãà. ß âèäåë, ÷òî îñîáîãî êîíòàêòà ìåæäó íèìè íåò. Êàê âñåãäà, îíà åãî âíóòðåííå îïåðåæàëà, à îí — òîëüêî âíåøíå õâàëèëñÿ è êè÷èëñÿ ñâîèì "ëèäåðñòâîì". Îáûêíîâåííî, ýòî çàêàí÷èâàåòñÿ ñàìîäóðñòâîì â ñåìüå. Òðèâèàëüíàÿ ñèòóàöèÿ. Íî, êîãäà äåâóøêà, íàóñüêèâàåìàÿ èì, ñåëà çà ïèàíèíî èãðàòü íåìíîãèå è ïðîñòûå, íî èñïîëíÿåìûå ñ âîîäóøåâëåíèåì, ìåëîäèè, îí — ñïàë. À ÿ — óâàæèòåëüíî è ïðîíèêíîâåííî ñëóøàë. Êîíå÷íî, åé áûëî îáèäíî, ÷òî è ãîâîðèòü: Áîã ñ íèì, ñ êîíòàêòîì, ÷åãî òîëüêî ðàäè çàìóæà íå íàòåðïèøüñÿ. Ïîñëå ýòîé èãðû ñî ñíîì, êîãäà ìû ñ íèì íà ñåêóíäó îñòàëèñü âäâîåì, îí ëÿïíóë íåïðèíóæäåíí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Ìîæåò, Âàì îòäàòü åå íà âîñïèòàíèå íà ïîëãîäèêà? È, ÿ óâåðåí, Âû ñäåëàåòå èç íåå íàñòîÿùóþ æåíùèíó.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Îòäàâàéòå, — ñ óæàñîì ïîñìåÿëñÿ ÿ. Ýòî ìíå ñîâñåì íå ïîíðàâèëîñü. Íó è ìîëîäåæü ïîøëà. È ÿ íà÷àë ïîòèõîíüêó ñâîðà÷èâàòü èõ íåîæèäàííûé âèçèò. Îíè óøëè, ïîîáåùàâ ñêîðî áûòü åùå è íàãîâîðèâ êó÷ó ëþáåçíîñòå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î, òîëüêî ÿ âçäîõíóë îáëåã÷åííî, êàê ñíîâà ïðîçâó÷àë òåëåôîííûé çâîíîê. Çâîíèëà îíà, ïðîéäÿ ëèøü ïîëïóòè ê ñâîåìó ìóæó.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ß ñòîþ ó ìåòðî, è íèêàêèõ àâòîáóñîâ íåò, — çàìå÷àòåëüíàÿ óëîâê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î æ, ïðèåçæàé. — Òàêîå ïðîäîëæåíèå ìåíÿ âîâñå íå ðàäîâàë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Ïîñòåëè ìíå îòäåëüíî, — õèòðèëà îí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Õîðîøî, — òÿæåëî âçäîõíóâ, ÿ çàíÿëñÿ ïðîäîëæåíèåì íàâÿçàíîãî äåéñòâà. À òàê ìå÷òàëîñü ïîáûòü îäíîìó. </w:t>
      </w:r>
    </w:p>
    <w:p>
      <w:pPr>
        <w:pStyle w:val="Normall"/>
        <w:rPr/>
      </w:pPr>
      <w:r>
        <w:rPr>
          <w:rFonts w:eastAsia="UkrainianKudriashov" w:cs="UkrainianKudriashov" w:ascii="UkrainianKudriashov" w:hAnsi="UkrainianKudriashov"/>
        </w:rPr>
        <w:t xml:space="preserve">Êîãäà îíà ïðèåõàëà, ÿ óæå çàñûïàë. Îíà ïðîøëà â òåìíîòå è ëåãëà íà ïóôèê, ðàçëîæåííûé ïàðàëëåëüíî ðÿäîì ñ ìîèì. Ýòî è íàçûâàåòñÿ "îòäåëüíî". ß ëåæàë ðîâíåíüêî è "ñîëäàòèêîì", áîÿñü ïîøåâåëèòüñ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û ñïèøü? — íà÷àëà îí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ò.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Çíàåøü, ýòî, íàâåðíîå, ìîé ïîñëåäíèé ïðèõîä ê òåáå. ß ìîãó ñêîðî âûéòè çàìóæ.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åïåðü ìíå ñòàëî ïîíÿòíî, çà÷åì îíà âåðíóëàñ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Òû æå çàìóæåì, — ïûòàëñÿ ïîäòðóíèâàòü ÿ. Â îòâåò — ìíîãî— çíà÷èòåëüíîå ìîë÷àíèå. — Íè÷åãî, — ïðîäîëæàë ïîääåâàòü ÿ, — êàê îò îäíîãî õîäèëà êî ìíå, òàê è îò äðóãîãî áóäåø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Íåò, ýòî ñîâñåì äðóãî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íå îòâå÷àë, ïûòàÿñü îòñòðàíèòüñÿ îò âñåãî ýòîãî áðåäà è óñíóòü, ïîíèìàÿ, ÷òî îíà ãîâîðèò — ïðàâäó. Ìíå òàê õîòåëîñü õîòåòü ýòîé ïðàâäû. È ÿ ëåæàë, íå äâèãàÿñü. Çà îêíîì — ëèâåíü, âíóòðè — ñíåã... </w:t>
      </w:r>
    </w:p>
    <w:p>
      <w:pPr>
        <w:pStyle w:val="Normall"/>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À êàðòèíû òû ìíå îòäàøü, åñëè ÿ äîãîâîðþñü î âûñòàâêå? — îíà ïðîñèëà ðàçðåøåíèå íà îáðûâ ïîñëåäíåé íèòî÷êè, ñâÿçûâàþùåé íàñ.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Êîíå÷íî, — ÿ ïûòàëñÿ îòâå÷àòü áåçðàçëè÷íî, — îíè âñå òâî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óæå ñòàë çàñûïàòü, êàê âäðóã åå ðóêà ïðîíèêëà êî ìíå è íà÷àëà ëàñêàòü. ß îñòàâàëñÿ íåïîäâèæíûì. Íî âñåìó åñòü ïðåäåë. Îíà ïðîäîëæàëà è ïðèòÿíóëà ìåíÿ ê ñåáå... Ýòî áûë íå ñåêñ, à åãî õóäøàÿ ïîëîâèíà. Îíà íå äîïóñêàëà ïîëíîñòüþ, ëàñêàÿ ðóêàìè è öåëóÿ, îïðàâäûâàÿ âñå, êàê ýòî äåëàþò "íàõîä÷èâûå" æåíùèíû, ñâîèìè "äåëàìè". Áûëî îòêðîâåííî ïðîòèâíî. Êàê-áóäòî âñå ïðîèñõîäèëî íå ñî ìíîé. Äóìàëîñü î äðóãîì. Ìå÷òàëîñü — î äðóãîé. Áûòü — ñ íåé, òîé, ïðîøëîé, ìîåé. À ýòà, ïðèíàäëåæàùàÿ óæå íå ìíå, ÷óæàÿ, ïîðî÷íàÿ è ðàñòðà÷åííàÿ, óæå íå âîëíîâàëà, íå âîçáóæäàëà ìåíÿ. È ÿ ïî÷óâñòâîâàë — áåçäíó. Ïóãàþùóþ è ÷åðíóþ. Áåçäíó åå èçìåíåííîãî ñîçíàíèÿ. È óâèäåë, ê óæàñó ñâîåìó, ÷òî, äåéñòâèòåëüíî, ó íåå — "ñúåçä", èëè "ñäâèæêà", ïîòåðÿ àäåêâàòíîñòè. È ìíå ñòàëî ñòðàøíî, êàê â êëåòêå ñ íåóïðàâëÿåìûì çâåðåì, ÿ ïî÷óâñòâîâàë, ÷òî îíà — äàæå ñïîñîáíà óáèòü, êàê â ñåêñóàëüíûõ óæàñòèêàõ. È ïîíÿë, êàê ìîæíî îäíîâðåìåííî è áûòü ñ ëþáèìûì ÷åëîâåêîì, è íå áûòü ñ íèì, êîãäà âìåñòî åãî ëè÷íîñòè ðÿäîì ñ òîáîé — íî÷ü, êîãäà, âìåñòî òîãî, ÷òîáû óéòè èëè óìåðåòü, îí ïðîñòî ñõîäèò ñ óìà. Çà îêíîì — ëèâåíü, âíóòðè — ñíåã...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Óòðîì îíà ïîäíÿëàñü î÷åíü ðàíî. ß ñïåöèàëüíî "íå ïðîñûïàëñÿ" ïîñëå íî÷è êîøìàðîâ, ÷òîáû íå âèäåòü åå, íå îáùàòüñÿ ñ íåé. Áûëî — òîøí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ß óõîæó, — ñêàçàëà îíà â äâåðÿõ.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 xml:space="preserve">Óãó, — "íå ïðîñûïàÿñü", áóðêíóë ÿ, ëåæà ñ íàìåðåííî çàêðûòûìè ãëàçàìè, çíàÿ, ÷òî îíà íå âåðíåòñÿ óæå íèêîãäà. Äàæå, åñëè ïðèäåò. Õëîïíóëà äâåð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à îêíîì — ëèâåíü, âíóòðè — ñíåã... </w:t>
      </w:r>
      <w:r>
        <w:br w:type="page"/>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ÊÎÌÀÍÄÈÐÎÂÊ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îðâàëñÿ. Âñå ïîíÿë. Òû óåõàëà, ÷òîáû íàéòè ìåíÿ. Äåðæàëñÿ íà ñðî÷íûõ äåëàõ, ñòàòüÿõ, ó÷åíèêàõ, êîíòðîëüíûõ. Íî âñå ýòî óæå ïîòåðÿëî ñìûñë. Äîæäü ïðîêëÿòûé. À òû íå çâîíèøü è íå çâîíèøü. Ñëåçû äàæå íå ñäåðæèâàþ. Íåò ñìûñëà. Íè â ÷åì íåò ñìûñëà. Ñóåòà. </w:t>
      </w:r>
    </w:p>
    <w:p>
      <w:pPr>
        <w:pStyle w:val="Normall"/>
        <w:rPr/>
      </w:pPr>
      <w:r>
        <w:rPr>
          <w:rFonts w:eastAsia="UkrainianKudriashov" w:cs="UkrainianKudriashov" w:ascii="UkrainianKudriashov" w:hAnsi="UkrainianKudriashov"/>
        </w:rPr>
        <w:t xml:space="preserve">Òû âåðíóëà ìåíÿ ïðîñòûì äî ãåíèàëüíîñòè ðåøåíèåì. Êàê ÿ íåíàâèäåë òåáÿ çà ýòó ïîåçäêó! Çäåñü áûëî âñå. È ðåâíîñòü, è îáèäà, ÷òî áåç ìåíÿ. Íî áûëà è íàäåæäà. ×òî ìû âñå-òàêè — îäíî öåëîå. È ýòî ïðîÿâëÿåòñÿ âäàëè. Â ðàçðûâå. Â ðàçëóêå. Ýòè ìó÷èòåëüíûå ìèíóòû. Ñ êåì òû ñåé÷àñ? Ôàíòàçèÿ íà ïðåäåëå. È ñàìîìó ñìåøíî. Íåò. Âåðþ. </w:t>
      </w:r>
    </w:p>
    <w:p>
      <w:pPr>
        <w:pStyle w:val="Normall"/>
        <w:rPr/>
      </w:pPr>
      <w:r>
        <w:rPr>
          <w:rFonts w:eastAsia="UkrainianKudriashov" w:cs="UkrainianKudriashov" w:ascii="UkrainianKudriashov" w:hAnsi="UkrainianKudriashov"/>
        </w:rPr>
        <w:t xml:space="preserve">Òâîåãî çâîíêà óæå íå æäó. Äâà äíÿ îí êðè÷èò äðóãèì. Íî âñå ðàâíî óõîäèòü ñòàðàþñü íåíàäîëãî. À âäðóã... Íî ýòîãî íå ñëó÷àåòñÿ. È ïðàâèëüíî. Òîæå ñïîñîá. Çíà÷èò òàê íóæí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ðîêëÿòàÿ ÷åòâåðòàÿ ñèìôîíèÿ. Íàâåðíîå îí ïèñàë â òàêîì æå ñîñòîÿíèè. Íåëüçÿ ìíå åå ñëóøàòü. Íî íå ìîãó íå ñëóøàòü ñâîåãî ×àéêîâñêîãî. Íå ìîãó áåç íåãî. Íóæíî äåëàòü êîíòðîëüíóþ, ÷åðåç ïîë÷àñà ïðèéäóò. Ïèñàòü ñòàòüþ. Çàâòðà ñäàâàòü. Âñå áðîñàþ è — ÷åòâåðòàÿ. È — òû. Êàæäóþ ìèíóòó âñòàþ è âûòèðàþ ñëåçû. Íåëüçÿ æå ó÷èòåëþ ïðåäñòàòü ïåðåä ó÷åíèêàìè â òàêîì âèäå. Äà, ÷åðò ñ íèìè ñî âñåìè. Òû îäíà äëÿ ìåíÿ — åñòü. ×òî áû íå äåëàëà. Ïîéìó. Íåò, íå âñåïðîùåíèå. Ïîíèìàíèå. Ðàç òàê, çíà÷èò íóæíî òàê. Ïðîéäåì âñå. È âûéäåì. Íå âûìðåì. À óìíîæèì äðóã äðóãà. Ýòî íå ôàðñ, íå áðÿöàíèå îïòèìèñòèðóþùèìè õëîïóøêàìè. À âåð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î÷üþ êòî-òî ïîçâîíèë â äâåðü. Áûë óâåðåí, ÷òî ýòî òû. Âåäü ñíèëàñü æå. Õîòåë îòêðûòü äâåðü è áðîñèòüñÿ. Íî ÷òî-òî îñòàíîâèëî. Ñïðîñèë, êòî ýòî? Îêàçàëîñü, êàêîé-òî ìóæèê êîãî— òî èùåò. Íå òû. Îïÿòü íå òû. Êàê ìíå íàäîåëî ãîâîðèòü ïî òåëåôîíó íå ñ òîáîé, îòêðûâàòü äâåðü — íå òåáå. Ïî÷åìó âñå âðåìÿ — íå òû. Ãäå òû?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Îòêðûòêà ïðèøëà âîâðåìÿ. Áûë óæå íà ïðåäåëå. Êðè÷àòü ñòàë íà âñåõ è íà ñåáÿ. Ðóãàëñÿ, áðîñàÿñü èç óãëà â óãîë. È âîò — îíà, äîëãîæäàííàÿ ïîìÿòàÿ èñòåðçàííàÿ â ïóòè, ðîäíàÿ îòêðûòêà. Òâîé ïî÷åðê. È âñå. È áîëüøå íè÷åãî íå íóæíî. Òû îïÿòü ñî ìíîé. Ïóñòü òåì ÷èñëîì, êîòîðîå íà îòêðûòêå. Íî ñî ìíîé. Õîòÿ áû ò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î, ÷òî òû íå áóäåøü áîëüøå çâîíèòü, ÿ çíàë. Ïóñòü ýòî áûë òðèâèàëüíûé õîä, íî îí òåáå óäàëñÿ. ×åì áû íè áûë îïðàâäàí. Íî — õîä. È — íè÷åãî. ß áûë óâåðåí, ÷òî òàê áóäåò. È íå óäèâèëñÿ. </w:t>
      </w:r>
    </w:p>
    <w:p>
      <w:pPr>
        <w:pStyle w:val="Normall"/>
        <w:rPr/>
      </w:pPr>
      <w:r>
        <w:rPr>
          <w:rFonts w:eastAsia="UkrainianKudriashov" w:cs="UkrainianKudriashov" w:ascii="UkrainianKudriashov" w:hAnsi="UkrainianKudriashov"/>
        </w:rPr>
        <w:t xml:space="preserve">Îíà âåðíóëàñü èç êîìàíäèðîâêè íå êî ìíå. Êàê ÿ æäàë, è êàê ìû äîãîâàðèâàëèñü. Îíà âåðíóëàñü — ê ìóæó. Îïðàâäûâàÿñü ïåðåä ñîáîé íåîïðàâäûâàþùèìè âíåøíèìè îáñòîÿòåëüñòâàìè — äëÿ ìåíÿ è òàê ñîéäåò. Ìû ðàçìèíóëèñü íà ïÿòíàäöàòü ìèíóò. È îíà ïðèíÿëà ñâîå ðåøåíèå. Åé òàê óäîáíåå. È ìóæó âðàòü ìåíüøå. Õîòÿ áåñêîíå÷íîñòü íå óìåíüøèòü êîíå÷íûì. Ìåæäó íàìè áûë êèëîìåòð. À îíà íå ïðèõîäèëà. Æäàë è æäàë. À îíà áûëà ñ íèì. Ïóñòü. Ãëàâíîå — ÿ áûë ñ íåé. Íàåäèíå.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6.06.88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ÊÎÃÄÀ ÒÅÁß ÍÅÒ ÄÎÌÀ </w:t>
      </w:r>
    </w:p>
    <w:p>
      <w:pPr>
        <w:pStyle w:val="Normall"/>
        <w:rPr/>
      </w:pPr>
      <w:r>
        <w:rPr>
          <w:rFonts w:eastAsia="UkrainianKudriashov" w:cs="UkrainianKudriashov" w:ascii="UkrainianKudriashov" w:hAnsi="UkrainianKudriashov"/>
        </w:rPr>
        <w:t xml:space="preserve">Íó è ÷òî. Âñå ðàâíî ÿ ÷óâñòâóþ òåáÿ è òâîé äóõ. Ïîýòîìó ïèøó. Îïÿòü ÿ ïîëó÷èë ïî ìîçãàì. Òîëüêî îòïóñòèë — îíà ñðàçó ñòàëà â îòêðûòóþ èçäåâàòüñÿ. Íî ýòî äàæå õîðîøî. Îíà íå ïîíèìàåò, ÷òî ðàáîòàåò ïðîòèâ ñåáÿ. À íà÷àëà ïîñëå òîãî, êàê ÿ â îòêðûòóþ îáúÿñíèë åé "íàä". Õîòÿ îíà ñòðîèëà èç ñåáÿ äóðî÷êó, íî ïðèçíàëà, ÷òî ÿ — íàä. Íå â îòêðûòóþ, êîíå÷íî. È ÿ çà ýòî ïîïëàòèëñÿ. Ïîøëà ðàñêðóòêà íà ðåâíîñòü. ß ïîñëàáèë, è îíà ñâîåãî ïî÷òè äîáèëàñü, åñëè áû íå îäíî "íî". ß óæå âèæó ýòî ñâåðõó è î÷åíü õîðîøî. ß ïðîïóñòèë ðåâíîñòü áåç ñîïðîòèâëåíèÿ, îíà âî ìíå âñå ïåðåâîðîøèëà. È òåì ñàìûì ÿ ïðîøåë åùå îäèí áîëüøîé øàã ê ñâîáîäå. Äî òàêèõ "äðîâ" ÿ ñåáÿ äàâíî íå äîïóñêàë. È çðÿ. Òåïåðü ýòî ïîíèìàþ. Ïîòîìó ÷òî ïîëó÷èë ÿ çà ýòîò âå÷åð â îäèíî÷êó î÷åíü ìíîãî. À îíà â ñâîèõ ìåòîäàõ çàöèêëèëàñü. Îäíî è òî æå. Ïðè÷åì — ñî âñåìè. Î÷åíü èíòåðåñíî, ïîêà, âèäåòü âñå. Åå ïðèìèòèâíûå ðàñ÷åòû, ïëàíû, õîäû. Òàê ýòî íàáèëî îñêîìèíó. Ñêîëüêî ìîæíî. Òåïåðü ïîíèìàþ, ÷òî ýòî — ïðèðîäà æåíùèíû. È ïåðåäåëàòü åå íåâîçìîæíî. Íåò, íå ïîëó÷èë ÿ äîëãîæäàííîé èñêðåííîñòè è îòêðûòîñòè. Äà ýòî, âèäèìî, è íåâîçìîæíî. Òàê æàëü. </w:t>
      </w:r>
    </w:p>
    <w:p>
      <w:pPr>
        <w:pStyle w:val="Normall"/>
        <w:rPr/>
      </w:pPr>
      <w:r>
        <w:rPr>
          <w:rFonts w:eastAsia="UkrainianKudriashov" w:cs="UkrainianKudriashov" w:ascii="UkrainianKudriashov" w:hAnsi="UkrainianKudriashov"/>
        </w:rPr>
        <w:t xml:space="preserve">Íî çàòî ÿ îòêðûë çàêîí. Êàê æåíùèíà îñâîáîæäàåòñÿ îò ìóæ÷èíû è îäíîâðåìåííî çàâÿçûâàåò åãî. Äîâîäèò èíòèì äî ïðåäåëà, íàâåøèâàåò âèíó è ïðåäàåò íàãëî. Ìóæ÷èíà îñòàåòñÿ ñ âèíîé çàâÿçàí, à æåíùèíà áåç âèíû ñâîáîäíà. ß ñòîëüêî ðàç ýòî íàáëþäàë è íå ìîã ïîíÿòü, ïî÷åìó æå ó íèõ íåò íè÷åãî ñâÿòîãî. Òåïåðü ïîíÿë. Ýòîãî è íå ìîæåò áûòü. Ñâÿòîå — ýòî öåëîñòíîå îáùåå è àáñòðàêòíîå ïîíÿòèå. À ýòî íåäîñòóïíî æåíùèíå â ñèëó åå ñïîñîáíîñòè âèäåòü òîëüêî ÷àñòíî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Êîãäà ÿ âîøåë â òâîþ êîìíàòó, ÿ ñòàë äðóãèì. Ñ òîáîé íà÷àëîñü îáùåíèå. È ìíå ñòàëî ñðàçó ëåã÷å. Ïîíÿë âñå è îáúÿë. Òåáÿ ÿ âñå âðåìÿ æäó. È âñå âðåìÿ — ñ òîáî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Äî äíÿ ðîæäåíèÿ ÷àñ. Ýòîò óæàñíûé êîðîòêèé ÷àñ. Ìíå ñòûäíî çà ïðîæèòûå ãîäû. Ìàëî ñâåðøåíèé, ìàëî. Íå ñäåëàíî ïî÷òè íè÷åãî. Ýòî óäðó÷àåò. Íî ýòî — âíåøíå. À âíóòðåííå ÿ ñîâñåì äðóãîé. Ñòîëüêî ïåðåæèòî, âûñòðàäàíî. Ïåðåäåëàíî ñåáÿ. È åùå — íå âå÷åð. À ìîæåò áûòü óòð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ÏÎÑËÅÄÍÅÅ ÏÈÑÜÌ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Â ñëåçàõ è êðèêàõ ïî òåáå íåò ñèë áîëüøå êàòàòüñÿ ïî ñòîëó è êðîâàòÿì, áðîñàòüñÿ èç îäíîé êîìíàòû â äðóãóþ. Ìîæåò áûòü ýòî — ïî ñåáå? Îïÿòü âîëíû ïàìÿòè èç ãëóáèíû. Áóäü ïðîêëÿòû îíè. Óæå íå âûäåðæèâàþ èõ. Âïàäàþ ïðîñòî â èñòåðèêó, ïðîñòî â èñòåðèêó... Ñìåøíî? — Íåò. ß íå ñäåðæèâàþñü, íå äåðæó ñåáÿ íè â ÷åì. Íî ìîãó âûäåðæàòü âñå. Ñèëüíûé? — Äà. Ñëàáûé? — Äà. Êàêîé æå? — Öåëüíû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ó ÷òî æå òû ñäåëàëà ñî ìíîé? Ïî÷åìó è êàê òû ñóìåëà äî òàêîé ãëóáèíû ïðîíèêíóòü â ìåíÿ? Äà, ÿ ïóñòèë òåáÿ, äà, ñíÿë âñå âíóòðåííèå çàùèòû. È òû ñðàçó æå è ïîëíîñòüþ ýòèì âîñïîëüçîâàëàñü. Íî íå äëÿ áëàãîðîäíûõ ïîðûâîâ è äåë, à äëÿ ðàçðóøåíèÿ ìåíÿ â ñâîèõ öåëÿõ, ñîâåðøåííî êîíêðåòíûõ. Óñïåòü çà ìíîé òû íå ìîãëà. Äëÿ ýòîãî íóæíî ïîæåðòâîâàòü êîå-÷åì óäîáíûì è ïðèâû÷íûì. Èçìåíèòüñÿ. Âãëÿäåòüñÿ â ñåáÿ íåïîñðåäñòâåííî. Íî ðàäè ÷åãî, ñïðàøèâàëà òû ñåáÿ. È óæå ïî òîìó, ÷òî òû çàäàâàëà ñåáå ýòîò âîïðîñ, âñå áûëî îáðå÷åíî. Ïðèâû÷êà ðàññ÷èòûâàòü, íå âíåøíå, êîíå÷íî, à âíóòðåííå, áåññîçíàòåëüíî, ïîãóáèëà âñå è äàæå áîëüøå, âîçìîæíîå, ïîòåíöèàëüíîå âñ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Äà, ÿ ñòðàäàþ. Î÷åíü. Êàæäûé äåíü è êàæäûé ÷àñ. Íó è ÷òî? Æóòêîâàòî. Âåäü è Æåëåçíûé Ôåëèêñ òîæå ìîæåò ÷óâñòâîâàòü è ñòðàäàòü, òû íå çíàëà? — Òàê çíàé. ß ïîíèìàþ, òû íàäååøüñÿ ðàçðóøèòü ìåíÿ ïîñëåäíèì è äåéñòâèòåëüíî "ïîñëåäíèì" ñâîèì ñðåäñòâîì — îòñóòñòâèåì ñåáÿ. Íî êàê òû íå ïîéìåøü, ÷òî òû-òà âñåãäà è âåçäå ñî ìíîé, òà-ëó÷øàÿ-ìîÿ. ×òî æ, òû âûáðàëà òàêîé ïóòü, íî îí ãèáåëåí èìåííî äëÿ òåáÿ. À ÿ, ñ êàæäîé íîâîé èñòåðèêîé ïî òåáå-òîé, ìåäëåííî îñâîáîæäàþñü îò áåñêîíå÷íîãî êîøìàðà, êîòîðûé áûë òàê æåëàåì. È îñòàåòñÿ òàêèì. Äà, ÿ õî÷ó âèäåòü òåáÿ, ïîçâîíèòü, íå ìåíÿþ óæå ñêîëüêî íàøó ïîñòåëü, êóïëåííîå òîáîé ìûëî ïðîñòî áåðåãó, ïîþ òåáå íàøè ïåñíè, âñå-òàêè ïèøó òåáå ñòèõè, êàê ïðåæäå, ëþáóþñü íàøèìè ôîòîãðàôèÿìè. À íà óëèöå? Ïðîñòî ñìåøíî. ß âûñìàòðèâàþ òåáÿ â êàæäîé. È êàæäûé òåëåôîííûé çâîíîê — òâîé, à ïîòîì ðàçî÷àðîâàíèå. Ïî óëèöàì, ãäå ìû ñ òîáîé õîäèëè, áóäòî êðàñíûå ñëåäû ðàçáðîñàíû âåçäå. ß ïîìíþ âñå. Â÷åðà ÿ ïðîõîäèë ìèìî òâîåãî äîìà, òâîåãî ïîäúåçäà — âñå â íàøèõ êðàñíûõ ñëåäàõ. Èõ âèäíî ëèøü ìíå. Ñâåò â òâîèõ îêíàõ. È âäðóã ÿ ïîíÿë — âñå ïî-ïðåæíåìó. Äëÿ òåáÿ ýòî áûëî ïðîñòî î÷åðåäíîå ïðèÿòíîå è íåïðèÿòíîå, ñ íåîæèäàííîñòÿìè, íî ïðèêëþ÷åíèå, à íå æèçíü. È âñå. È íè÷åãî. Íè÷åã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ó óæ íåò! Âíåøíå âñå òàê. Âñå — äà. À âíóòðåííå — òû íèêîãäà íå çàáóäåøü íàøåãî-íàñòîÿùåãî. Íèêîãäà. Îíî âåäü áûëî, áûëî! È áóäåò. Âñåìè âîçìîæíûìè ñîçíàòåëüíûìè è áåññîçíàòåëüíûìè óõèùðåíèÿìè òû áóäåøü äóøèòü è çàãëóøàòü ðîäíîå, äîáèâàÿñü ëèøü îáðàòíîãî ýôôåêò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û ïðèòðîíóëàñü ê Èñòèííûì ÷óâñòâàì, âçÿëà î÷åíü ìàëóþ ÷àñòü è íå ñìîãëà âûíåñòè èõ òÿæåñòè. Äà, îíè òÿæåëû. Íî òåì áîëåå ãëóáîêè, èñòèííû, ïðåêðàñíû. Òû êîãäà-íèáóäü ïîéìåøü, ïî÷åìó, ÷òî õîòåëà ðàçðóøèòü, è êàê. Ëîæüþ, ïèñüìàìè, îñêîðáëåíèÿìè, ïóñòü ëîâêî çàâóàëèðîâàííûìè, òû ïûòàëàñü äîñòàòü äî ñàìîé îñíîâû ìåíÿ, äî ýêçèñòåíöèè, äî íàïðàâëÿþùèõ, êîòîðûå ñîñòàâëÿþò ìîþ ñóòü. Äà, øèðîêèé çàìàõ, ùåäðûé ñåáå. Ïîêîÿ òåáå íå äàâàëà íè íàñòîÿùåñòü, íè èñêðåííîñòü. Âåäü íå÷åì îòâåòèòü. Ïîýòîìó èñêàëà âûõîä â òîì, ÷òîáû ïîõîðîíèòü èõ â ñàìîì çàðîäûøå. Èíñòèíêò ðàçðóøåíèÿ âûñøåãî â ìóæ÷èíå — êàê æàëü, ÷òî îí åñòü ó æåíùèí. Òàê æàëü — èõ. ×åãî íåò â ñåáå, íóæíî ðàçðóøèòü â äðóãîì. À âåðíîñòü è ïðèâÿçàííîñòü — òîëüêî ñâîåìó êàïðèçíîìó è îïóñòîøàþùåìó "ß-æåëàíèþ", óäîâîëüñòâèÿì, íà ëþáîì óðîâíå, è âñå ñåé÷àñ, ñèþ ìèíóòó, çäåñü è ïî ìàêñèìóìó. Ðàñêðûòèå è îòêðûòîñòü ìîþ òû ïðîâîöèðîâàëà, ðàçâîðà÷èâàÿ ìåíÿ ïåðåä ñîáîé, ðàññòèëàÿ. ×òî æ, ïîæàëóéñòà, ÿ íå âîçðàæàþ. Íî âåäü ÷èñòî ìåõàíè÷åñêîå ïîãëîùåíèå ìåíÿ è âñåãî íå ïðèâîäèò íè ê Ðàçâèòèþ, íè ê Ñîâåðøåíñòâó, à òîëüêî — ê íàñûùåíèþ è îïóñòîøåíèþ áåç èçìåíåíèÿ ñåáÿ, áåç æèçíè — îìåðòâëåíèþ æèâüåì. </w:t>
      </w:r>
    </w:p>
    <w:p>
      <w:pPr>
        <w:pStyle w:val="Normall"/>
        <w:rPr/>
      </w:pPr>
      <w:r>
        <w:rPr>
          <w:rFonts w:eastAsia="UkrainianKudriashov" w:cs="UkrainianKudriashov" w:ascii="UkrainianKudriashov" w:hAnsi="UkrainianKudriashov"/>
        </w:rPr>
        <w:t xml:space="preserve">Æàëü, ÷òî ìóäðîñòè òû òàê è íå íàó÷èëàñü. Íàâåðíîå, ýòîìó ñïåöèàëüíî íåëüçÿ íàó÷èòüñÿ, à òîëüêî — ïåðåæèâàÿ, èçìåíÿÿñü, îòêðûâàÿ ñåáÿ äëÿ äðóãèõ è äëÿ ñåáÿ. Âñå ìîè äåéñòâèÿ, â òîì ÷èñëå è, ìîæåò áûòü, æåñòêîñòü, íî ÷èñòî âíåøíÿÿ, áûëè íàïðàâëåíû èìåííî íà ýòî. Íåìóäðàÿ æåíùèíà — ïîëæåíùèíû. </w:t>
      </w:r>
    </w:p>
    <w:p>
      <w:pPr>
        <w:pStyle w:val="Normall"/>
        <w:rPr/>
      </w:pPr>
      <w:r>
        <w:rPr>
          <w:rFonts w:eastAsia="UkrainianKudriashov" w:cs="UkrainianKudriashov" w:ascii="UkrainianKudriashov" w:hAnsi="UkrainianKudriashov"/>
        </w:rPr>
        <w:t xml:space="preserve">Áóìàãà îòÿæåëåëà ñëîâàìè îò ñëåç. È îíè âûñîõëè. Íî âñå îíè äëÿ òåáÿ-òîé, à íå äëÿ òåáÿ-ðàçðóøàþùåé. Ïîêà òû íå ïîíèìàåøü. È ÷åðåç ìíîãî ëåò ìîè ñòèõè, ïåñíè, ïèñüìà, ïëà÷, âîçìîæíî è ïðîÿâÿòñÿ â òåáå ìóêàìè äóøè íåïîíÿòîé, íî îñòàíåòñÿ îáíÿòü ëèøü íîñòàëüãèþ. </w:t>
      </w:r>
    </w:p>
    <w:p>
      <w:pPr>
        <w:pStyle w:val="Normall"/>
        <w:rPr/>
      </w:pPr>
      <w:r>
        <w:rPr>
          <w:rFonts w:eastAsia="UkrainianKudriashov" w:cs="UkrainianKudriashov" w:ascii="UkrainianKudriashov" w:hAnsi="UkrainianKudriashov"/>
        </w:rPr>
        <w:t xml:space="preserve">Ïî÷óâñòâîâàòü ñåáÿ âíå èíñòèíêòîâ è ïðèìèòèâíûõ öåëåé, âíå óäîâîëüñòâèé ëþáîãî ðàíãà è äóøåâíûõ èãð — àäñêèé òðóä ñîâåðøåíñòâîâàíèÿ. Ïî÷åìó æå âû, æåíùèíû, íå ïîíèìàåòå ôðàçó: "Ïîëó÷èòü ìîæíî òîëüêî — áåñêîðûñòíî îòäàâàÿ"? Ïî÷åìó âû òàê äîëãî, òðóäíî è ðåäêî ïîñòèãàåòå â ýòîì ìèðå âñå èñòèííîå è íàñòîÿùåå?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5.09.87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Ó ÎÊÍÀ </w:t>
      </w:r>
    </w:p>
    <w:p>
      <w:pPr>
        <w:pStyle w:val="Normall"/>
        <w:rPr/>
      </w:pPr>
      <w:r>
        <w:rPr>
          <w:rFonts w:eastAsia="UkrainianKudriashov" w:cs="UkrainianKudriashov" w:ascii="UkrainianKudriashov" w:hAnsi="UkrainianKudriashov"/>
        </w:rPr>
        <w:t xml:space="preserve">"Ïëà÷. Ñòîþ ó îêíà" — Àíãëèéñêèé âàðèàíò ìîåé ïåñíè ñîâåðøåííî äîêîíàë ìåíÿ. Ñèæó ó îêíà. Ñ ãèòàðîé. È íå ìîãó ïåòü. Ñëåçû ñòðóÿòñÿ ïî ñòðóíàì. Ïî êîì Èñòåðèêà? Ïî íåé? Äà íåò æå! — Ïî Íåé. ×òî æå ïðîèçîøëî? ×òî ÿ ñäåëàë? È çà÷åì? Çà÷åì ïðîãíàë åå? Ìîæåò áûòü, ïîòîìó, ÷òî îíà ïåðåñòàâàëà áûòü ìîåé, áûòü ñî ìíîé, áûòü âî ìíå? Íà÷èíàëàñü ëîæü. Íåò, ÿ íå âèäåë åå. Íî ÷óâñòâîâàë. È ìíå ïîêàçàëîñü, ÷òî — òàê íàäî. ß äàæå óâåðåí â ýòîì. Â ñàìîé ãëóáèíå äóøè ÿ ñïîêîåí è óáåæäåí. Íî íåìíîãî ïîìåëü÷å — óõ, êàê áóðëèò! Äàæå íà ïîâåðõíîñòü êîå— ÷òî âûõîäèò. Îêðóæàþùèå óæå çàìå÷àþò. Íî, ê ìîåé ðàäîñòè, íå ïîíèìàþò, â ÷åì äåëî. Òàê ïî÷åìó æå ìó÷àþñü íåóñïîêîåííî è áîëüíî? Íåóæåëè îíà òàê ñèëüíà âî ìíå? Õî÷ó ëè ÿ âèäåòü åå ñåé÷àñ? Ìîæåò áûòü, ýòî íå ïî íåé ïëà÷? À ïî êîì? Ïî êîì æå?! Âàðèàíòîâ îòâåòà ìíîæåñòâî. Ñîñòîÿùåå èç îäíîãî ýëåìåíòà. Äîëãîæäàííîãî è ðàñòâîðÿþùåãîñÿ â ïîâñåäíåâíîñòè. Çûáêîå è ÷óòü óëîâèìîå äâèæåíèå äóøè. È òû óæå ñòàíîâèøüñÿ íàðêîìàíîì ñëèÿíèÿ. Âñå áîëüøå è áîëüøå íóæíî. Âñå ãëóáæå è ãëóáæå òðåáóåòñÿ íàäðåç. È âñå áîëüøå è íàäðûâíåå ñòðàñòè â íåãî íåîáõîäèìî çàëèòü, ÷òîáû — íå íûë, íå òåðçàë ïî íî÷àì. Íî÷ü îòíîøåíèé. Îíà ïðèøëà. È íå óõîäèò. ×òî æå åé íóæíî îò ìåíÿ. Äðóãèå — ëèøü èëëþçèÿ çàìåíû. Êîìîê ãðÿçè — â ðàçðåç. Åùå áîëüíåå. Äà è ýòèõ äðóãèõ ìîæíî íå÷àÿííî ïîðåçàòü. Îíè-òî ïðè÷åì. Âñå ïðîáëåìû — âíóòðè. Âñå ðåøåíèÿ — ñàìîìó. Áåç ïîäñêàçîê — áóäòî äîáðîæåëàòåëüíûõ. Æèçíü — îíà âñåãäà áóäòî äîáðîæåëàòåëüíà. Íî, íà ñàìîì äåëå, òû ñàì âñå ñîçäàåøü. È çà âñå îòâå÷àåøü. Êàê â êàìåðå-îäèíî÷êå. Âèíîâàòûõ íåò. Ïîñìîòðè â çåðêàëî. Òàì — âñå îòâåòû. È âñå âîïðîñû. Íè ñòàòüè, íè ñòèõè, íè ðàññûëêè, íè ïóñòûå ïåðåïèñêè ñ íåèçâåñòíî êåì íå ïîçâîëÿò óâèëüíóòü îò îñíîâíûõ âîïðîñîâ è îòâåòîâ ñåáÿ ê ñåáå. Èõ ìíîãî. È îíè áîëåçíåííû. Íî, â äåéñòâèòåëüíîñòè, îí îäèí. È âîïðîñ, è îòâåò. È êàæäûé äóìàåò, ÷òî èìåííî îí ïåðâûé åãî ñëûøèò è ðåøàåò. È íàäååòñÿ, ÷òî ðåøèò. Êîãäà-íèáóäü. Ñ êåì-íèáóäü. Ñ ÷åì-íèáóäü. Ãäå-íèáóäü. Ìèðàæ. Ðàññåèâàåòñÿ. Óñìåõàÿñü. Ó îêíà...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01.10.92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ÒÅÁ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àêîíåö ÿ ïî÷óâñòâîâàë, êòî Òû? Íàøåë Òåáÿ. Ïîòðàòèë ïîëæèçíè. Ñåìüè. Äåòè. Îáèäû. Çëîñòü. Îáìàíû. Íåíàâèñòü. Áóäòî ñòðàñò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Æåíùèíû. Æåíùèíû. Æåíùèíû... Èñêàë â íèõ Òåáÿ. Êàçàëîñü, ÷òî Òû â êàêîé-òî èç íèõ. Â îäíîé. Âñÿ. Â îäíîé. Ýòî áðåä.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Ëåíêîì. "Çâåçäà è ñìåðòü Õîàêèíà Ìóðüåòû". Íåîæèäàííî äëÿ ñåáÿ ïåðåæèâàþ. Ñîñòîÿíèå ðåçêî óõóäøàåòñÿ. Ñâàëèâàþñü â Íè÷òî. Êëþ÷îì îêàçàëàñü ïåñíÿ çâåçäû. Îíà ñôîðìèðîâàëà âî ìíå îáîáùåííûé îáðàç Æåíùèíû. Äà, ìåíÿ ïðîíçèëî! Ìîÿ çâåçäà — ýòî Òû. Âî âñåõ. È íèãäå, íè â êîì âñÿ. Òîëüêî âî ìíå. Îñëåïèòåëüíàÿ ïðîñòîò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Äà, èìåííî Òåáÿ ëþáëþ è Ëþáëþ! Âî âñåõ ñìûñëàõ. Êàæäîé âîëíîé äóøè. Èññòóïëåííî. Äî âíóòðèññàäèí. Íå áîÿñü. Íå îãëÿäûâàÿñü. Íå îïàñàÿñü âíóòðåííèõ ïîñëåäñòâèé. Âåäü Òû — ýòî Æèçíü! Íî íå "ß". Õîòÿ êàêàÿ-òî ÷àñòü ìîæåò áûòü è åñòü. Òàê êàê áåç ìåíÿ íåò è Òåáÿ. Äà, èìåííî ìîåé Òåáÿ. </w:t>
      </w:r>
    </w:p>
    <w:p>
      <w:pPr>
        <w:pStyle w:val="Normall"/>
        <w:rPr/>
      </w:pPr>
      <w:r>
        <w:rPr>
          <w:rFonts w:eastAsia="UkrainianKudriashov" w:cs="UkrainianKudriashov" w:ascii="UkrainianKudriashov" w:hAnsi="UkrainianKudriashov"/>
        </w:rPr>
        <w:t xml:space="preserve">Íàñêîëüêî æàëêèìè òåïåðü ïðåäñòàâëÿþòñÿ ýòè óáîãèå êàðèêàòóðû íà Òåáÿ, êîòîðûå íàçûâàëèñü ëþáèìûìè. Ïîýòîìó Òû áûëà äëÿ ìåíÿ íåäîñòóïíîé. ß áèëñÿ î ñòåíó áåçðàçëè÷èÿ, êîòîðóþ óâèäåë è âîçäâèã ñàì. Ðàçâå ñëåïîòà — ïóòü ê ñ÷àñòüþ?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Òåïåðü ïîíÿòíî, ïî÷åìó âñå âîñïðèíèìàëîñü ìíîé òàê áîëåçíåííî. Èõ îòêðîâåííîñòü òîëüêî â ïðåäàòåëüñòâå. Èõ äóáîâûå èçäåâàòåëüñòâà íàä Ñâÿòûì. Áàõâàëüñòâî áåñ÷óâñòâåííîñòè. Ðàçúåäàþùàÿ ïðàçäíîñòü. Îïðåäìå÷èâàíèå ëþáèìûõ. Óäàðû, èìè íå çàìå÷àåìûå, áåññîçíàòåëüíûå, âíóòðåííèå, íî ðóøàùèå è ïðîíèêàþùèå äî îñíîâàíèÿ. Ïðàãìàòèçì äóøè è òåëà. Íè÷åãî íàñòîÿùåãî. Òîëüêî âûãîäà è óäîâîëüñòâèÿ. ß äóìàë — ýòî Òû. Íåò. Òàê Òû íå ìîæåøü. Äàæå çàõîòåòü. Âåäü Òû — èñòèííî Ñâÿòàÿ. Âåðþ â Òåáÿ. Â íèõ æå ïðîÿâëÿþòñÿ ïðîñòûå ÷åëîâå÷åñêèå ïîðîêè è ïðèìèòèâíûå ðåàêöèè. Íî íàñòîÿùåå â íèõ — îò Òåáÿ. À ïîðîêè ïóñòü îñòàþòñÿ èì æå. Ïîíÿòü ïîðîêè ýòî çíà÷èò èçáàâèòü ñåáÿ îò èõ âëèÿíèÿ è îò íèõ ñàìèõ. Òîãäà ìîæíî èäòè äàëüøå. Íå ñòîÿòü íà ìåñòå èõ ïðåñòóïëåíèé ïðîòèâ Âûñøåãî. È îïëàêèâàòü æàëü ê ñåáå. Èäó. Ñ Òîáîé â ñåáå. Ñàìîé âåðíîé, èñêðåííîé è íåæíîé Òîáîé. Òîëüêî Òû ìîæåøü ïîíÿòü, ÷òî ÿ èäó è êóäà. È ïðèíÿòü. Áëàãîäàðåí Òåáå. ß äîéäó. Âåðü â ìåíÿ. Ãîòîâ êî âñåìó. Íî âåðü. Äîéäó. Äîéäó!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1.11.87 — 27.11.87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ÂÑÒÐÅ×À </w:t>
      </w:r>
    </w:p>
    <w:p>
      <w:pPr>
        <w:pStyle w:val="Normall"/>
        <w:spacing w:lineRule="auto" w:line="228"/>
        <w:rPr>
          <w:rFonts w:ascii="UkrainianKudriashov" w:hAnsi="UkrainianKudriashov" w:eastAsia="UkrainianKudriashov" w:cs="UkrainianKudriashov"/>
        </w:rPr>
      </w:pPr>
      <w:r>
        <w:rPr>
          <w:rFonts w:eastAsia="UkrainianKudriashov" w:cs="UkrainianKudriashov" w:ascii="UkrainianKudriashov" w:hAnsi="UkrainianKudriashov"/>
        </w:rPr>
        <w:t xml:space="preserve">Âîò è ïðîèçîøëî òî, ÷åãî ÿ áîëüøå âñåãî áîÿëñÿ. È æäàë. ß øåë ê íåé íà ðàáîòó, òî÷íî çíàÿ, ÷òî èìåííî ñåãîäíÿ áóäåò âñå ðåøåíî. Ñî ìíîé. Âî ìíå. À íå ìåæäó íàìè. Òàì óæå ÿñíî. </w:t>
      </w:r>
    </w:p>
    <w:p>
      <w:pPr>
        <w:pStyle w:val="Normall"/>
        <w:spacing w:lineRule="auto" w:line="228"/>
        <w:rPr>
          <w:rFonts w:ascii="UkrainianKudriashov" w:hAnsi="UkrainianKudriashov" w:eastAsia="UkrainianKudriashov" w:cs="UkrainianKudriashov"/>
        </w:rPr>
      </w:pPr>
      <w:r>
        <w:rPr>
          <w:rFonts w:eastAsia="UkrainianKudriashov" w:cs="UkrainianKudriashov" w:ascii="UkrainianKudriashov" w:hAnsi="UkrainianKudriashov"/>
        </w:rPr>
        <w:t xml:space="preserve">Î÷åíü õîòåëîñü ñëó÷àéíîé âñòðå÷è, à íå ïîèñêà åå. È òàê ïðîèçîøëî. Îíà âûõîäèëà èç äîìà ëþáîâíèêà. Â ïåðâûé ìîìåíò äàæå ðàñòåðÿëàñü. Íî ïîòîì äàæå îáðàäîâàëàñü. Ñêàçàëà, ÷òî íå óçíàëà. È íà÷àëñÿ ïîåäèíîê. Òîíêèé. Âíóòðåííèé. Áåññîçíàòåëüíûé. Ñ åå ñòîðîíû. È áåçæàëîñòíûé. Âñå ìîë÷àíèÿ è âîïðîñû òî÷íî ðàññ÷èòàíû. Áîðüáà øëà ñ ïåðåìåííûì óñïåõîì. Òî ÿ ñî ñâîåé èðîíèåé è ñìåøêàìè äîñòàâàë åå. Çàòåì îíà ïûòàëàñü èíòèìîì ïîëíîñòüþ ìåíÿ ïîãëîòèòü. ß íå ñêðûâàþ. Èíîãäà ýòî óäàâàëîñü. Íî âñå-òàêè ÿ ñîõðàíèë ñåáÿ. Êàê? Ïî÷åìó? Íå çíàþ. Íî ñîõðàíèë. Äîêàçàòåëüñòâîì ýòîìó ñëóæèëî îêîí÷àíèå âñòðå÷è. Îíà áûëà ïðîñòî âíå ñåáÿ îò ìîåé íåäîñÿãàåìîñòè. È íå ïîíèìàëà, â ÷åì äåëî. À ó ìåíÿ íè÷åãî íå ïðîèçîøëî. Íå ïîÿâèëîñü íîâîãî ñìûñëà. Íîâîé çíà÷èìîñòè. Äàæå ïàìÿòü íå ïîìîãëà åé. ß ñìîòðåë íà åå ëèöî è âèäåë ìåðòâîãî ÷åëîâåêà. Íè÷åãî íåò. Âñå òå æå öèêëû. Òå æå ýìîöèè. Òå æå ïîèñêè íîâûõ ïðèêëþ÷åíèé. Ïî÷óâñòâîâàë èñòèííóþ ïðàçäíîñòü. Íèê÷åìíîñòü. Ìíå ñòàëî ñêó÷íî. Â êîíöå âñòðå÷è. Ïî÷òè, êàê ñ äðóãèìè — â íà÷àëå. È òî — ïðîãðåññ. Ñôèíêñ. </w:t>
      </w:r>
    </w:p>
    <w:p>
      <w:pPr>
        <w:pStyle w:val="Normall"/>
        <w:spacing w:lineRule="auto" w:line="228"/>
        <w:rPr>
          <w:rFonts w:ascii="UkrainianKudriashov" w:hAnsi="UkrainianKudriashov" w:eastAsia="UkrainianKudriashov" w:cs="UkrainianKudriashov"/>
        </w:rPr>
      </w:pPr>
      <w:r>
        <w:rPr>
          <w:rFonts w:eastAsia="UkrainianKudriashov" w:cs="UkrainianKudriashov" w:ascii="UkrainianKudriashov" w:hAnsi="UkrainianKudriashov"/>
        </w:rPr>
        <w:t xml:space="preserve">ß óõîäèë è âãëÿäûâàëñÿ â ñåáÿ. Ñî ñòðàõîì. Ñ ëþáîïûòñòâîì. Òàì íå îñòàëîñü åå. Íå óíîñèë ÿ åå ñ ñîáîé. Êàê ðàíüøå. Íå áûë ïîëîí åþ. À ïóñò. Åþ. Íî ïîëîí ñîáîé. ß ïðèíàäëåæàë ñåáå. È òîëüêî ñåáå. Ýòî ïîíÿë. È åùå. Ìåíÿ óäèâèëî îòñóòñòâèå æåëàíèÿ åå, êàê æåíùèíû. Ýòî áûë, ÷åñòíî ãîâîðÿ, ñþðïðèç äëÿ ñàìîãî ìåíÿ. Æäàë-òî ÿ âîëíû. Íî åå íå áûëî. Íå áûëî. Çíà÷èìîñòü åå ñòàëà êîíå÷íîé. À ïîòîìó ñðàâíèìîé ñ äðóãèìè. ß äàæå ñòàë ïîäóìûâàòü îá ýêñïåðèìåíòå ïî ðàñêðûòèþ, êîòîðûé ïîëó÷àëñÿ ñ îñòàëüíûìè. Íî òåïåðü óæå íàä êåì-òî âíå ñåáÿ, íàä ïîñòîðîííåé. Íàä ÷óæîé. </w:t>
      </w:r>
    </w:p>
    <w:p>
      <w:pPr>
        <w:pStyle w:val="Normall"/>
        <w:spacing w:lineRule="auto" w:line="228"/>
        <w:rPr>
          <w:rFonts w:ascii="UkrainianKudriashov" w:hAnsi="UkrainianKudriashov" w:eastAsia="UkrainianKudriashov" w:cs="UkrainianKudriashov"/>
        </w:rPr>
      </w:pPr>
      <w:r>
        <w:rPr>
          <w:rFonts w:eastAsia="UkrainianKudriashov" w:cs="UkrainianKudriashov" w:ascii="UkrainianKudriashov" w:hAnsi="UkrainianKudriashov"/>
        </w:rPr>
        <w:t xml:space="preserve">Äà. Ìîæåò áûòü â ìåëî÷àõ, â ëîêàëüíîì ÿ è ñäåëàë íåêîòîðûå îøèáêè: ïåðåèãðûâàë â èðîíèè, ãîâîðèë î òîì, ÷òî çàáûë óæå òî èëè èíîå, íàãðóæàë, ðàáîòîé, ïðîáëåìàìè, íî âñå ïîâåðõíîñòíî. Îäíàêî â öåëîì ÿ — "íàä". Íå ïîáîþñü ïèñàòü ýòî. Õîòÿ, ìîæåò áûòü, íåïðàâèëüíî òàê â ëîá ïèñàòü. ß ïî÷óâñòâîâàë, ÷òî âûñêî÷èë. Èç ÷åãî — íå çíàþ. Íî òàì, ãäå ÿ âñå ýòî âðåìÿ áûë, áüÿñü, êàê îá ñòåíó, îá ñåáÿ-òîãî. Òåïåðü íå èìååò çíà÷åíèÿ, áóäó ëè ÿ âñòðå÷àòüñÿ ñ íåé. Êàê è êàê ÷àñòî. Ãëàâíîå — Ìèð íå ïîìåùàåòñÿ â åå èíòèì. Îí åñòü, ìîé Ìèð Ãëóáèíû. È ïîíÿë, ÷òî ðàçìåíÿòü åãî ìîæíî. È áåç óñèëèé. À âîò ñîõðàíèòü ãîðàçäî òðóäíåå è òÿæåëåå. Íî ñòîèò. Äðóãîãî ïóòè íåò è íå ìîæåò áûòü. Íå âèæó äðóãîãî ïóòè. Õîòÿ çíàþ î íåèçâåñòíîñòè, î ðèñêå, î âîçìîæíîñòè ðàçâàëà. È íåò ïóòè íàçàä.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ÍÅ ÂÛÄÅÐÆÀË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Áðîæó ïî êâàðòèðå ïóñòîé. Ñïîòûêàÿñü î íè÷òî. Ñïðÿòàëñÿ îòî âñåõ. Àâòîìàòîì ãîòîâëþ ïîåñòü. ×òîáû çàíÿòü ñåáÿ ÷åì-òî. Íåò. Ýòî íå ñáðîñ. Îïÿòü ïèøó. Áóäü ïðîêëÿòà ýòà ìàøèíêà. Çà÷åì áûëî åå ïîêóïàòü? Ëþäè øàðàõàþòñÿ. Îò âçãëÿäà. Áîÿòñÿ. Ýòà ìåëîäèÿ Æàí-Ëþêà Ïîíòè. Îíà ìåíÿ äîñòàëà. Ñòàâëþ ïÿòûé ðàç. È çàõîæóñü èñòåðèêîé. Çà÷åì ìíå ýòà êàðòîøêà? Íåíàâèæó åå æàðèòü. Âñå âðåìÿ êàæåòñÿ, ÷òî äëÿ íåå. Îòêðîåòñÿ äâåðü. "Ïðèâåò!" — "Çäðàâñòâóé". Êîøìàð. Áóäü ïðîêëÿòà ýòà êàðòîøêà. Îáåùàë æå, ÷òî íå ñÿäó çà ìàøèíêó. Íå âûäåðæàë. Íî âûäåðæó. Âîëíàìè. Èçíóòðè. È ðàñïëåñêèâàåòñÿ ñëåçàìè. Ïîòîì âñå ñíà÷àëà. Âîþ. Áëàãî íåò ñîñåäåé.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Ðåøèë ïåðåïëàâëÿòü ýíåðãèþ ñòðåññà â èäåè. Äà. Êàê áû íå òàê. Ãëàçà â ïîòîëîê. È ñòîíû. Èçíóòðè. Îñòàíîâêè íå âèäíî. Îò ÷åãî æå ÿ íå ìîãó îñâîáîäèòüñÿ? Èëè îò êîãî? Ìîæåò îò ñåáÿ? Ïðåæíåãî? Áóäóùåãî? Íàâåðíîå êîíå÷íîãî. Ïîêîí÷èòü ñ êîíå÷íûì. È íå íûòü. Ñêóëèòü ìîæíî, íî íå íûòü. Îïîðíàÿ òî÷êà. Îíà åñòü. Íî òàì. Â áåñêîíå÷íîé äàëè. Îíà òàì... Â ñåáå...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30.10.87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ÄÎÆÄÀËÑß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ó âîò òû è çäåñü. Ñîòíè ÷àñîâ îæèäàíèÿ ïîçàäè. Êàê áóäòî áû âñå õîðîøî. Íî ãäå òû, ãäå æå òû? Òâîé õîëîä ïðîíèçûâàåò äî ñàìîé ãëóáèíû. Òû ðÿäîì, à îïÿòü èãðà êòî-êîãî. Çà÷åì? ×òî òåáå ýòî äàñò? Ñàìîóòâåðæäåíèå? Èëè óòâåðæäåíèå òåáÿ âî ìíå? Çðÿ òû òàê. Òû ìå÷åøüñÿ. È ÿ òîæå. Ìû âåäü èùåì äðóã äðóãà. À íå äðóã ïðîòèâ äðóãà. Î÷íèñü. Î÷íèñü îò ýòîé íàäîåâøåé ñâîåé ïðèâû÷íîñòüþ ãîíêè! Ñòàíü ñîáîé. Ýòî õîòü è ñàìîå òðóäíîå, íî åäèíñòâåííûé ïóòü ê íàñòîÿùåìó è íå ñìåðòè ðàíüøå ôèçè÷åñêîé. </w:t>
      </w:r>
    </w:p>
    <w:p>
      <w:pPr>
        <w:pStyle w:val="Normall"/>
        <w:rPr/>
      </w:pPr>
      <w:r>
        <w:rPr>
          <w:rFonts w:eastAsia="UkrainianKudriashov" w:cs="UkrainianKudriashov" w:ascii="UkrainianKudriashov" w:hAnsi="UkrainianKudriashov"/>
        </w:rPr>
        <w:t xml:space="preserve">Íî÷ü. À ÿ äóìàþ î òåáå. Äà, ÿ äóìàþ î òåáå. È íå ñòðàøóñü êàê ýòîãî, òàê è ñêàçàòü îá ýòîì. Ïîòîìó ÷òî ýòî òàê. Âðåìÿ áåç òåáÿ — íå âðåìÿ. Äëÿ ýòîé âåëè÷èíû íóæíî ïðèäóìàòü íîâóþ åäèíèöó — ïñåâäîñåêóíäà. Íå õî÷ó ñâîå âðåìÿ èçìåðÿòü â ïñåâäîñåêóíäàõ, ïñåâäî÷àñàõ, ïñåâäîñóòêàõ. Íå õî÷ó ïñåâäîæèòü. </w:t>
      </w:r>
    </w:p>
    <w:p>
      <w:pPr>
        <w:pStyle w:val="Normall"/>
        <w:rPr/>
      </w:pPr>
      <w:r>
        <w:rPr>
          <w:rFonts w:eastAsia="UkrainianKudriashov" w:cs="UkrainianKudriashov" w:ascii="UkrainianKudriashov" w:hAnsi="UkrainianKudriashov"/>
        </w:rPr>
        <w:t xml:space="preserve">È òû óæå íå ìîæåøü áåç ìåíÿ, áåç íàñ, áåç íàøèõ îòíîøåíèé, áåç íàñòîÿùåãî. Ïîòîìó ÷òî òîò, êòî âêóñèë íàñòîÿùåãî, íà ôàëüøü íå ïîéäåò ïî ñâîåìó æåëàíèþ. ß ÷óâñòâóþ, ÷òî òîæå ñòàë äëÿ òåáÿ ÷åëîâåêîì íîìåð îäèí. À íàçàä äîðîãè íåò. È ýòî óæàñíî. Äà, òû ìîæåøü çàáûòü ìîå ëèöî. Íî îíî íå íóæíî. Â òåáå âñåãäà áóäåò ìîÿ äóøà, ìîé ãîëîñ, ìîè ñòèõè, ìîè ïåñíè, ìîå ÷óâñòâî ê òåáå è ÷óâñòâî òåáÿ. È âñå ýòî íåîòâðàòèìî è íàâñåãäà. </w:t>
      </w:r>
    </w:p>
    <w:p>
      <w:pPr>
        <w:pStyle w:val="Normall"/>
        <w:rPr/>
      </w:pPr>
      <w:r>
        <w:rPr>
          <w:rFonts w:eastAsia="UkrainianKudriashov" w:cs="UkrainianKudriashov" w:ascii="UkrainianKudriashov" w:hAnsi="UkrainianKudriashov"/>
        </w:rPr>
        <w:t xml:space="preserve">ß ïîéìó òåáÿ, ïîéìó, òîëüêî íå áîéñÿ ýòîãî. Âåäü ÿ âñåãäà ìåñòå ñ òîáîé, à íå ïðîòèâ òåáÿ. ß ïîéìó òåáÿ âìåñòå ñ òîáîé, êàê õî÷åøü òû. È ëîæü òâîþ, è èãðó, è ñòðåìëåíèÿ, è íàìåðåíèÿ. Ïîòîìó ÷òî íå âðàã ÿ òåáå, íå èçâíå òåáÿ ÿ æèâó, à âíóòðè òåáÿ. Äàæå ãëóáæå, ÷åì òû ñàìà â ñåáå æèâåøü. È íåò ñèë èçæèòü ìåíÿ îòòóäà. È íåçà÷åì.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î÷åìó âñå âîêðóã òàê ïóñòûííî è ãðóñòíî?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ÁÅÇÄÎÍÍÀß ÁÎ×Ê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Îïÿòü âñå òî æå. È òàê æå. À çà÷åì? Òû äóìàåøü, ÷òî âñå ïî— ïðåæíåìó. ×òî óäàñòñÿ. Óïîðíàÿ. Íåò. Íàèâíàÿ. Âåäü íå òå ìû óæå. È îòíîøåíèÿ íàøè òîæå. Îíè íàñòîëüêî ãëóáîêè, ê òâîåìó ñîæàëåíèþ, ÷òî óæå íå äîïóñêàþò òîãî, íà ÷åì ïîñòðîåíî âñå òâîå òî. Èìåííî. Äà, äà. Òû æäåøü? ß íàçîâó. Íà òàêîì óðîâíå áëèçîñòè, êàê ó íàñ, ïîíÿòèÿ ëæè íåò âîîáùå. Îíî ïðîéäåíî è íå âåðíóòü åãî. Òâîè ÷óâñòâà è îùóùåíèÿ ïðîíèêàþò â ìåíÿ áåç âñÿêîãî ñîïðîòèâëåíèÿ. È òû óæå íå ëæåøü ìíå, à òîëüêî ñåáå. Êàê ðåáåíîê, çàêðûâàÿ ãëàçà, ãîâîðèò, ÷òî âûêëþ÷èë ñâåò. Òàê æàëü, ÷òî âðåìÿ, êîãäà òû ìîãëà ëãàòü èìåííî ìíå, óæå ïðîøëî. Åãî íå âåðíóòü íèêîãäà. ß î÷åíü õî÷ó "çàêðûòü äóøåâíûå ãëàçà" è ïðèíÿòü òâîþ ëîæü, ñòðàäàòü èç-çà íåå. Íî íå ìîãó. ß ïîíèìàþ åå. ß ÷óâñòâóþ, ãäå îíà, òàê æå, êàê è òû. È çà÷åì îíà. È æàëü òåáÿ.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È ñòðàäàíèÿ ìîè óæå íå ïîòîìó, ÷òî òû, âîò, òû — è ëæåøü ìíå. Ñîâñåì íåò. ß ìó÷àþñü âñåé òîáîé. ×òî íå ìîãó ÷óâñòâîâàòü òî, ÷åãî äîáèâàåøüñÿ îò ìåíÿ òû. ß ìó÷àþñü èç-çà òîãî, ÷òî ìû ñ òîáîé, òî åñòü òû è ÿ â òåáå, ìû âìåñòå ëæåì ñåáå. Çà÷åì? Êîìó íóæåí ýòîò ñïåêòàêëü? Ïàðàä îáíàæåííûõ ñ çàêðûòûìè ãëàçàìè. Ñìåøíî. Èëè íå î÷åí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À êàê ÿ ðàäîâàëñÿ ðàíüøå, ÷òî âèäåë è ÷óâñòâîâàë òâîþ ëîæü! Êàê ñòðàäàë! Âåäü — ìíå ëãóò. Âîò æå, à? À òåïåðü ÷òî? Ìíå åùå õóæå. Íî èç-çà òîãî, ÷òî íåò âñåãî ýòîãî, ÷òî íå ñòðàäàþ èç-çà "ìíå ëãóò", à ñòðàäàþ âî ñòî êðàò áîëüøå èç-çà "ñåáå ëãóò". Ñåáÿ ýòèì æå êíóòîì è áè÷óþò. Êóäà æå óõîäÿò òâîè äóøåâíûå ñèëû? Íà ÷òî îíè òðàòÿòñÿ ñ òàêîé áåñïå÷íîñòüþ? Çà÷åì? Òû óæå âåäü äàâíî îò ýòîãî íè÷åãî íå ïîëó÷àåøü. Áåçäîííàÿ áî÷êà ëæè. Êîìó?...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ÎÁÂÎÐÎÂÛÂÀÍÈÅ </w:t>
      </w:r>
    </w:p>
    <w:p>
      <w:pPr>
        <w:pStyle w:val="Normall"/>
        <w:rPr/>
      </w:pPr>
      <w:r>
        <w:rPr>
          <w:rFonts w:eastAsia="UkrainianKudriashov" w:cs="UkrainianKudriashov" w:ascii="UkrainianKudriashov" w:hAnsi="UkrainianKudriashov"/>
        </w:rPr>
        <w:t xml:space="preserve">Â ÷åòâåðòûé ðàç, êîòîðûé ðàç — âíîâü îáâîðîâàí èìè. Ñâåðøèëîñü! ×òî õâàòàëè ðàíüøå? — Òî, ÷òî áûëî ñâåðõó. Äåòåé, êâàðòèðû, òðÿïêè. Îáðàçîâàíèå, ïëàñòèíêè, êíèãè, ïîëîæåíèå. Íó ÷òî æ, âàì íà çäîðîâüå. Ïðåäïîñëåäíÿÿ õîòåëà óìûêíóòü è èíòåëëåêò. Äà âîâðåìÿ ÿ âñå æå ñïîõâàòèëñÿ. Íî ýòà, ýòà, ýòà...! Ðåøèëà íå ïîáðåçãîâàòü äóøîé ìîåé è âñåì íóòðîì — ñàìîíàäåÿííîñòè íåò ãðàíèö. Äà, ÷àñòü ìåíÿ æèëà â íàøèõ êàðòèíàõ, êîòîðûå îíà, ïëþíóâ íà âñå ñâîè íàèãðàííûå äîãìû ïîâåäåíüÿ, ñòàùèòü íàäóìàëà â ìèã: ïî-öûãàíñêè. Âî-îò! Îêàçàëîñü, ÷òî ïñåâäî-èíòåëëèãåíöèÿ âî ìíîãî ðàç áîëåå âîðîâàòà, ÷åì îñòàëüíûå îáùåñòâà ñëîè. Íó, âîðîâàòü, òàê âîðîâàòü. È îïðàâäàíèé ìîæíî âûäóìàòü ìåøîê. Êîòîðûì âîâðåìÿ øàðàõíóòü ïî ñåðäöó è ïî ñóäüáå. Íî ãëàâíîå-òî: äåëî â íåé ñàìîé. Òàê æàëü, ÷òî ñëèøêîì ïðàâèëüíî è àäåêâàòíî ÷óâñòâóþ èõ âñåõ. Èõ ìûñëè è ïîñòóïêè, ñîâåòûâàíèÿ ñ áóäòî ïîäðóãàìè, äðóçüÿìè è èçìåíû, äàæå â ãëóáèíå: âñå ðàñòâîðÿåòñÿ âî ìíå è äàâèò áîëüþ ñ ÷åòûðåõ ñòîðîí. È ÷òî æå äåëàòü? À? Ïîíÿòü. Ïîíÿòü ãîðàçäî äàëüøå, óñïîêîèòüñÿ è æèòü. Ïóñòü è äðóãèå áûëè ìûñëè. Åùå ïîíÿòü, ÷òî íå ëþáèëà. Íè ìåíÿ, íè îñòàëüíûõ. Íåò. Íå ïîòîìó, ÷òî ìåíÿ. À ïîòîìó, ÷òî íå ñïîñîáíà ëþáèòü íå ñåáÿ. Èìåííî ïîýòîìó îíà ïðèïèñûâàëà ýòî ñâîéñòâî ìíå âñå âðåìÿ. Èãðà. Ïðèìèòèâ. Ïîãëîùåíèå ýíåðãèè, ýìîöèé è ÷óâñòâ. Åé íóæíî âñå âðåìÿ êîãî-òî ïîãëîùàòü. Îäíîãî ñúåëà çà 18 ëåò ïîëíîñòüþ — áåäíûé "ìóæ". Âòîðîãî çà òðè ãîäà äî äíà — áåäíûé ëþáîâíèê N1. À ìåíÿ, îøèáî÷íî è ïî ïðèâû÷êå íàçûâàÿ ëþáîâíèêîì N..., õîòåëà àïïåòèòíî ñêóøàòü çà 6 ëåò. Íî íå óäàëîñü. Âñåãî. Õîòÿ ÷àñòü äóøè âñå æå ñìîãëà îòãðûçòü. Íî ïðîæåâàòü, à òåì áîëåå ïðîãëîòèòü, óäàñòñÿ ë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åò íè íåíàâèñòè, íè çëà — ãîëîâà âàòíàÿ, ñåðäöå èçìÿòîå. Âðåìÿ — ðàñòÿíóòî-ñæàòîå. "Ñïëþ". Ðàññâåò çàêàòûâàåòñÿ â êîêîí èç ëæè.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03.02.92 — 02.03.92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ÏÎÒÅÐßÍÍÎÑÒ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ñòîþ âîçëå îãðàäû. Ïûòàþñü ðàçãëÿäåòü åå ëèöî â òîëïå. Âîò îíî. Íàïëûâàåò è èñ÷åçàåò. Íó ïî÷åìó îñòàëüíûå âîêðóã òàê ñïîêîéíû? Áóäü ïðîêëÿòû ýòè ñàìîëåòû! Íà ãëàçàõ ó ìåíÿ ñëåçû. Îñòàëüíûå áåçðàçëè÷íû. ß ïðåäñòàâëÿþ ñåáå, êàê ñàìîëåò ñ íåé ïîäíèìàåòñÿ è ðàçâàëèâàåòñÿ íà êóñêè. ß áåãó. Èùó åå. Îáíèìàþ. Íå âåðþ. Ïëà÷ó. Âñå âîêðóã ñïîêîéíû. ß ïëà÷ó. Ïî÷åìó? Âåäü âñå íîðìàëüíî. Êàê è äîëæíî áûòü. ß âñêàêèâàþ íà îãðàäó, ïîäíèìàþ ðóêó êàê ìîæíî âûøå, ÷òîáû îíà óâèäåëà. È ïëà÷ó. Åå íåò ðÿäîì ñî ìíîé. Çà÷åì òåïåðü ýòîò çàêàò? Åå íåò ðÿäîì ñî ìíîé. Çà÷åì âñå îíè õîäÿò è ðàçãîâàðèâàþò? Åå íåò ðÿäîì ñî ìíîé. Çà÷åì?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Åäó áåç íåå â òðîëëåéáóñå. Ãîëîâó ìîþ áåçðàçëè÷íî áðîñàåò â ðàçíûå ñòîðîíû. Ëþäè íå ñàäÿòñÿ ðÿäîì. Áîÿòñÿ. Ïî÷åìó? Ïî÷åìó îíè òàê ñïîêîéíû, åñëè íåò òåáÿ? Âåäü ãîðîä óæå íå òîò. Îí íå ïîëîí òåáÿ äî êðàåâ. Îí ïóñò. Îí ìíå íåíàâèñòåí. Âñå ÷óæèå. Âñå ñïîêîéíû. Íåò òåáÿ. Ïî÷åìó? Íåò òåáÿ. </w:t>
      </w:r>
    </w:p>
    <w:p>
      <w:pPr>
        <w:pStyle w:val="Normall"/>
        <w:rPr/>
      </w:pPr>
      <w:r>
        <w:rPr>
          <w:rFonts w:eastAsia="UkrainianKudriashov" w:cs="UkrainianKudriashov" w:ascii="UkrainianKudriashov" w:hAnsi="UkrainianKudriashov"/>
        </w:rPr>
        <w:t xml:space="preserve">ß ñìîòðþ â îêíî — è âñå êðàñíåå. Ýòî îíî — ñîëíöå. Âñå áîëüøå è êðàñíåå. Ýòî — êðîâü. Òàê ÿ ïîäóìàë. Òû òîæå íà íåãî ñìîòðèøü. Òû âèäèøü — ýòî íàøà êðîâü. ß óñïîêàèâàþ ñåáÿ, ÷åì ìîãó. Íó êàêàÿ ðàçíèöà, ñ êåì òû ñïèøü? Äàæå åñëè ñ ìóæåì. Ñåðäöå òâîå ñî ìíîé. Òû óæå äàâíî æèâåøü âî ìíå. À ÿ õîòåë áû — â òåáå. Òâîÿ ãåíèàëüíàÿ ìûñëü: "Ïîñòåëü — ýòî áûò". È âñå. Òàê îíî è åñòü. ß óñïîêàèâàþ ñåáÿ, ÷åì ìîãó. Òû åùå ïîìíèøü îáî ìíå. Áóäåøü ïîìíèòü åùå íåñêîëüêî äíåé. À ìîæåò è ëåò. À ìîæåò è âñåãäà. Íî íàñ óæå òàêèõ íå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óñïîêàèâàþ ñåáÿ, ÷åì ìîãó. Ïûòàþñü äåëàòü òî, ÷òî äåëàë âñåãäà ïåðåä âñòðå÷åé ñ òîáîé. Êàê áóäòî òû ïðèéäåøü ñåé÷àñ è âñå. È íå äóìàþ, ÷òî òû çà òûñÿ÷ó êèëîìåòðîâ îòñþäà. Ñïèøü êðåïêèì ñíîì, îáíèìàÿ åãî. Ïî-ïðåæíåìó. "Ïîñòåëü — ýòî áûò". È âñå. À äëÿ ìåíÿ îêðóæàþùåå — ïîòåðÿëî ñìûñë. Çà÷åì îíî? Êîìó íóæíà ýòà æèçíü-íå-æèçíü? Ýòîò áûò-íå-áûò? Ýòîò äåíü êàê ñîí — áåç òåáÿ?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ÎÑÅÍÜÞ </w:t>
      </w:r>
    </w:p>
    <w:p>
      <w:pPr>
        <w:pStyle w:val="Normall"/>
        <w:rPr/>
      </w:pPr>
      <w:r>
        <w:rPr>
          <w:rFonts w:eastAsia="UkrainianKudriashov" w:cs="UkrainianKudriashov" w:ascii="UkrainianKudriashov" w:hAnsi="UkrainianKudriashov"/>
        </w:rPr>
        <w:t xml:space="preserve">Îòêóäà âî ìíå ñòîëüêî ñèë? ×òîáû âîñïðåïÿòñòâîâàòü òîìó, ÷òî òû íåñåøü ñîáîé? À ïî÷åìó ïðåïÿòñòâîâàòü? ß òåáÿ æäó. Æäó âñå âðåìÿ è ïîñòîÿííî. È ïîëó÷àþ. Çà ýòî èëè çà ÷òî-òî åùå. Ïóñòü ýòî çíàåøü òîëüêî òû. Íî ïîëó÷àþ ñïîëíà. Êòî èçìåðèò? Êîìó íóæíî ÷óæîå? Îíî ÷óæäîå. Íåò íåîáõîäèìîñòè âäàâàòüñÿ â ïîäðîáíîñòè. Èõ íåò, ìîæåò áûòü. À åñëè åñòü, òî îíè âåçäå è íèãä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òèöû óëåòåëè çà íîâûì âðåìåíåì. Ó íèõ åñòü õîòÿ áû íàäåæäà íà íåãî. À ÷òî îñòàëîñü? Îñêîëêè. Ìèìî ïðîëåòàåò âñå. Êàê îñòàíîâèòü ýòîò æóòêèé íåñêîí÷àåìûé áåã? È çà÷åì? Ìîæåò áûòü òàê íóæíî? Ïîëûõàíèå ÿðîñòè — çà âñå. Îòðèöàíèå è âîçðîæäåíèå. Èç ÷åãî? È êóäà? Áîëåçíè âåêà? À íå âåêîâ? Áåçãðàíè÷èå áîëåçíåé. È ëå÷åíèé. Ïóñòü óõîäèò âñå. Â âåêà. </w:t>
      </w:r>
    </w:p>
    <w:p>
      <w:pPr>
        <w:pStyle w:val="Normall"/>
        <w:rPr/>
      </w:pPr>
      <w:r>
        <w:rPr>
          <w:rFonts w:eastAsia="UkrainianKudriashov" w:cs="UkrainianKudriashov" w:ascii="UkrainianKudriashov" w:hAnsi="UkrainianKudriashov"/>
        </w:rPr>
        <w:t xml:space="preserve">Ïåðåíåñåíèå ñåáÿ. Ýòî âî ñòî êðàò òÿæåëåå, ÷åì äðóãèõ. Íî åùå ñòðàøíåå ïåðåíåñåíèå ñåáÿ â äðóãèõ. Âèäèøü âñå. È òî, ÷åãî íå õîòåë áû âèäåòü. À îíî óæå åñòü. È â ïðîøëîì. È âîâíå. È íå èñïðàâèòü. À çà÷åì? </w:t>
      </w:r>
    </w:p>
    <w:p>
      <w:pPr>
        <w:pStyle w:val="Normall"/>
        <w:rPr/>
      </w:pPr>
      <w:r>
        <w:rPr>
          <w:rFonts w:eastAsia="UkrainianKudriashov" w:cs="UkrainianKudriashov" w:ascii="UkrainianKudriashov" w:hAnsi="UkrainianKudriashov"/>
        </w:rPr>
        <w:t xml:space="preserve">Îæèäàíèå íåîæèäàííîãî. Òàê îíî è óíè÷òîæàåòñÿ. ×åðòà, êîòîðàÿ óáèâàåò âñå. Îñîáåííî ðîñòêè. Êàê èõ ñîõðàíèòü? Ëåëåÿòü? Òîæå íåëüçÿ. Îñëàáíóò. È çà÷àõíóò. À ÷òî æå? Ñìûñë ãäå? Ãäå ìåðà? È ÷åãî? </w:t>
      </w:r>
    </w:p>
    <w:p>
      <w:pPr>
        <w:pStyle w:val="Normall"/>
        <w:rPr/>
      </w:pPr>
      <w:r>
        <w:rPr>
          <w:rFonts w:eastAsia="UkrainianKudriashov" w:cs="UkrainianKudriashov" w:ascii="UkrainianKudriashov" w:hAnsi="UkrainianKudriashov"/>
        </w:rPr>
        <w:t xml:space="preserve">Íå çíàþ, âî ÷òî ìíå îáîéäåòñÿ ýòà ïîïûòêà. Äóìàþ, î÷åíü ìíîãî ïðèäåòñÿ îòäàòü. Íî ñ÷èòàòü, ÷òî ïîëó÷èøü, íåëüçÿ. Òàêîãî âîïðîñà çäåñü óæå íåò. Óæå îí ïðîéäåí. Åãî íå âåðíóòü íèêîãä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Îñåíüþ ëåãêî ïèñàòü ãðóñòü...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08.11.86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ÊÐÈÊ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ó ÷òî æå òû? Âåäü çàâòðà — íàø äåíü. À òû óæå ñåãîäíÿ òàê íàïèëàñü. ×òîáû ñêàçàòü âñå? Êàê ñòðàøåí áûë òâîé êðèê: "ß æå ðàññ÷èòûâàþñü ñ ðàáîòû, ÷òîáû óåõàòü, óéòè îò òåáÿ!!!" Íè÷åãî äî ìåíÿ íå äîøëî â òîò ìîìåíò. Êàê óäàð ïðè ïàäåíèè ñ âîñüìîãî ýòàæà, áóäòî â ïîäóøêó. À áîëü — ïîòîì. Êîãäà óøëè ãîñòè. Óæ îíà-òî ðàçãóëÿëàñü. Ìîþ ïîñóäó. È âäðóã äîõîäèò. Íå ñðàçó. Ïîñòåïåííî. È âñå âàëèòñÿ èç ðóê. Ïàäàþ íà ñòóë. Íåóæåëè ýòî òàê ñåðüåçíî? Ìèðèàäû ìûñëåé. Óñïîêàèâàþ ñþäà. Ïåðåæèâó. Ôèçèêà. Ìóçûêà. Ïåñíè. Äåòè. Ñòèõè. Ðàáîòà. Íî ê ÷åìó âñå ýòî? Â ÷åì æå ñìûñë âñåãî, åñëè íå áóäåò ãëàâíîãî — Òåáÿ? Äà êòî òû òàêàÿ?! ×òî òû ñåáå ïîçâîëÿåøü? Âîò îíî. Ïîíèìàþ, íà÷èíàþ ïîíèìàòü, ÷òî òû — ýòî Òû!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Áóäèëüíèê — íà ïîëîâèíó øåñòîãî. Ðîçà. Íàøà Âå÷íàÿ Ðîçà. Ðîçà. Íîðèòà. Òâîé êàðäèíàë. Íàéäó ëè åå? ×åðåç òðè ÷àñà âûõîä íà ïîèñêè. Óòðî. Íàøå óòðî. Óòðî íàøåãî äíÿ. Íàøåãî äà.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6.10.88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ÎÒÄÅËÜÍÎÑÒÜ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ß íå çàäóìûâàþñü íàä ïðîøëûì. Ìîæåò áûòü åãî íåò? Ñòðåëà âðåìåíè. Êóäà íàïðàâëåíà? ×òî åñòü, êðîìå ñåé÷àñ? È çà÷åì îíî — ñåé÷àñ? È çà ÷åì? ß íàïðàâëÿþ åå âïåðåä ôîðìóëàìè, êîòîðûõ íèêòî íå âèäåë, è ñòèõàìè, êîòîðûõ íèêòî íå ñëûøàë. Áðîñàþñü â îìóò âíå-ñåáÿ-áûòèÿ. Íó è ÷òî? Áðîæó ïî çàïîëíåííî-ïóñòûì óëèöàì, øàòàþñü ïî ìàãàçèíàì áåç íàìåðåíèé ÷òî-íèáóäü êóïèòü. ×òîáû ïîáûòü â îäèíî÷åñòâå. Íåò. Íèêàêèõ çâîíêîâ. Èñòîùèë áåñ÷óâñòâåííûé òðåï. Ôîðìàëèçîâàííîå îáùåíèå. Öåëè íàñòîëüêî ïðîçðà÷íû, ÷òî òùàòåëüíî ñêðûâàþòñÿ. Ïðèâû÷êà ñïðÿòàòüñÿ â ïðèäóìàííîå óêðàäåíà ó ñòðàóñîâ ñ èõ ïåñêîì. Ñìåøíî. Ïóñòûå ìûñëè, ïðîáëåìû, òðóäíîñòè, êîíôëèêòíûå ñèòóàöèè. Âñå ýòî — âûäóìêà îáðå÷åííûõ. Ãîíêè ñ äüÿâîëîì. Íàãðàäà — Íè÷òî. Ñòîÿùàÿ èãðà. Ïîëíîå îòñóòñòâèå ïîíèìàíèÿ è âçàèìîïîíèìàíèÿ. Ðàçâå ýòî íå ìîùíûé ñòèìóë ê òâîð÷åñòâó âî âñåì, ê òâîðåíèþ æèçíè, ñâîåãî Ìèðà. Êàê çàùèòà îò ãðóáîñòè è ãðÿçè, ëåíè è íåèñêðåííîñòè, èçâðàùåííîé òðàêòîâêè ëþáûõ, äàæå ñàìûõ áëàãèõ (êòî, êðîìå ñåáÿ, ìîæåò îá ýòîì çíàòü?) ïîñòóïêîâ. Êóäà óáåæàòü îò íàâåòîâ, ñòåðåîòèïîâ, ÿðëûêîâ? À íà ñàìîì äåëå — îáåçëè÷åííîñòü. Ãäå ÿ? Â êîì? Êîìó èíòåðåñåí ÿ, êàê ÿ? À íå êàê òîò óáîãèé îáðàç, â êîòîðûé ìåíÿ áåñêîíå÷íî ïûòàþòñÿ âòèñíóòü? Âîññòàíèå íåïðèêàñàåìîñòè äóøè. Îáðîê íåíóæíîñòè.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Ãëàâíîå — ýòî íå ïîïàñòü â ëàãåðü ñìåðòè ñòðåìëåíèé. Òàì — âñå êîí÷àåòñÿ. Îïðàâäàíèÿ ëþáûì ïîñòóïêàì. Îáûäåííîñòü — èñòî÷íèê òðèâèàëüíîñòè. Ëèöåìåðèå ïåðåä ñîáîé — âîäîâîðîò íèùè. Ïîñìîòðåòüñÿ â äóõîâíîå çåðêàëî? Ïî÷åìó òàì òàê ÷àñòî áûâàåò òåìíî? Ãäå âûêëþ÷èëè ñâåò? Ñâåò ÷åãî? Ñ îáðàòíîé ñòîðîíû äóõîâíîãî çåðêàëà íàõîäèòñÿ åùå áîëåå ñòðàøíàÿ íåâèäèìàÿ êîíñòðóêöèÿ — íðàâñòâåííîå çåðêàëî. Îíè íåðàçúåäèíèìû. È óæ åñëè íåò ñâåòà, òî â îáîèõ. ×åì îñâåòèòü èõ? Êàê íå ðàçáèòü, ñîåäèíÿÿ? È íå èçãàäèòü, êàê áû î÷èùàÿ? Êàê è ÷åì?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07.06.88 </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ÑÏÈÂÀÞÙÅÌÓÑß ÄÐÓÃÓ </w:t>
      </w:r>
    </w:p>
    <w:p>
      <w:pPr>
        <w:pStyle w:val="Normall"/>
        <w:rPr/>
      </w:pPr>
      <w:r>
        <w:rPr>
          <w:rFonts w:eastAsia="UkrainianKudriashov" w:cs="UkrainianKudriashov" w:ascii="UkrainianKudriashov" w:hAnsi="UkrainianKudriashov"/>
        </w:rPr>
        <w:t xml:space="preserve">Äà. Òû âñå-òàêè çàñòàâèë ìåíÿ âçÿòüñÿ çà íàïèñàíèå ñåãî. Ïî÷åìó ÿ ýòî äåëàþ, íå çíàþ. Íî ìîë÷àòü íåò ñèë. ×òî æå ñëó÷èëîñü? Óæå òðèäöàòü ëåò, êàê ìû âìåñòå. Èíîãäà â ðàçíûõ êëàññàõ èëè ãîðîäàõ. Íî âìåñòå. Ìû âñå ðàâíî èùåì âñòðå÷è. È ðàäû åé. È íå âàæíî, î ÷åì ðàçãîâîð. Âàæíî, ÷òî ìû äðóã äðóãà ïðèíèìàåì è ïîíèìàåì. Âî âñÿêîì ñëó÷àå, äóìàåì òàê. È ýòîãî äîñòàòî÷íî, ÷òîáû ìû äðóã â äðóãå áûëè æèâû. Íî òðàãåäèÿ âîò â ÷åì. Äà. Ìíå õî÷åòñÿ ïîíÿòü âñå òâîè æåëàíèÿ. Âñå ïðèâû÷êè. È ãëàâíîå, ÷òî ïîíèìàþ è ïðèíèìàþ. Íî ÷òî äàëüøå? À âîò ÷òî. Äà. ß õî÷ó, ÷òîáû òû ðàññëàáèëñÿ è âåë ñåáÿ ðàñêîâàííî. ×òî æå ýòî çíà÷èò äëÿ òåáÿ? Äà, äà. Êàê òû äîãàäàëñÿ, èìåííî ýòî. Ïðèåì âîâíóòðü. È âåñü óæàñ â òîì, ÷òî ÿ ïåðåñòàþ òåáÿ óçíàâàòü. Òû ñòàíîâèøüñÿ ÷óæèì. Âñå ÷óæîå. È ðå÷ü, è ðåàêöèè. È ïîíèìàíèå ìåíÿ è íàîáîðîò — ðàñòâîðÿåòñÿ. È âñå. Êàêîå íåïðèìèðèìîå ïðîòèâîðå÷èå! ß õî÷ó íàëèòü òåáå, ÷òîáû ñäåëàòü ïðèÿòíîå è äîñòàâèòü õîòü êàêóþ-íèáóäü ðàäîñòü â æèçíè, äà, äåðüìîâîé è òîøíîòâîðíîé, íî, î, óæàñ, ÿ íå õî÷ó âèäåòü è äàæå íàõîäèòüñÿ ðÿäîì ñ òîáîé-ýòèì, êîòîðûé ìíå ÷óæîé, âîîáùå ïîñòîðîííèé ÷åëîâåê. È ýòî ðàçðûâàíèå íà ÷àñòè, ïîâåðü, ïðèíîñèò ìíå íåâûíîñèìûå ñòðàäàíèÿ. È ìóêè, è óãðûçåíèÿ, è ñàìîáè÷åâàíèÿ, è áîëü. ß õî÷ó, ÷òîáû òû ïèë. Íî ïîñëå ýòîãî òû ñòàíîâèøüñÿ íå— ìîèì. Íåò. Ó ìåíÿ íåò íèêàêîãî îòðèöàòåëüíîãî îòíîøåíèÿ ê ýòîìó. Íó, ïðèâû÷êà. È ëàäíî. Ó êîãî íå áûâàåò äóðàöêèõ ïðèâû÷åê. Ê íåé ñàìîé ÿ áåçðàçëè÷åí, êàê è ê ëþáûì äðóãèì. Íî òû ÷óæîé. ×óæîé. È îáèäíî, ÷òî íàøó äðóæáó è ìîå îòíîøåíèå ê òåáå òû èñïîëüçóåøü, äà, èñïîëüçóåøü, êàê ìåñòî, ãäå ìîæíî ñïîêîéíî êâàñèòü. Îòîæäåñòâëåíèå òàêîãî ìåñòà, îáû÷íîãî ãàäþ÷íèêà, ñ äðóãîì, èñïîëüçóåìûì êàê ïðèêðûòèå, êàê óäîáíûé ñòîë, êàê âîçìîæíîñòü åùå ðàç ñïîêîéíî ïðèíÿòü, óíèçèòåëüíî äëÿ îáîèõ. Òû ñïèøü. Òû óñòàë. Â÷åðà íàø îáùèé ïðèÿòåëü ñäåëàë òåáå ñòðàøíî äîáðîå äåëî. È ýòó áóòûëêó òû òÿíóë ïî ìàëåíüêîé âåñü âå÷åð. Æàëü. Æàëü, ÷òî ïîåçäêà êî ìíå, ïîåçäêà íàñ, îêàçàëàñü ïîåçäêîé ê íåé. Òåáÿ îäíîãî. È íåâàæíî, ãäå òû äðîæàùèìè ðóêàìè îòêðûâàåøü õîëîäèëüíèê, ó ìåíÿ èëè ó êîãî-íèáóäü åùå. ß óæå ïåðåñòàë èãðàòü â òâîåé æèçíè ëþáóþ ðîëü. Âî âñÿêîì ñëó÷àå, ïîêà îíà íå îïóñòååò. À íàø ïðèÿòåëü ëèêóåò. Êàê æå — îí ñîâåðøèë ãåðîè÷åñêèé ïîñòóïîê. Îí òàêîé äîáðûé. Îí òàê ïîíèìàåò òåáÿ. Åìó íå æàëêî äëÿ òåáÿ äàæå áóòûëî÷êè ñàìîãîíî÷êè. Íî îí íå çíàåò è, íàâåðíîå, íå ïîéìåò, åñëè óçíàåò, ÷òî åõàë òû êî ìíå, ÷òîáû îòäîõíóòü. È íå òîëüêî îò ñåìåéíûõ äðÿçã è îäíîîáðàçèÿ ðàáîòû. Íî è îò íåå. Òû â î÷åðåäíîé ðàç õîòåë ñäåëàòü ïîïûòêó. È âîò îïÿòü. Ïîäíîæêà. È âñå ñíà÷àëà. È óòðîì òû îïÿòü òÿíåøü èç íåå, äóìàÿ òîëüêî îá îäíîì, îá î÷åðåäíîì ïðèåìå. Ñêîðî îíà îïóñòååò. Íî íàø ïðåêðàñíûé è ÷åñòíûé, ùåäðûé è îòêðûòûé ïðèÿòåëü, âëþáëåííûé â ñåáÿ çà óæå ñîâåðøåííûé ïîñòóïîê-ïðåñòóïëåíèå ïðîòèâ òåáÿ, óæå âåçåò ñëåäóþùóþ, îí óæå åäåò ê íàì. Çàåçæàåò ïî äîðîãå. Íî òû íà÷åêó. Âåñü âî âíèìàíèè. Òû óæå æäåøü. Î÷åðåäíîå âëèâàíèå ñêîðî. È îíî áóäåò. È âñå ñíà÷àëà. Íåò ìåíÿ â ñåðäöå òâîåì. È îïÿòü æäó ÿ ïðîòðåçâëåíèÿ. ×òîáû âñòðåòèòüñÿ ñ äðóãîì. Ñ îëèöåòâîðåíèåì íàøåãî îáùåãî äåòñòâà. Ñ ÷åëîâåêîì, êîòîðîãî âñå ìåíüøå è ìåíüøå.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02.08.90 </w:t>
      </w:r>
      <w:r>
        <w:br w:type="page"/>
      </w:r>
    </w:p>
    <w:p>
      <w:pPr>
        <w:pStyle w:val="Heading1"/>
        <w:spacing w:before="60" w:after="180"/>
        <w:rPr>
          <w:rFonts w:ascii="UkrainianKudriashov" w:hAnsi="UkrainianKudriashov" w:eastAsia="UkrainianKudriashov" w:cs="UkrainianKudriashov"/>
        </w:rPr>
      </w:pPr>
      <w:r>
        <w:rPr>
          <w:rFonts w:eastAsia="UkrainianKudriashov" w:cs="UkrainianKudriashov" w:ascii="UkrainianKudriashov" w:hAnsi="UkrainianKudriashov"/>
        </w:rPr>
        <w:t xml:space="preserve">ÞÁÈËÅÉ ÍÀØÅÃÎ ÌÓÆÀ </w:t>
      </w:r>
    </w:p>
    <w:p>
      <w:pPr>
        <w:pStyle w:val="Normall"/>
        <w:rPr/>
      </w:pPr>
      <w:r>
        <w:rPr>
          <w:rFonts w:eastAsia="UkrainianKudriashov" w:cs="UkrainianKudriashov" w:ascii="UkrainianKudriashov" w:hAnsi="UkrainianKudriashov"/>
        </w:rPr>
        <w:t xml:space="preserve">Äà, åìó óæå 50. Åñòü íàä ÷åì ïîäóìàòü. È, ìîæåò áûòü, ïðèéòè ê âûâîäó, ÷òî âñå. Íà ÷òî îíè óøëè, ýòè ãîäû? Íå çíàþ. À îí? Íàâåðíîå òîæå. Òîëüêî 16 ëåò òû ïîñëóøíî è ðàäóÿñü ëîæèøüñÿ ñ íèì â ïîñòåëü. Ðàäóåòñÿ ëè îí? À òîìó, ÷òî ïî÷òè 5 ëåò òû äåëàåøü ýòî è ñî ìíîé? À ðàíüøå ñ êåì? Ñêîëüêî æå ëåò òû åãî îáìàíûâàåøü? Ìîæåò áûòü âñå? Îí ïîòåðÿë ãîëîâó. À òû? Âîñïîëüçîâàëàñü?! Çà ÷òî? Çà ÷òî åìó ýòà êàðà?! Ñåãîäíÿ â 4 íî÷è ìåíÿ çàòîïèëî ïîíèìàíèå. Ïîíèìàíèå òîãî, ÷òî ñ íèì ïðîèçîøëî. È âîîáùå. Äà, ó ìóæ÷èíû òîæå ìîæåò ïðîèçîéòè âíóòðåííÿÿ èñòåðèêà. Äîæäàëñÿ. È âíåøíèå ñêóïûå è áåçîñòàíîâî÷íûå ñëåçû. Îíè ëüþòñÿ â ñåáÿ è æãóò, è æãóò, âûâîðà÷èâàÿ äóøó íàèçíàíêó è ïðîÿâëÿÿ, êàê ôîòîãðàô, áåçóìèå ïðîèñõîäÿùåãî.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åãîäíÿ, èìåííî ñåãîäíÿ ìåíÿ âçîðâàëî ëþáîâüþ ê íåìó. ß ïîíÿë åãî è ïðîíèêñÿ. Íåò. Ýòî íå èìååò íè÷åãî îáùåãî ñ æàëîñòüþ èëè âèíîé. Íî ÷òî ýòî, ÿ íå çíàþ. ß óâèäåë âñþ åãî æèçíü. Â îìóòå îáìàíà, ïóñòü äàæå âçàèìíîãî. È â ñ÷àñòüå òâîåé åæåäíåâíîé ëæè. Íå òîëüêî â îòíîøåíèè äðóãèõ. Íî è âî âñåì. Â ìåëî÷àõ. Â íàðèñîâàííîé äëÿ íåãî ñïåöèàëüíî êàðòèíêå, ïîä êîòîðîé âîâñå íå òî. Ïðîæèë ñ íèì âñå 50. È âñå. È íè÷åãî. Ìíå ñåé÷àñ ÷óòü áîëüøå, ÷åì áûëî åìó, êîãäà îí âñòðåòèë òåáÿ. È ÷òî æå? ×òî ìåíÿ æäåò? Òî æå ñàìîå? Ìû ñ íèì î÷åíü ïîõîæè. Òû ñàìà îá ýòîì âñå âðåìÿ ãîâîðèøü. Âêóñû òå æå. Ïðîôåññèÿ òà æå. Òîëüêî îí óæå ñïèâàåòñÿ. Èç-çà òåáÿ. À ÿ åùå íå íà÷àë. Ñ áîëüþ è íåæíîñòüþ ÿ ïðåäñòàâëÿþ åãî íåóêëþæóþ ïîõîäêó. Îí ìíå — ðîäíîé. Êóäà îí èäåò, ðàçìàõèâàÿ ïîòåðòûì äèïëîìàòîì. Êóäà?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àøåìó ìóæó 50. È îí áàðàõòàåòñÿ â òåêó÷êå, ïûòàÿñü õîòü êàê-òî ñàìîðåàëèçîâàòüñÿ. Õâàòàåòñÿ çà íå íóæíûå íè åìó, íè äðóãèì ñòàòüè, êàê çà ïîñëåäíþþ ñîëîìèíêó. Òåáå æàëü åãî. Íî ÷òî æå åìó äåëàòü. À òû âñå ëåëååøü íàäåæäó, ÷òî âäîõíîâëÿåøü åãî. Ýòî ïðàâèëüíî. Òàê ìîæíî îïðàâäàòü è ñâîå ñóùåñòâîâàíèå. À ÷òî íà ñàìîì äåëå?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Ïîøëè òðàìâàè. À ìíå âñå õî÷åòñÿ ñêàçàòü åìó ÷òî-íèáóäü õîðîøåå. Ïîääåðæàòü êàê-òî. Ïåðåä òåì, êàê òû óíè÷òîæèøü åãî áåçâîçâðàòíî. È ïîìåøàòü ýòîìó óæå íåëüçÿ. Îí ñàì ýòîãî õî÷åò è ìå÷òàåò ëèøü îá ýòîì. Ìû ñàìè âûáèðàåì ãèëüîòèíó. Èëè òàê äóìàåì. Êòî âñå ðåøàåò?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Ñòàíäàðòíûé òðåóãîëüíèê. Íî ìû ïðîíèêëè äðóã â äðóãà âòðîåì íàñòîëüêî, ÷òî ÿ ñòàëêèâàþñü ñ íèì â òâîåé äóøå. Êàê è îí ñî ìíîé, íàâåðíîå. È òû áåç íåãî íå ñìîæåøü, è ÿ áåç òåáÿ íå ñìîãó. È îí áåç òåáÿ íå ñìîæåò, è òû áåç ìåíÿ òîæå. Íî òåáå òÿæåëåå âñåãî. Âåäü ìû ñ íèì äåëèì, à òû — äåëèøüñÿ. Õîòÿ, ìîæåò áûòü, ýòî è ëåã÷å. Ïàññèâ.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Íàøåìó ìóæó 50. Îí — íàø. Ïóñòü áóäåò òàê. È áóäåì ëþáèòü åãî... </w:t>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t xml:space="preserve">30.04.90 </w:t>
      </w:r>
      <w:r>
        <w:br w:type="page"/>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t xml:space="preserve">ÄÈÀËÎÃ ÌÎË×ÀÍÜß </w:t>
      </w:r>
    </w:p>
    <w:p>
      <w:pPr>
        <w:pStyle w:val="Normall"/>
        <w:rPr>
          <w:rFonts w:ascii="UkrainianKudriashov" w:hAnsi="UkrainianKudriashov" w:eastAsia="UkrainianKudriashov" w:cs="UkrainianKudriashov"/>
        </w:rPr>
      </w:pPr>
      <w:r>
        <w:rPr>
          <w:rFonts w:eastAsia="UkrainianKudriashov" w:cs="UkrainianKudriashov" w:ascii="UkrainianKudriashov" w:hAnsi="UkrainianKudriashov"/>
        </w:rPr>
        <w:t xml:space="preserve">Çà÷åì òû òàê? Çà ÷òî? ß æå ïðîñèë. Íå îñòàâëÿé ñåáÿ òàì. Íåëüçÿ æå ðàçîðâàòü ñåáÿ. Òàê è ìåíÿ òîæå. ß âåäü ÷óâñòâóþ ñðàçó, íàïðÿìóþ. È íè÷åãî íå ìîãó ñ ñîáîé ïîäåëàòü. Íè ñìåõ, íè ñòàíäàðòíûå ôðàçû — íå ïîìîãóò. Äàæå îäèí ïðîöåíò íå òîãî — áüåò áîëüíåå, ÷åì îñòàëüíûå äåâÿíîñòî äåâÿòü — ãëàäÿò. Âñå î÷åíü ñëîæíî. Íè çàìåíû, íè ñáðîñû íå îáúÿñíÿþò àáñîëþòíî íè÷åãî. À òîëüêî ïóòàþò. Çàáèâàÿ åùå íå ðîäèâøååñÿ ïóñòîòîé. Äà, ñî ìíîé ñëîæíî. Ìíå ñàìîìó ñ ñîáîé ñëîæíî. Íî ÷òî ÿ ìîãó ïîäåëàòü? Òåáå ñòûäíî? È ìíå òîæå. Çà ñåáÿ-íå-òåõ. Íå óïðîùåííî ÿ âîñïðèíèìàþ ìèð. À íàîáîðîò. È çðÿ. Íå ïðåäàâàé ñåáÿ âî ìíå. Òàê ïðîøó. Ïðîøó. Òàê.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31.10.87 </w:t>
      </w:r>
      <w:r>
        <w:br w:type="page"/>
      </w:r>
    </w:p>
    <w:p>
      <w:pPr>
        <w:pStyle w:val="Date"/>
        <w:spacing w:lineRule="auto" w:line="228"/>
        <w:jc w:val="center"/>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ÐÅØÅÒÎ</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Ðàñïëàñòàííûõ óëèö ëèñòàÿ ñòðàíèöû</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óæèõ ãîðîäîâ èñêîðåæåííûõ òåë,</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ß ñïðàøèâàë òåíü, ÷òî íàä íèìè êëóáèòñÿ,</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Îòêóäà ïðèõîäèò ìå÷òàíèé ðàññòðåë.</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Çàïëåâàííûé ñìûñë ïðåêðàùàåò ñâèäàíü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 óäàðàìè íèùèõ è ñ ïëåòüþ áîãîâ:</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Çàòåì ïåðåëåò — ðåøåòî ðàññòàâàíèé</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ðîñååò îñòàòîê áåññìûñëåííûõ ñëîâ.</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pPr>
      <w:r>
        <w:rPr>
          <w:rFonts w:eastAsia="UkrainianKudriashov" w:cs="UkrainianKudriashov" w:ascii="UkrainianKudriashov" w:hAnsi="UkrainianKudriashov"/>
        </w:rPr>
        <w:t>Ïðèãëàæó óçîð ïðåâðàùåíèÿ â íåæíîñ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Èçáèòûìè æåñòàìè âû÷óðíûõ äíåé,</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Êîòîðûõ äàâíî íå ïèòàåò íåáðåæíîñ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óñòûõ íåäî-òåêñòîâ, ÷òî ñìåðòè áîëüíåé.</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2-5 îêòÿ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ÑÂÈÄÀÍÜÅ</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Âíîâü íàçíà÷àþ ïðîøëîìó ñâèäàíü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Â íåñ÷åòíûé ðàç èçãëîäàííûé òîëïîé,</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íîì îïðàâäàíèé,</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Ãðåÿñü íåóñòàííî</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Íàä ñìåðòüþ íàðèñîâàííîé ñóäüáîé.</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ìûñë, íà êîòîðîì äåðæèòñÿ ïðîñòðàíñòâî</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Ìîåé äóøè, ïûòàþñü ïðåâîçìî÷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Áüþñü â æèçíè òàíöå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Äíà ïðîòóáåðàíöû</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Ðàññåèâàþò íåíàâèñòè íî÷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üþ íàäîåâøèé ÷óæäîñòè íàïèòîê,</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ðîçðà÷íûé, ñëåç ðàçáàâëåííûé êîëüöîì.</w:t>
      </w:r>
    </w:p>
    <w:p>
      <w:pPr>
        <w:pStyle w:val="Verses"/>
        <w:ind w:left="709" w:firstLine="992"/>
        <w:rPr>
          <w:rFonts w:ascii="UkrainianKudriashov" w:hAnsi="UkrainianKudriashov" w:eastAsia="UkrainianKudriashov" w:cs="UkrainianKudriashov"/>
        </w:rPr>
      </w:pPr>
      <w:r>
        <w:rPr>
          <w:rFonts w:eastAsia="UkrainianKudriashov" w:cs="UkrainianKudriashov" w:ascii="UkrainianKudriashov" w:hAnsi="UkrainianKudriashov"/>
        </w:rPr>
        <w:t>Êðèê ïîãëîòèòñÿ</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Áëèçîñòüþ — èñïèòîñòü</w:t>
      </w:r>
    </w:p>
    <w:p>
      <w:pPr>
        <w:pStyle w:val="Verses"/>
        <w:ind w:left="709" w:hanging="0"/>
        <w:rPr/>
      </w:pPr>
      <w:r>
        <w:rPr>
          <w:rFonts w:eastAsia="UkrainianKudriashov" w:cs="UkrainianKudriashov" w:ascii="UkrainianKudriashov" w:hAnsi="UkrainianKudriashov"/>
        </w:rPr>
        <w:t>Ïðèêðîþ èñêîðåæåííûì ñòðîêîé ëèñòîì.</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29 îêòÿ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ÍÅÏÐÀÂÈËÜÍÛÉ ÑÎÍ</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Íàóòðî âíîâü ñíèòñÿ — íåïðàâèëüíûé ñîí:</w:t>
      </w:r>
    </w:p>
    <w:p>
      <w:pPr>
        <w:pStyle w:val="Verses"/>
        <w:ind w:left="142" w:hanging="0"/>
        <w:rPr/>
      </w:pPr>
      <w:r>
        <w:rPr>
          <w:rFonts w:eastAsia="UkrainianKudriashov" w:cs="UkrainianKudriashov" w:ascii="UkrainianKudriashov" w:hAnsi="UkrainianKudriashov"/>
        </w:rPr>
        <w:t>ß — â ïðîøëîì, âñå — æèâû, è — ñíîâà âëþáëåí.</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Òåðçàþùèé çàïàõ íåëàñêîâûõ ðóê,</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Çàñòîëüå ïðèâû÷íûõ ïîðîêîâ. Âäðóã — ñòóê:</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Îíà ïðèõîäèëà — áåç ñïðîñó, íàâçðûä.</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Ñóäüáà â êðèê ìîëèëà — òàê íàäî. Çíîáèò.</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Íàäåæäû çëîé âåòâè ãíèþò çà îêíîì —</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Ðàñïëàñòàííûé áåçäíîé óòðàò, ïðèìó ñëîì,</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Íî — òîëüêî èãðàÿ, íàä âíåøíèì ñîáî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Ñìåÿñü, ïðåâðàùàÿ â ñòðîêó äåâó-áîëü.</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Íàóòðî âíîâü ñíèòñÿ — íåïðàâèëüíûé ñîí:</w:t>
      </w:r>
    </w:p>
    <w:p>
      <w:pPr>
        <w:pStyle w:val="Verses"/>
        <w:ind w:left="142" w:hanging="0"/>
        <w:rPr/>
      </w:pPr>
      <w:r>
        <w:rPr>
          <w:rFonts w:eastAsia="UkrainianKudriashov" w:cs="UkrainianKudriashov" w:ascii="UkrainianKudriashov" w:hAnsi="UkrainianKudriashov"/>
        </w:rPr>
        <w:t>ß — â ïðîøëîì, âñå — æèâû, è — ñíîâà âëþáëåí...</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14 íîÿ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 * *</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Ïðîñòîð</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Çàíîñ÷èâûõ èíîñêàçàíèé.</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Âíîâü òîðã —</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Ñ ñîáîé, ñ òîëïîé — ìå÷òàìè.</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Ïðîãíîç —</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Êðàñèâûì ëüäîì ðàñêðàøåí.</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Ìîðã ðîç —</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Çàáûòûé ÷àñòîêîë èç áàøåí</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Ëþáâè,</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Íå ïîäãîòîâëåííîé ê èçìåíàì.</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Äîëãè —</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Ðèñóþò ñâàñòèêó íà ñòåíàõ.</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Èñïèë —</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Íåîòâðàòèìîñòü áëèçêîé ñòðàòû.</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Ïðîñòèë,</w:t>
      </w:r>
    </w:p>
    <w:p>
      <w:pPr>
        <w:pStyle w:val="Verses"/>
        <w:ind w:left="1276" w:hanging="0"/>
        <w:rPr>
          <w:rFonts w:ascii="UkrainianKudriashov" w:hAnsi="UkrainianKudriashov" w:eastAsia="UkrainianKudriashov" w:cs="UkrainianKudriashov"/>
        </w:rPr>
      </w:pPr>
      <w:r>
        <w:rPr>
          <w:rFonts w:eastAsia="UkrainianKudriashov" w:cs="UkrainianKudriashov" w:ascii="UkrainianKudriashov" w:hAnsi="UkrainianKudriashov"/>
        </w:rPr>
        <w:t>×òîáû óñíóòü ðàñïÿòûì.</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14 äåêà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ÑÖÅÍÀ</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Îáíèìàþ ãðóñòüþ</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Çàêàò è âîñõîä —</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Íåñâÿòûì îáëó÷åí</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Ìîé àíãåë èç ñòðîê.</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Ïåðåæäó ñìÿòåíüå,</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Ïðèêðîþ ãðåõè,</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Ïðîëèñòàþ âðåìÿ</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Íàçàä — ÷òîá íå ñòûòü.</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Óäàëþñü îò ìèðà,</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Óçíàþ, ãäå ëå÷ü,</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Óêîëþñü ðàïèðîé</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Íè÷òî — äóøè òå÷ü.</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Ðàññêàçàë — âñå áðåííîñòü,</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Íàèâ: íå ïîíÿòü.</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Ïîëîí çàë, íî ñöåíà —</w:t>
      </w:r>
    </w:p>
    <w:p>
      <w:pPr>
        <w:pStyle w:val="Verses"/>
        <w:ind w:left="1985" w:hanging="0"/>
        <w:rPr>
          <w:rFonts w:ascii="UkrainianKudriashov" w:hAnsi="UkrainianKudriashov" w:eastAsia="UkrainianKudriashov" w:cs="UkrainianKudriashov"/>
        </w:rPr>
      </w:pPr>
      <w:r>
        <w:rPr>
          <w:rFonts w:eastAsia="UkrainianKudriashov" w:cs="UkrainianKudriashov" w:ascii="UkrainianKudriashov" w:hAnsi="UkrainianKudriashov"/>
        </w:rPr>
        <w:t>Óæå áåç ìåíÿ...</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15-17 äåêà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sz w:val="28"/>
          <w:szCs w:val="28"/>
        </w:rPr>
        <w:t>ÒÅÍÜ</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Òåíü... Çàáûë îáî âñåõ ñïåòûõ æåíùèíàõ,</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åðåñòàë íèö áóìàãó ìàðà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Îáîæàþ ñóäüáó — çà èçìåí÷èâîñ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Íåíàâèæó ñóäüáó — îæèäà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Èñêðè÷ó ó áåçóìèÿ êðîòîñòè,</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Ðàçîòðó îòðàæåíüå â îêí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Òîé ëàäîíüþ, ÷òî íåæèëà âîëîñû</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Íåëþáèìûõ â ðàçâðàòíîé âèí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ðåêðàùàþ ïàðèòü íàä áåçäûõàííû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îëåì ñäàâëåííûõ íèçìåííûì äåë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îçâîëÿþ ñòðåìëåíüÿì íåèñòîâû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Çàñëîíèòü îò ñîçíàíüÿ óäåë.</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Ðàñòâîðþ íåïîíÿòíûìè ñòðî÷êàìè</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Óõîäÿùèé â ñïëèí âðåìåíè ñëåä,</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Íà ðàñêðàøåííûõ ñìåðòüþ îáî÷èíàõ</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åðåìíîæó ñ íåòëåííûì îáåò.</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29 íîÿáðÿ — 9 äåêàáðÿ 1994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 — Íüþ Éîðê — 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ÏÐÈÇÌÀ</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Æåëàíèé — íåò: ÷åãî èçâîëèòü õóæå.</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Èç ïðèçìû ñâåò ñòðóèòñÿ, íî÷ü ëþáÿ.</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Êâàäðàòíûé ñêëåï — âíîâü òâîð÷åñòâîì ïðîñòóæåí.</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Äóøîé îñëåï, íàä ñòðîêàìè ñêîðáÿ.</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Ðîñêîøíûé ðîé ïðèâû÷íûõ ïðèòÿçàíèé —</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Çàéìó ñîáîé, ÷òîá èì íå äàòü óñíóòü.</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Ðàçáèë ïóñòîé ñîñóä áûëûõ ìå÷òàíè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Ïðîøó — íå ñêðîé â äåâÿòûé êðóã èçáèòûé ïóòü.</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Ðàñêðîþ ëàðü çàïëåâàííûõ ñòðåìëåíè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Óìíîæó ñòàðü íà íåïðîæèòûõ ëåò</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Âîñòîðã, óíÿâ áåçóìüå ïðåäñòàâëåíè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Âñåõ èçëèñòàâ — íèêåì íå áûë ñîãðåò.</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pPr>
      <w:r>
        <w:rPr>
          <w:rFonts w:eastAsia="UkrainianKudriashov" w:cs="UkrainianKudriashov" w:ascii="UkrainianKudriashov" w:hAnsi="UkrainianKudriashov"/>
        </w:rPr>
        <w:t>Ïðîíèêíó â ëèñò ñêâîçü ïðèìèòèâíîñòü âîëè.</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Ëàñêàåò áðèç — ñîìíåíèé è ïîòåðü,</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Çàñòûâøèõ ñòàòóé — ãîðüêîå çàñòîëüå,</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Îáëîìêè âðåìåíè, â îòêðûòîñòü äâåðü...</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15 ÿíâàðÿ 1995 ã.</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Ìàíãåé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ÏÐÈÇÍÀÍÈÅ</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Â íîëü ðàñòâîðÿþ â äóøàõ ïîñòîðîííèõ</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îñëåäíèé âñïëåñê ïðèåâøèõñÿ íàäåæä,</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 â ðèôìó ãîâîð, êàê èç ïðåèñïîäíåé,</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ñòðîéíûé ñëîã. Óñòàë ñðåäè íåâåæä.</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Ìîè äðóçüÿ — ñâîáîäà è äîðîãà —</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 çàìåíÿþò òåõ, î êîì, êðèâÿñü, ïîþ:</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Ëþáèìûõ æåíùèí, íåæíîñòè íåìíîãî,</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îäàðåííîé íà ìèã. Ïóñòü. Âñåõ — ëþáëþ.</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Äîìà èç äåòñòâà, ãîòèêà, ìàøèíû —</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Âñå ýòî íå ìîå, íå èõ, íå çäåñ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Îíî íå ñòîèò ñòîíà áåç ïðè÷èíû,</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 óðåçîíèâàåò îæèäàíüÿ ñïåñ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È íàêîíåö — ïðèçíàíèå îòêðûëîñü —</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ß ðàä òîìó, ÷òî, êàê èíûå, íå ñêàçàë:</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Áóäü ïðîêëÿò ìèð, â êîòîðîì, ïëà÷à, âûðîñ".</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ò, ÿ — íå èõ àêòåð, è ýòî — íå ìîé çàë.</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11 àïðåëÿ 1995</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Êàéçåðñëàóòåð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160"/>
          <w:szCs w:val="160"/>
        </w:rPr>
      </w:pPr>
      <w:r>
        <w:rPr>
          <w:rFonts w:eastAsia="UkrainianKudriashov" w:cs="UkrainianKudriashov" w:ascii="UkrainianKudriashov" w:hAnsi="UkrainianKudriashov"/>
          <w:sz w:val="20"/>
          <w:szCs w:val="20"/>
        </w:rPr>
        <w:t>6</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ËÈÊ</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àöåëåí ëèê íà ñâåò,</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Óìíîæåí ñïàä íà ñêîðîñòü</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Äûõàíèÿ — ñîãðåò</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Îòæèòûì ñëàäêèì äíåì.</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Êðè÷àùèõ êàïåëü áëåñê,</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Ðèñóþùèõ óçîðû</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à äíå ìîðùèí — èõ òðåñê</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Ðàñêðàèâàåò ñëîì.</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Ïðîãðàììà áûòèÿ,</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îñòàâëåííàÿ íàñïåõ,</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áîèò, â íàäðûâ ãëóìÿñü</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Íàä òåìè, êòî çàáûò</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Â ñîìíåíèè ëèñòâû,</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Çàòîïòàííîé â ëåò ðàñïðÿõ</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åèñêðåííîé ìîëâû.</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È âîò — îêíî. Çíîáèò.</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Ïðîêðó÷èâàþ ôèëüì —</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ëèâàþñü ñ íèì áåç áîë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Îí ñåòóåò: "Îñòûíü,</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Åùå íå âñå óøë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î âîò óæ — òèòðîâ ñëåä</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Èñ÷åç. Ñìåÿñü, ïîøåë ÿ</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Çà íèìè. Ëèê. Ïîðòðåò.</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Èñòàñêàííûõ ñëîâ øòèëü...</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11 àïðåëÿ 1995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Êàéçåðñëàóòåð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ÒÐÎÍ</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Âîçäóõ — ÷èñò,</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ß çàäûõàþñ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îëîí — ñòîë,</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Äóøà — ïóñòà.</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Â áåëûé ëèñò,</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Êðè÷à, áðîñàþñ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Ñïåòûì — çîë,</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Äðóãèì — íå ñòàò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ðèçðàê äíåé,</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ðîðîñøèõ â ñòàðîñò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åðòèò êðóã</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Äåâÿòûé ìíå.</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Æäó — ñêîðåé</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Ñìûòü, ÷òî îñòàëîñ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Îò íàòóã,</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Îò ñëîâ êàìíåé.</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Áðîøåí ìå÷ —</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åðåä ñóäüáîþ.</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Âçäîõîâ ëåò —</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Óæå íå ñ÷åñòü.</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ðàçäíîñòü, âñòðå÷</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Ïóñòûõ çàñòîëüå.</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Òðîí — ðàçäåò,</w:t>
      </w:r>
    </w:p>
    <w:p>
      <w:pPr>
        <w:pStyle w:val="Verses"/>
        <w:ind w:left="2127" w:hanging="0"/>
        <w:rPr>
          <w:rFonts w:ascii="UkrainianKudriashov" w:hAnsi="UkrainianKudriashov" w:eastAsia="UkrainianKudriashov" w:cs="UkrainianKudriashov"/>
        </w:rPr>
      </w:pPr>
      <w:r>
        <w:rPr>
          <w:rFonts w:eastAsia="UkrainianKudriashov" w:cs="UkrainianKudriashov" w:ascii="UkrainianKudriashov" w:hAnsi="UkrainianKudriashov"/>
        </w:rPr>
        <w:t>Íî ÿ — íå çäåñü...</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 xml:space="preserve">2 ìàÿ 1995    </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Êàéçåðñëàóòåðí</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ÏÐßÄÜ</w:t>
      </w:r>
    </w:p>
    <w:p>
      <w:pPr>
        <w:pStyle w:val="Verses"/>
        <w:ind w:left="284" w:hanging="0"/>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Ðàñ÷åñûâàþ êèëîìåòðîâ ïðÿä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Çàêàò, ðàññâåò — âñå èç îêíà âàãîíà.</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Ëþáèìûõ öâåò óæå íå ðàçîáðàò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Èç áåñêîíå÷íîé òðóáêè êðèêà-òåëåôîíà.</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ß ïåðåñòàë èññòóïëåííî ìå÷òàò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Ëèøü ôîðìóëû, êîìïüþòåð, ïèñüìà...</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Âñåãäà ñî ìíîé — äóøè äâóëèêàÿ òåòðàä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Áóäòî æèâîé: õîòåëîñü, ÷òîá ñîâñåì íå ëèøíèé.</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ß ïðåæíèì ñòîëüêî — áûë,</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Îíè, òåðÿÿ ñâÿçü, îñòàëèñ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Ñìåíèâ âçàèìíîñòü, ÷èñòîòó è ïûë</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Íà êîðûñòü ëàñê, ïîðîê è çàâèñòü.</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Íó ÷òî æ — òåïåðü ìíå âñå ðàâíî,</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Êîòîðûé — êðåñò, ñêîëüêî óïðåêîâ áóäåò.</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Çàøòîðèâàþ ïóñòîòîé îêíî,</w:t>
      </w:r>
    </w:p>
    <w:p>
      <w:pPr>
        <w:pStyle w:val="Verses"/>
        <w:ind w:left="284" w:hanging="0"/>
        <w:rPr>
          <w:rFonts w:ascii="UkrainianKudriashov" w:hAnsi="UkrainianKudriashov" w:eastAsia="UkrainianKudriashov" w:cs="UkrainianKudriashov"/>
        </w:rPr>
      </w:pPr>
      <w:r>
        <w:rPr>
          <w:rFonts w:eastAsia="UkrainianKudriashov" w:cs="UkrainianKudriashov" w:ascii="UkrainianKudriashov" w:hAnsi="UkrainianKudriashov"/>
        </w:rPr>
        <w:t>×òîá íå çàìåòèòü òåõ, ïðåä êåì ÿ íåïîäñóäåí.</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22 èþíÿ 1995</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Ïàññàó-Áåðëè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ÌÎÒÈÂÛ ËÅÒ</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Ìåðöàþùèå îáëàêà —</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Çàñòûë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 ïðåäîæèäàíüè áåøåíûõ êàðòèí.</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óäüáû íåâèííàÿ ðóêà —</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ðîñòè ìí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ñå ïðåäñêàçàíüÿ — ÷óøü. Óéäó — îäèí.</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ðîñðî÷åííûå ïëàòåæè —</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å òàþò</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 íåäîíåáåñüå íèçìåííûõ ñòðàñòå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Öâåòû âîñòîðãà, íåäîæèâ,</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Ëàñêàþò</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ðîñòîðîì íåíàâèñòè íåäîïåòûõ äíå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Óñòàâøèé âçãëÿä — ïîìåðê. Øàãè —</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Èñ÷åçë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Çà ãîðèçîíòîì áåñêîíå÷íûõ "÷òî æ..."</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àçðûâ ñ ðàçðûâîì — êðåñò. Èçãèá</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ñåõ "åñë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èñóåò íîëü — î÷åðåäíîé ãðàáåæ.</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Çàñòàâëþ íå çàìåòèòü — ñìåõ</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 ïëàõ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îòóñòîðîííèõ öåëåé è ïîáåä.</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ûñü îäèíî÷åñòâà — ïîáåã</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íå ñòðàõà</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î íåñêîí÷àåìûì ìîòèâàì ëåò.</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7 ñåíòÿáðÿ 1995</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Êàéçåðñëàóòåð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ÇÀÏÎÉ</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Âðàùàÿñü íà áåçæåíñòâåííîé ïîñòåëè,</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Î íèõ çðÿ âñïîìèíàë.</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Ìåíÿ — õîòåëè:</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Â îòâåò, êàê áóäòî â ñòîë âñåïîãëîùàþùèé ïèñàë.</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Ðàñêàèâàÿñü íåñâåðøåííûìè ãðåõàìè,</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ß óõîäèë â çàïîé</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Íóòðà — ñòèõàìè,</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òîá íå ïðîïàñòü äî ñìåðòè — íà îòòîðãíóòûé ïîêîé.</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Íè îáåðíóòüñÿ, ÷òîá ïîíÿòü èõ öåëè,</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Íè óêîëîòüñÿ â ãðÿçü,</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Íè ëå÷ü — íå ñìåë ÿ,</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Ïîêà êîëûøåòñÿ âîêðóã êîñòëÿâàÿ, ñìåÿñü.</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Ïðèáåðåãó îò íèõ äëÿ èñòèíû — ïðîâàëû,</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Ðàñòðà÷åííîñòè ïëåä.</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Äî äíà óñòàë ÿ</w:t>
      </w:r>
    </w:p>
    <w:p>
      <w:pPr>
        <w:pStyle w:val="Verses"/>
        <w:jc w:val="center"/>
        <w:rPr>
          <w:rFonts w:ascii="UkrainianKudriashov" w:hAnsi="UkrainianKudriashov" w:eastAsia="UkrainianKudriashov" w:cs="UkrainianKudriashov"/>
        </w:rPr>
      </w:pPr>
      <w:r>
        <w:rPr>
          <w:rFonts w:eastAsia="UkrainianKudriashov" w:cs="UkrainianKudriashov" w:ascii="UkrainianKudriashov" w:hAnsi="UkrainianKudriashov"/>
        </w:rPr>
        <w:t>Êðè÷àòü â ïîäâàë íåìîé òå ñíû, êîòîðûõ — áóäòî íåò.</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21 ñåíòÿáðÿ 1995</w:t>
      </w:r>
    </w:p>
    <w:p>
      <w:pPr>
        <w:pStyle w:val="Date"/>
        <w:rPr>
          <w:rFonts w:ascii="UkrainianKudriashov" w:hAnsi="UkrainianKudriashov" w:eastAsia="UkrainianKudriashov" w:cs="UkrainianKudriashov"/>
        </w:rPr>
      </w:pPr>
      <w:r>
        <w:rPr>
          <w:rFonts w:eastAsia="UkrainianKudriashov" w:cs="UkrainianKudriashov" w:ascii="UkrainianKudriashov" w:hAnsi="UkrainianKudriashov"/>
        </w:rPr>
        <w:t>Êàéçåðñëàóòåð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ßÄÐÎ</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Ïîëçóùèé âå÷åð — âíîâü îò ëåò óñòàëû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Ïåðåâîæó ñòîí-âçãëÿä ñ îáîåâ íà âåíîê</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Óøåäøèõ íåã — ìå÷òà ìîÿ ðàñïàëàñü</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ßäðîì èñêîííîñòè îò òùåòíûõ âíóòðèñêëîê.</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Ñîáûòèé íåò — ïåðåíîøó ñîáëàçíû</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Íà èõ ìîãèëó: ðóêè — â êðîâü, äóøà — íàâçðûä.</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Ëèñòàþ íî÷ü — îïÿòü åå ìèàçìû</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Ïðîêðàëèñü â ãëóáü èçãíèòü ñòðåìëåíèé ìåðòâûõ</w:t>
      </w:r>
    </w:p>
    <w:p>
      <w:pPr>
        <w:pStyle w:val="Verses"/>
        <w:ind w:left="142" w:hanging="0"/>
        <w:jc w:val="right"/>
        <w:rPr>
          <w:rFonts w:ascii="UkrainianKudriashov" w:hAnsi="UkrainianKudriashov" w:eastAsia="UkrainianKudriashov" w:cs="UkrainianKudriashov"/>
        </w:rPr>
      </w:pPr>
      <w:r>
        <w:rPr>
          <w:rFonts w:eastAsia="UkrainianKudriashov" w:cs="UkrainianKudriashov" w:ascii="UkrainianKudriashov" w:hAnsi="UkrainianKudriashov"/>
        </w:rPr>
        <w:t>ñòûä.</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Óñíóë íàèâ, ðàñêîðìëåííûé óñïåõîì,</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Ðàçáèâ ïðîãíîçû ïàìÿòüþ èñòðàòíûõ äíåé:</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Ïîëåò çàñòûë íà âûñøåé òî÷êå ñìåõîì</w:t>
      </w:r>
    </w:p>
    <w:p>
      <w:pPr>
        <w:pStyle w:val="Verses"/>
        <w:ind w:left="142" w:hanging="0"/>
        <w:rPr>
          <w:rFonts w:ascii="UkrainianKudriashov" w:hAnsi="UkrainianKudriashov" w:eastAsia="UkrainianKudriashov" w:cs="UkrainianKudriashov"/>
        </w:rPr>
      </w:pPr>
      <w:r>
        <w:rPr>
          <w:rFonts w:eastAsia="UkrainianKudriashov" w:cs="UkrainianKudriashov" w:ascii="UkrainianKudriashov" w:hAnsi="UkrainianKudriashov"/>
        </w:rPr>
        <w:t xml:space="preserve">Íàä ïðåæíèõ ïñåâäîñìûñëîì, ÷òîá óïàñòü </w:t>
      </w:r>
    </w:p>
    <w:p>
      <w:pPr>
        <w:pStyle w:val="Verses"/>
        <w:ind w:left="142" w:hanging="0"/>
        <w:jc w:val="right"/>
        <w:rPr/>
      </w:pPr>
      <w:r>
        <w:rPr>
          <w:rFonts w:eastAsia="UkrainianKudriashov" w:cs="UkrainianKudriashov" w:ascii="UkrainianKudriashov" w:hAnsi="UkrainianKudriashov"/>
        </w:rPr>
        <w:t>áîëüíåé...</w:t>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ÎÁÐßÄ</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Ñòåíàåò âûñîõøèé çàêàò</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Îòïåòûõ ãðåç —</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å âû÷åñòü ñëåç.</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åèñïîëíÿåìûé îáðÿä:</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Â òâîé îáðàç íåíàâèñòüþ âðîñ.</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Ðàñòîðãíó ïëà÷óùèé ñþæåò —</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íòðèã íàðûâ,</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ãðàÿ ñìûâ</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Ìå÷òàíèé ïðåäàííûé ñîíåò,</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ðîðåçàë ñòîí, â íî÷ü ñìûñë îòêðûâ.</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Çàñòàâëþ âåðîâàòü â ïîëåò,</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îñòè÷ü óäåë</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Òîò, ÷òî íå ñìåë —</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çãàæåí æåðòâåííîñòüþ ñâîä:</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Îïÿòü — íàèâíîñòü, ëîæü, ðàññòðåë.</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ÒÎÌ</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Êàçàëîñü âñóå — âðåìÿ åñòü, óñïåþ.</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Ìå÷òàëîñü ãëóïî — æèçíè ïîëíûé òî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òðàíèö ïîñëåäíèõ ãîðñòü îáíÿë, íåìåÿ</w:t>
      </w:r>
    </w:p>
    <w:p>
      <w:pPr>
        <w:pStyle w:val="Verses"/>
        <w:ind w:left="709" w:hanging="0"/>
        <w:rPr/>
      </w:pPr>
      <w:r>
        <w:rPr>
          <w:rFonts w:eastAsia="UkrainianKudriashov" w:cs="UkrainianKudriashov" w:ascii="UkrainianKudriashov" w:hAnsi="UkrainianKudriashov"/>
        </w:rPr>
        <w:t>Îò íå÷èòàåìûõ, ñ ïîìåòîé — "íà ïîòî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îñòèãíåò ó÷àñòü âñå ìîè ñòðåìëåíüÿ</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Òà, ÷òî èçëîæåíà â ÷óæèõ òîìàõ âäîëü ñòåí,</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Êîòîðûå ãíèþò íóòðà çàáâåíüå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åðåêîðåæèâàÿ ëæèâûõ ñíîâ ðåôðåí.</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ðåäñòàíó ïåðåä Íèì, ñìåÿñü îò áîëè,</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Èçíåìîãàÿ îæèäàíüåì ñëîâ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îñëåäíèõ â ýòîì íèçìåííîì çàñòîëü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Èäåé ïóñòûõ, îòðàâëåííûõ áîãîâ.</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b w:val="false"/>
          <w:bCs w:val="false"/>
          <w:sz w:val="240"/>
          <w:szCs w:val="240"/>
        </w:rPr>
        <w:t>7</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ÀÍÃÅË</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Òû íå ãðóñòè, ìîé àíãåë çëîñòè:</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ðîéäåò íå âñå — ëèøü ñòîí è ñòðàñò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Ñ òîñêîé íà ðàíåíîì ïîãîñòå</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Äóøà, óñòàâøè, îáíÿëàñ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å ðàçâîäè ìîñòû íàä ñêëåïîì</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Âñåïîãëîùàþùèõ îêîâ —</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ñòðà÷åííîñòü ðîñòêîâ, íåëåïîñò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îãèáøèõ ëåò, íåíóæíûõ ñëîâ.</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Çàñòàâü äðóãèõ ìîëèòü î ñ÷àñòüå,</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Ñâîé ìèð íå âòàïòûâàé â òó ãðÿç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Ñóäüáà ñîìêíóëà íà çàïÿñòüÿõ</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Ëîæü-ïðèãîâîð, îïÿòü ãëóìÿñ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 — ïðåêðàùàåòñÿ ñâèäàíüå</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Ñ ìîòèâîì-áðåäîì: â íî÷ü ñòó÷àñ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Èçíåíàâèäÿ îïðàâäàíèé</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àèâíûõ ãðîçäü, ïðèìó èõ âëàñòü.</w:t>
      </w:r>
      <w:r>
        <w:br w:type="page"/>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ÁÐÎÑÀÍÈÅ</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ß áðîñèë æèòü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 ÷åìó ìåòàòüñÿ</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ðóãàìè, ñöåïëåííûìè ñ Äíîì?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èâû÷íî ñìû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Ìîòèâ, ñòðåëÿòüñÿ</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 ñîáîþ ïðåæíèì: ÷òî ïîò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ß íà÷àë æå÷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ðîïó îáðàòíî</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Äðóãèìè öåëÿìè, ëþäüì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ñòûâøèé ñìåð÷</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Äóøè, ðàñïÿòî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îåäèíèë äâà ëèêà Òüìû.</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ß âûïèë ñìå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îòîðûì ïðåæä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èòàë áîëåçíåííîñòü è ñë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òàéíå îò âñå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êîëüçÿ ê íàäåæä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Ðàçîðâàííûì îáèäîé ðò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ß áðîñèë æèòü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òâåòèòü íå÷å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Íà ëåñ óêîðîâ è ïðè÷èí.</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ß áðîñèë æèòü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ñòèãíóò âå÷íû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ðàñïëîõ: ïîñëåäíèé òàêò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Íåíóæíûé ñòèõ — ïîþ îäèí...</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ÈËËÞÇÈß</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Áåæåíöû ñîñòðàäàíèÿ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ðåçàíà íèòü íàä ïðîïàñòüþ.</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øëîå âäîëü ðàñêðîåíî:</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ÿíåòñÿ ðÿä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ïóõîë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åðåðàñòàåò â ñòîí</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ì çàìóðîâàííû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 ñòåíó áîëüíóþ Âðåìåí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ëàäîñ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Ãðåç ðàñêîðìëåííû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Ãîðäîñòü ïóñòû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ñòîìëåííîñ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Äâèãàòåëåé-æåëàíè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 ïðà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ëëþçèÿ-óòåøåíü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Ðàäîñòü ìîëåêóë</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Íåñâÿçàííû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î èç ïûëèíîê, ïàõíóùè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Ãàðüþ ñïîðîâ è ïîäëîñòå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ëîæèò âåòåð ñëó÷àéíîñò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íèöèàëû íà äíå...</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ÊÎÌ</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ëåïíó îò ñíîâ-ïîæàðèù,</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ëîìëåííûõ ëåò è öåëå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ðåïíó îò ñëîâà "ñòàðîñ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 ðàçìèíàþ ê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ñêîðìëåííûõ ïåíîé ñòàäà</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åñíûõ äóøè èçäåëè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îáû íàñûòèòü ñìðàä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Æèçíè ïîñëåäíèé ò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ûïüþ èñòîøíûé çàïà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ðóïîâ-äîëãîâ, ñâåðøåíè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æàòûõ â ðîñêîøíûõ ëàïà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Ëãóùåé â ëèöî ñóäüáû.</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ðåæó îñòàòîê ñòðàõà,</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îðåíü ñîæãó ñîìíåíüå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îáû îñûïàòü ïðàõ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óòü â íèêóäà — è áûòü...</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ÈÊÎÍÀ</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ðîçðà÷íûå ãëàçà,</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ñêóññòâåííûå ñëåçû</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Çîâóò íà äíî äóøè</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èëüíåå, ÷åì ñóäüáà.</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 — íå÷åãî ñêàçà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 — æãóò ìåòàìîðôîçû,</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òîá èìè çîâ ðàñøè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òîá èìè ñìûòü ðàáà.</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òðîïòèâîå íè÷òî,</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Îñëåïíóâøèå äàëè</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Ëàñêàþò ïåíîé ñíî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îãèáøèå öâåòû.</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ðèêðîþñü íåã ëèñòîì,</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Ðàñêðàøó â èçíà÷àëüíîñ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Ëæè ýøàôîò — ãîòî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Â áåçóìèè çàñòû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Óðîäóÿ ìîòè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Çàêëåþ ñòîí êóïëåòîì</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ç íåíàñûòíûõ ñëî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îñòèãíó áîëüþ ëåò</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Æåëàíüå ðîç, èçãíè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Îñòàíóñü æèòü ñêåëåòîì</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çãëîäàííûõ äîëãîâ,</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Êîòîðûõ óæå íåò.</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ðåâîçìîãàÿ íî÷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Çàéäó íà ìèã â îòêðûòîñ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îñòàâëþ èì ñâå÷ó,</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ðèðîñøóþ ê ðóêå:</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Â èêîíå — ñûí è äî÷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Óêðàäåííûå áûòîì,</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åéçàæ, äåðåâüåâ ÷óòü...</w:t>
      </w:r>
    </w:p>
    <w:p>
      <w:pPr>
        <w:pStyle w:val="Verses"/>
        <w:spacing w:lineRule="auto" w:line="228"/>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 ñâåò íåâäàëåêå...</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ÁËÈÖ</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Ãîäû çà øòîðàìè â ìîëîäîñòü</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Ïåðåïëàâëÿþò íè÷òî</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Ñâàñòèêîé íåã, ÷òîáû ãîëîäîì</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Òâîð÷åñòâà ñêðàñèòü èòîã.</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Ñâåò íà èçãàæåííûõ ëèíèÿõ</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Âíîâü èíäåâååò áîëüíûì</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Äåéñòâèåì ïüåñû "Ïðîñòè ìåíÿ" —</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Ðîëè ðàçäàì îñòàëüíûì.</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Çà âèíîâàòûìè îêíàìè</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Ñòåëåòñÿ ïðîøëîãî ñîí.</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Ñòàíó íà êðàé, ÷òîá çàõëîïíóòü èõ:</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Øàã — è ïîëåò ïðåäðåøåí.</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Çàìêíóòûé òîð èç îò÷àÿíüÿ</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Êàòèòñÿ âíèç ïî ñóäüáå.</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Èñïîâåäü áðûçæåò ìîë÷àíèåì,</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Ôàéëàìè ñëîìëåííûõ ëåò.</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åò, íå ïàäó íà êîëåíè íèö,</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å ðàñïëåñêàþ ìîòèâ.</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Ïàðòèÿ ñ æèçíüþ — ïîñëåäíèé áëèö,</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Ìåðòâûõ ôèãóð ïåðåëèâ...</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ÐÈÑÓÍÎÊ</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ñìåõàåòñÿ ïðîøëîñòü íàä áóäóùèì,</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àñòâîðÿþòñÿ äûìîì êðåñòû,</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ìûñëû êàþòñÿ â êàìåðå óæàñîâ,</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Äîëã çàñòûë ó ïîñëåäíåé ÷åðòû.</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íîâü áðåäó ïî îêðàèíàì ñâåòëîñò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îâòîðÿÿ ìîëèòâó âî ñí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üþ áåäó, ÷òîá ðèñóíîê îòïåòîñò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áðîñàòü íà èñòîøíîé ñòåí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îêîëåíèÿ ñðåçàíû ñêàëüïåëåì</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åðåìåí, ïåðåãíèâøèõ âèíîé —</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Èñòèðàåòñÿ âðåìåíè êàëüêîþ</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Ìãëû ðèñóíîê íàä ïñåâäîñòðàíî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åðåêðàøó îò÷àÿíüå â íåíàâèñòü,</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àçîìíó íà ïàëèòðå çëà ìèã,</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ëîâ ðàñïóòüå ðàçðåæó èçìåíàìè</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Òåõ, êòî çíàë, íî ðîñòêîâ íå ïîñòèã.</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pPr>
      <w:r>
        <w:rPr>
          <w:rFonts w:eastAsia="UkrainianKudriashov" w:cs="UkrainianKudriashov" w:ascii="UkrainianKudriashov" w:hAnsi="UkrainianKudriashov"/>
        </w:rPr>
        <w:t>Ïðåâðàòÿñü â îòïå÷àòîê âíåëè÷íîñòíû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 ñòðåëå áåñêîíå÷íîñòè â íîëü,</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îäîæãó èç ðèñóíêà — çâåçä èñêðåííîñòü</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È âåðíóñü â íàäîåâøóþ ðîëü...</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ÍÈÌÁ</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ðîñòèì äðóã äðóãó âñå, ÷òî áûëî</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å ñ íàìè, íå äëÿ íàñ — âî ñí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Òîáîé êðè÷àùèå ÷åðíèëà</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èñóþò ðîçû íà âèí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Çàáóäåì ñòîíû è îáìàíû,</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Çàëüåì èõ èñòîâîé ñìîëî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òðåìëåíèé âäàëü, â îñòðîã íèðâàíû</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Âçàèìîñìûñëà áûòü ñîáîé.</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ïðîøó ÿ ìèã, çà ÷òî áåçóìüå</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íèçûâàåò íàñ íà òðîñòü</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Ïåðåðîæäåíüÿ. Ïðàõ èç óðíû</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Ëþáâè ðàçíåñ íåçâàíûé ãîñòü,</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Íàèâ îòïåòîñòè, ïî âåòðó</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Ñîìíåíèé. Ñëåïî âåðþ â íèìá,</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Ðàñøèòûé öåëÿìè èç ïåïëà</w:t>
      </w:r>
    </w:p>
    <w:p>
      <w:pPr>
        <w:pStyle w:val="Verses"/>
        <w:ind w:left="851" w:hanging="0"/>
        <w:rPr>
          <w:rFonts w:ascii="UkrainianKudriashov" w:hAnsi="UkrainianKudriashov" w:eastAsia="UkrainianKudriashov" w:cs="UkrainianKudriashov"/>
        </w:rPr>
      </w:pPr>
      <w:r>
        <w:rPr>
          <w:rFonts w:eastAsia="UkrainianKudriashov" w:cs="UkrainianKudriashov" w:ascii="UkrainianKudriashov" w:hAnsi="UkrainianKudriashov"/>
        </w:rPr>
        <w:t>Áîëüíûõ íàäåæä...Ðàçðåç...Íî÷ü...Áèíò...</w:t>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sz w:val="20"/>
          <w:szCs w:val="20"/>
        </w:rPr>
        <w:t>8</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sz w:val="28"/>
          <w:szCs w:val="28"/>
        </w:rPr>
        <w:t>ÂÑÅ</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ðîìåøíàÿ òüìà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ññîõøèå ñâå÷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ñëîíÿþò îò áðåäà ñþæåò,</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óæèå òîìà.</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ùàëüíûå âñòðå÷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Ðàçðûâàþò íà êâàíòû ðàññâåò</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òòîðãíóòûõ ÷óâñòâ,</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Íàïîëíèâøèõ ñìûñë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åäðåøåííîñòü ìå÷òàíèé âñëåä.</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íîâü ê èñòèíå ì÷óñ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íçåííûé ñâåðõìûñëüþ:</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åäàþò â êîíöå êîíöîâ — âñå.</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ÑÒÐÎÊÀ</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Òû — ñòðîêà ìîÿ,</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Ãîðñòêà ñèìâîëîâ.</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Òû — ñòåíà â íå-ß,</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íîâü — ïðîñòè ìåíÿ.</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Ôàéë ñíà áàéòàìè</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Èñòîðãàåò áðåä,</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Ïðåðûâàåìûé</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Ñòîíîì òåõ, ÷òî íåò.</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 êðèê ïðî÷òó ñëåçó</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Èõ îò÷àÿíüÿ,</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Ïåðåæäó ãðîçó</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íóòðèìàÿíüÿ.</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Íà ýêðàí â íè÷òî</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Ïîëîæó ñâîé êðåñò,</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Ïðåêðàùó ñ äíîì òîðã —</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Ïåðåñòàâëþ òåêñò.</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Òû — ñòðîêà ìîÿ,</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Ãîðñòêà ñèìâîëîâ.</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Òû — ñòåíà â íå-ß,</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íîâü — ïðîñòè ìåíÿ...</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ÂÅÍÎÊ</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567" w:hanging="0"/>
        <w:rPr/>
      </w:pPr>
      <w:r>
        <w:rPr>
          <w:rFonts w:eastAsia="UkrainianKudriashov" w:cs="UkrainianKudriashov" w:ascii="UkrainianKudriashov" w:hAnsi="UkrainianKudriashov"/>
        </w:rPr>
        <w:t>Âîçëîæó âèíû âåíîê íà ïñåâäîïðîøëîñò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åðåñòàâëþ èõ ïîðòðåòû — â íî÷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ëåñê îò÷àÿíüÿ ðàñêðàøó â íåâîçìîæíîñò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ðåâðàòèòü ñëó÷àéíûõ âñòðå÷íûõ — â äî÷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Îíè ïëà÷óò ñêîðáíî î ìèðñêèõ ïîòåðÿõ</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Óäîâîëüñòâèé, íåæíîñòè, ëæå-ñíîâ.</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Òàê óñòàë äóøîé âèòêè ñïèðàëè ìåðèò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Çëÿñü êðîâîïîäòåêàìè äîëãîâ.</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Íå ðóáèòå íèòü ñâÿòîé ãðàíèöû â âå÷íîñòü —</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Çîâ íè÷òî ïåðåðàñòàåò â ïûë</w:t>
      </w:r>
    </w:p>
    <w:p>
      <w:pPr>
        <w:pStyle w:val="Verses"/>
        <w:ind w:left="567" w:hanging="0"/>
        <w:rPr/>
      </w:pPr>
      <w:r>
        <w:rPr>
          <w:rFonts w:eastAsia="UkrainianKudriashov" w:cs="UkrainianKudriashov" w:ascii="UkrainianKudriashov" w:hAnsi="UkrainianKudriashov"/>
        </w:rPr>
        <w:t>Íåñâåðøåííûõ öåëåé: ìó÷àåò áåñïå÷íîñòü</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Ïðåäñòîÿùèõ ñëîâ, â êîòîðûõ óæå áûë.</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Îòîéäó îò ñòðàñòè çåðêàëà íà âûñòðåë,</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Óñïîêîþ èñêðåííîñòü âçðûâíîé çîëîé,</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Ñïðÿ÷ó áðîøåííîñòü çà ïåðâîé ïðîáîé ìûñëè,</w:t>
      </w:r>
    </w:p>
    <w:p>
      <w:pPr>
        <w:pStyle w:val="Verses"/>
        <w:ind w:left="567" w:hanging="0"/>
        <w:rPr>
          <w:rFonts w:ascii="UkrainianKudriashov" w:hAnsi="UkrainianKudriashov" w:eastAsia="UkrainianKudriashov" w:cs="UkrainianKudriashov"/>
        </w:rPr>
      </w:pPr>
      <w:r>
        <w:rPr>
          <w:rFonts w:eastAsia="UkrainianKudriashov" w:cs="UkrainianKudriashov" w:ascii="UkrainianKudriashov" w:hAnsi="UkrainianKudriashov"/>
        </w:rPr>
        <w:t>×òî ðàñòîðãíóò áðàê ñ ÷åëíî÷íîþ ñóäüáîé.</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ËÈÂÅÍÜ</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Normal"/>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Çà îêíîì — ëèâåíü,</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íóòðè — ñíåã.</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Ìîé âûáîð:</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Òåáå — ãðåõ.</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Çà ñïèíîé — âûñòðåë,</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Èçìåí — ñíîï.</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Êðàé — áëèçîê:</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Íàèâ — ñòîï.</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Íà ñòîëå — ñïèñîê</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Ìèðñêèõ äåë,</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ñïëåñê ìûñëåé:</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Ñîíåò — ñïåë.</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Çà îêíîì — ëèâåíü,</w:t>
      </w:r>
    </w:p>
    <w:p>
      <w:pPr>
        <w:pStyle w:val="Verses"/>
        <w:ind w:left="1843" w:hanging="0"/>
        <w:rPr>
          <w:rFonts w:ascii="UkrainianKudriashov" w:hAnsi="UkrainianKudriashov" w:eastAsia="UkrainianKudriashov" w:cs="UkrainianKudriashov"/>
        </w:rPr>
      </w:pPr>
      <w:r>
        <w:rPr>
          <w:rFonts w:eastAsia="UkrainianKudriashov" w:cs="UkrainianKudriashov" w:ascii="UkrainianKudriashov" w:hAnsi="UkrainianKudriashov"/>
        </w:rPr>
        <w:t>Âíóòðè — ñíåã...</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ËÓÍÀ</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Ãëàçà ó Ëóíû — êàðè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àê æäàë Òåáÿ âå÷åð è íî÷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ññëåäóÿ ïðîøëîñòè ìàðåâî,</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ûòàÿñü åãî ïðåâîçìî÷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ëåçà íåçåìíûì âåÿëà,</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íèêíóâ íà ìèã â ñòîí,</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Óðîäóÿ ïðèíöèï ñêëåèâà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Âîñòîðã èç êðè÷àùèõ ñòîðîí.</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äðîã íà ÷óæèõ óëèöà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Ðàñòðàòèâ çàðÿä æè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ñòîðãíóâ ìîòèâ-ñóìðà÷íîñ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ñòèë, ÷òîá íè÷òî ñâè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Ñîçäàë èç áûëîé íåæíîñòè</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âîé îáðàç, ìîëüáîé ñìûâ</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ñòàíêè áîëüíûõ ëåò, ïîñòè÷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îòîðûå íåò ñèë.</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îáîþ âíîâü îáåñòî÷åííûé,</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çáðàë áåç òîðãîâ ñ äíî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îôåññèþ-áîëü — îäèíî÷åñòâî,</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òîá âîâðåìÿ ñæå÷ü òîì.</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r>
        <w:br w:type="page"/>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Ïðèñíèëàñü  íî÷ü —</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Ñ à ä û    ìîãèë</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Äâà øàãà — ïðî÷ü</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Äóøè   ä î ë ã è.</w:t>
      </w:r>
    </w:p>
    <w:p>
      <w:pPr>
        <w:sectPr>
          <w:headerReference w:type="default" r:id="rId2"/>
          <w:footerReference w:type="default" r:id="rId3"/>
          <w:type w:val="nextPage"/>
          <w:pgSz w:w="11906" w:h="16838"/>
          <w:pgMar w:left="2268" w:right="2835" w:gutter="567" w:header="720" w:top="3515" w:footer="3402" w:bottom="3969"/>
          <w:pgNumType w:start="3" w:fmt="decimal"/>
          <w:formProt w:val="false"/>
          <w:textDirection w:val="lrTb"/>
        </w:sectPr>
      </w:pP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Ðàñòàÿë  í è ì á,</w:t>
      </w: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Èñòîðãíóâ   ñòîí.</w:t>
      </w: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Îñòàíîâèñü!</w:t>
      </w: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Æèçíü-öèêëîòðîí.</w:t>
      </w:r>
    </w:p>
    <w:p>
      <w:pPr>
        <w:pStyle w:val="Verses"/>
        <w:ind w:firstLine="284"/>
        <w:rPr>
          <w:rFonts w:ascii="UkrainianKudriashov" w:hAnsi="UkrainianKudriashov" w:eastAsia="UkrainianKudriashov" w:cs="UkrainianKudriashov"/>
        </w:rPr>
      </w:pPr>
      <w:r>
        <w:rPr>
          <w:rFonts w:eastAsia="UkrainianKudriashov" w:cs="UkrainianKudriashov" w:ascii="UkrainianKudriashov" w:hAnsi="UkrainianKudriashov"/>
        </w:rPr>
        <w:t>Ìîëþ: ï ð î ÷ ò è</w:t>
      </w:r>
    </w:p>
    <w:p>
      <w:pPr>
        <w:pStyle w:val="Verses"/>
        <w:ind w:firstLine="284"/>
        <w:rPr>
          <w:rFonts w:ascii="UkrainianKudriashov" w:hAnsi="UkrainianKudriashov" w:eastAsia="UkrainianKudriashov" w:cs="UkrainianKudriashov"/>
        </w:rPr>
      </w:pPr>
      <w:r>
        <w:rPr>
          <w:rFonts w:eastAsia="UkrainianKudriashov" w:cs="UkrainianKudriashov" w:ascii="UkrainianKudriashov" w:hAnsi="UkrainianKudriashov"/>
        </w:rPr>
        <w:t>Ìèã  â íåêðîêðèê.</w:t>
      </w:r>
    </w:p>
    <w:p>
      <w:pPr>
        <w:pStyle w:val="Verses"/>
        <w:ind w:firstLine="284"/>
        <w:rPr>
          <w:rFonts w:ascii="UkrainianKudriashov" w:hAnsi="UkrainianKudriashov" w:eastAsia="UkrainianKudriashov" w:cs="UkrainianKudriashov"/>
        </w:rPr>
      </w:pPr>
      <w:r>
        <w:rPr>
          <w:rFonts w:eastAsia="UkrainianKudriashov" w:cs="UkrainianKudriashov" w:ascii="UkrainianKudriashov" w:hAnsi="UkrainianKudriashov"/>
        </w:rPr>
        <w:t>Íå ñìåé  ó é ò è,</w:t>
      </w:r>
    </w:p>
    <w:p>
      <w:pPr>
        <w:pStyle w:val="Verses"/>
        <w:ind w:firstLine="284"/>
        <w:rPr>
          <w:rFonts w:ascii="UkrainianKudriashov" w:hAnsi="UkrainianKudriashov" w:eastAsia="UkrainianKudriashov" w:cs="UkrainianKudriashov"/>
        </w:rPr>
      </w:pPr>
      <w:r>
        <w:rPr>
          <w:rFonts w:eastAsia="UkrainianKudriashov" w:cs="UkrainianKudriashov" w:ascii="UkrainianKudriashov" w:hAnsi="UkrainianKudriashov"/>
        </w:rPr>
        <w:t>Ñîêðûâ  ñâîé ëèê.</w:t>
      </w:r>
    </w:p>
    <w:p>
      <w:pPr>
        <w:sectPr>
          <w:headerReference w:type="default" r:id="rId4"/>
          <w:footerReference w:type="default" r:id="rId5"/>
          <w:type w:val="nextPage"/>
          <w:pgSz w:w="11906" w:h="16838"/>
          <w:pgMar w:left="2835" w:right="2835" w:gutter="0" w:header="0" w:top="3515" w:footer="0" w:bottom="3969"/>
          <w:pgNumType w:fmt="decimal"/>
          <w:cols w:num="2" w:space="708" w:equalWidth="true" w:sep="false"/>
          <w:formProt w:val="false"/>
          <w:textDirection w:val="lrTb"/>
        </w:sectPr>
      </w:pP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Ç à ë å é ìå÷òîé</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Ãíèþùèé   ñìûñë,</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òîá ñòàòü çîëîé —</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Ñóäüáå íà  á è ñ.</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Ïðîñòè  çà  ñëîì,</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Çà íîëü, çà òîðã.</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Èì-áðåä, ìíå-äîì,</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Ðàáîòà,  ì î ð ã.</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Ïðîñíóëñÿ —  ëó÷</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Ñêîëüçèò  ïî äíó</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Áåçóìüÿ: ï ó ò ÷</w:t>
      </w:r>
    </w:p>
    <w:p>
      <w:pPr>
        <w:pStyle w:val="Verses"/>
        <w:ind w:left="284"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Í ó ò ð à ñâåðíó.</w:t>
      </w: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Íàèâíîñòü  ãëîæåò,  ðàíèò,  ìñòèò.</w:t>
      </w:r>
    </w:p>
    <w:p>
      <w:pPr>
        <w:pStyle w:val="Verses"/>
        <w:ind w:firstLine="142"/>
        <w:rPr>
          <w:rFonts w:ascii="UkrainianKudriashov" w:hAnsi="UkrainianKudriashov" w:eastAsia="UkrainianKudriashov" w:cs="UkrainianKudriashov"/>
        </w:rPr>
      </w:pPr>
      <w:r>
        <w:rPr>
          <w:rFonts w:eastAsia="UkrainianKudriashov" w:cs="UkrainianKudriashov" w:ascii="UkrainianKudriashov" w:hAnsi="UkrainianKudriashov"/>
        </w:rPr>
        <w:t xml:space="preserve">          </w:t>
      </w:r>
      <w:r>
        <w:rPr>
          <w:rFonts w:eastAsia="UkrainianKudriashov" w:cs="UkrainianKudriashov" w:ascii="UkrainianKudriashov" w:hAnsi="UkrainianKudriashov"/>
        </w:rPr>
        <w:t>Ìîé ãðåõ íèçëîæåí — âûñè  ñ ï è ä.</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rPr>
          <w:rFonts w:ascii="UkrainianKudriashov" w:hAnsi="UkrainianKudriashov" w:eastAsia="UkrainianKudriashov" w:cs="UkrainianKudriashov"/>
          <w:lang w:val="en-US"/>
        </w:rPr>
      </w:pPr>
      <w:r>
        <w:rPr>
          <w:rFonts w:eastAsia="UkrainianKudriashov" w:cs="UkrainianKudriashov" w:ascii="UkrainianKudriashov" w:hAnsi="UkrainianKudriashov"/>
          <w:lang w:val="en-US"/>
        </w:rPr>
        <mc:AlternateContent>
          <mc:Choice Requires="wps">
            <w:drawing>
              <wp:anchor behindDoc="0" distT="0" distB="0" distL="0" distR="0" simplePos="0" locked="0" layoutInCell="0" allowOverlap="1" relativeHeight="509">
                <wp:simplePos x="0" y="0"/>
                <wp:positionH relativeFrom="page">
                  <wp:posOffset>3200400</wp:posOffset>
                </wp:positionH>
                <wp:positionV relativeFrom="page">
                  <wp:posOffset>365760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Ñ Î Í</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2pt;margin-top:288pt;width:79.2pt;height:28.8pt;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auto"/>
                          <w:lang w:val="en-GB"/>
                        </w:rPr>
                        <w:t>Ñ Î Í</w:t>
                      </w:r>
                    </w:p>
                  </w:txbxContent>
                </v:textbox>
                <v:fill o:detectmouseclick="t" on="false"/>
                <v:stroke color="#3465a4" joinstyle="round" endcap="flat"/>
                <w10:wrap type="none"/>
              </v:shape>
            </w:pict>
          </mc:Fallback>
        </mc:AlternateConten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ÑÓÏÅÐÌÍÎÃÎÎÁÐÀÇÈÅ</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Îáðå÷åííîñòü óñûïàíà ñíåãîì èäèëëèé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ïàñòè ëè ìîé Ñâåò,</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Çàëåïèòü ëè</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Ïîñëåäíþþ îçàáî÷åííîñòü</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Æèæåé èç ìíîãîòî÷èé?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Íåò!</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âàñòèêà</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íîâ íåäîñêàçàííûõ,</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Ëàñêè —</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Îòðàâëåíû ðàçóìîì.</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Ñóïåðìíîãîîáðàçèå</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Æèçíè</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Ëæåò</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t>Â áðåä...</w:t>
      </w:r>
    </w:p>
    <w:p>
      <w:pPr>
        <w:pStyle w:val="Verses"/>
        <w:ind w:left="709" w:hanging="0"/>
        <w:rPr>
          <w:rFonts w:ascii="UkrainianKudriashov" w:hAnsi="UkrainianKudriashov" w:eastAsia="UkrainianKudriashov" w:cs="UkrainianKudriashov"/>
        </w:rPr>
      </w:pPr>
      <w:r>
        <w:rPr>
          <w:rFonts w:eastAsia="UkrainianKudriashov" w:cs="UkrainianKudriashov" w:ascii="UkrainianKudriashov" w:hAnsi="UkrainianKudriashov"/>
        </w:rPr>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 * *</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Óêðàäè ìåíÿ â íî÷ü ó áåçóìèÿ,</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Î! Ìîé Áîã! Ðàçîðèñü, óâåäè</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Âäîëü ðîñòêîâ áåñêîíå÷íîñòè â ñóìåðêè,</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Â ïåðåãíèâøóþ âðåìåíè ñëèç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å ñïàñòè çëà îáåò ëæå-ðàñêàÿíüåì,</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Íå èñòðàòèòü òîãî, ÷òî íå çíàë,</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Êàê ñáåðå÷ü îò íàèâà. Íåñêàçàííîñòü</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Óìîëþ íå øåïòàòü ìíå ôèíàë.</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993" w:hanging="0"/>
        <w:rPr/>
      </w:pPr>
      <w:r>
        <w:rPr>
          <w:rFonts w:eastAsia="UkrainianKudriashov" w:cs="UkrainianKudriashov" w:ascii="UkrainianKudriashov" w:hAnsi="UkrainianKudriashov"/>
        </w:rPr>
        <w:t>Ìîé ðàññâåò âíîâü áðåäåò ìèìî ëèíèè,</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ðåäíà÷åðòàííîé âñóå ñóäüáîé</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Ïî ðàñêðàäåííûì ñíàì è èäèëëèÿì:</w:t>
      </w:r>
    </w:p>
    <w:p>
      <w:pPr>
        <w:pStyle w:val="Verses"/>
        <w:ind w:left="993" w:hanging="0"/>
        <w:rPr>
          <w:rFonts w:ascii="UkrainianKudriashov" w:hAnsi="UkrainianKudriashov" w:eastAsia="UkrainianKudriashov" w:cs="UkrainianKudriashov"/>
        </w:rPr>
      </w:pPr>
      <w:r>
        <w:rPr>
          <w:rFonts w:eastAsia="UkrainianKudriashov" w:cs="UkrainianKudriashov" w:ascii="UkrainianKudriashov" w:hAnsi="UkrainianKudriashov"/>
        </w:rPr>
        <w:t>Ìîé ðàññâåò — ñ îäèíîêîé çâåçäîé...</w:t>
      </w:r>
      <w:r>
        <w:br w:type="page"/>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sz w:val="28"/>
          <w:szCs w:val="28"/>
        </w:rPr>
        <w:t>ÀÈÑÒ</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Îñòûë. Íèêòî íå æäåò. Íå ëæåò.</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è òû. Íè òà. Íè îñòàëüíûå.</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Ñóäüáû ðàñêàÿâøèéñÿ äîæäü</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Öâåòû ãíîèò, ñâèíöîì æèâûå.</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Ëþáèòü íàø ñìûñë òàéêîì îò âñåõ,</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å òåì â ïîñòåëÿõ îòäàâàÿñü,</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Âñå æ áóäåøü, íèùåíñêèé óñïåõ</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Ïðåâîçíîñÿ... Ïåë ñìåðòè àèñò...</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 * *</w:t>
      </w:r>
    </w:p>
    <w:p>
      <w:pPr>
        <w:pStyle w:val="Normal"/>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Ðàçðûâîì èñïîëîñîâàâø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Âåíû ñòðàñò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Òû íåæèøüñÿ,</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Ëàñêàåøüñÿ</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åíàñòüåì</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Ìãëû ñëåç</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È íàñòîðîæåííîñò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Çëîé —</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Ïîñòîé,</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å îáðåêàé,</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Ëîæü ñìîé,</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îçäàé</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åèñêàëå÷åííîñòü</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âåðõîæèäàíüÿ —</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Çíàé,</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àøè</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Ñèàìñêèå ìå÷òàíüÿ</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Áîëüíû äðóã äðóãîì,</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Íåðàçðûâíîñòüþ</w:t>
      </w:r>
    </w:p>
    <w:p>
      <w:pPr>
        <w:pStyle w:val="Verses"/>
        <w:ind w:left="1560" w:hanging="0"/>
        <w:rPr>
          <w:rFonts w:ascii="UkrainianKudriashov" w:hAnsi="UkrainianKudriashov" w:eastAsia="UkrainianKudriashov" w:cs="UkrainianKudriashov"/>
        </w:rPr>
      </w:pPr>
      <w:r>
        <w:rPr>
          <w:rFonts w:eastAsia="UkrainianKudriashov" w:cs="UkrainianKudriashov" w:ascii="UkrainianKudriashov" w:hAnsi="UkrainianKudriashov"/>
        </w:rPr>
        <w:t>È ñíîì.</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ÂÇÃËßÄ</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Òâîé âçãëÿä,</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êîëüçÿùèé ïî äðóãèì.</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Ìîé ñîí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Îïÿòü?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Äà, ñ íèì.</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Óõîä â ñåáÿ?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àèâ!</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Òû æèâ?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Äà, æèë:</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Ìîëèë, ìå÷òàë è ñòûë.</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óãðîá</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ç íåèñïîëíåííûõ ðîëåé.</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òî ñöåí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åò íè îäíîé ìîåé.</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Ëîæü ñòåí?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Ïîêîé.</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ïèíîé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 â íî÷ü.</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åñäåðæàííûé</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Âçãëÿä òâîé.</w:t>
      </w:r>
      <w:r>
        <w:br w:type="page"/>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Heading1"/>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t>ËÈÑÒÜß</w:t>
      </w:r>
    </w:p>
    <w:p>
      <w:pPr>
        <w:pStyle w:val="Verses"/>
        <w:rPr>
          <w:rFonts w:ascii="UkrainianKudriashov" w:hAnsi="UkrainianKudriashov" w:eastAsia="UkrainianKudriashov" w:cs="UkrainianKudriashov"/>
          <w:sz w:val="28"/>
          <w:szCs w:val="28"/>
        </w:rPr>
      </w:pPr>
      <w:r>
        <w:rPr>
          <w:rFonts w:eastAsia="UkrainianKudriashov" w:cs="UkrainianKudriashov" w:ascii="UkrainianKudriashov" w:hAnsi="UkrainianKudriashov"/>
          <w:sz w:val="28"/>
          <w:szCs w:val="28"/>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ò ãðóñòè ëèñòüÿ ñâåðíóòû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ãëÿäûâàþò â êîìíàòó,</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Ìíå øåïîòîì íàäîðâàííû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åðêèâàþò æèçí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àê çâåðü — ìå÷óñü â èñòåðèê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Ëèøü ñòåíàì — âñå äîâåðèå,</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Æåëàíüÿì íåóìåðåííû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Êðè÷ó: "Ïîáåðåãèñ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Èçìó÷èâàþò âíóòðåííîñ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Îíè äåðçÿò, çîâóò ê òåáå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Íå ñ÷åñòü ïðè÷èí íàäóìàííûõ</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Óâèäåòü, ïîçâîíèòü.</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Óêðîþñü íåâîçìîæíîñòüþ</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Ïðèáëèçèòü íàøå ïðîøëîå —</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Çà ãðóñòüþ ïåðåêîøåííûì</w:t>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t>Ëèöîì — îñòàíóñü æèòü.</w:t>
      </w:r>
      <w:r>
        <w:br w:type="page"/>
      </w:r>
    </w:p>
    <w:p>
      <w:pPr>
        <w:pStyle w:val="Verses"/>
        <w:ind w:left="1418"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spacing w:before="480" w:after="180"/>
        <w:rPr>
          <w:rFonts w:ascii="UkrainianKudriashov" w:hAnsi="UkrainianKudriashov" w:eastAsia="UkrainianKudriashov" w:cs="UkrainianKudriashov"/>
        </w:rPr>
      </w:pPr>
      <w:r>
        <w:rPr>
          <w:rFonts w:eastAsia="UkrainianKudriashov" w:cs="UkrainianKudriashov" w:ascii="UkrainianKudriashov" w:hAnsi="UkrainianKudriashov"/>
          <w:sz w:val="28"/>
          <w:szCs w:val="28"/>
        </w:rPr>
        <w:t>ÏÀÑÑÀÆÈÐ</w:t>
      </w:r>
    </w:p>
    <w:p>
      <w:pPr>
        <w:pStyle w:val="Verses"/>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ß âñåãî ëèøü ñìåøíîé ïàññàæèð</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Â Íèêóäà óõîäÿùåãî ïîåçäà —</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Èñòîùèëè áåñïëîäíûå ïîèñêè,</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Ïîëóñòàíêè õîëîäíûõ êâàðòèð.</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Ïîçàáûòûé, ñåäîé, îçàáî÷åííûé</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å ñîãðåþ äûõàíüåì îêíî.</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àäîåâøèì óñòàëûì îáî÷èíàì</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Íåò êîíöà — íåèçáåæíîñòè äíî.</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pPr>
      <w:r>
        <w:rPr>
          <w:rFonts w:eastAsia="UkrainianKudriashov" w:cs="UkrainianKudriashov" w:ascii="UkrainianKudriashov" w:hAnsi="UkrainianKudriashov"/>
        </w:rPr>
        <w:t>Ñïèò Çåìëÿ — òåðïåëèâîå êëàäáèùå,</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Òîïîðàìè-êðåñòàìè ãðîçÿ,</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Çëà êîãòèñòûå ìîëíèè-ëàïèùà</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Äóøó â òùåòíûå êðèêè äðîáÿò.</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Âåòðó ìèãà íàäåæäû îñòàâëåíû,</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Óæå íåêîìó áîëü èçëàñêàòü,</w:t>
      </w:r>
    </w:p>
    <w:p>
      <w:pPr>
        <w:pStyle w:val="Verses"/>
        <w:ind w:left="1134" w:hanging="0"/>
        <w:rPr>
          <w:rFonts w:ascii="UkrainianKudriashov" w:hAnsi="UkrainianKudriashov" w:eastAsia="UkrainianKudriashov" w:cs="UkrainianKudriashov"/>
        </w:rPr>
      </w:pPr>
      <w:r>
        <w:rPr>
          <w:rFonts w:eastAsia="UkrainianKudriashov" w:cs="UkrainianKudriashov" w:ascii="UkrainianKudriashov" w:hAnsi="UkrainianKudriashov"/>
        </w:rPr>
        <w:t>À â ãëàçàõ, êàê çà áåëûìè ñòàâíÿìè,</w:t>
      </w:r>
    </w:p>
    <w:p>
      <w:pPr>
        <w:pStyle w:val="Verses"/>
        <w:ind w:firstLine="1134"/>
        <w:rPr>
          <w:rFonts w:ascii="UkrainianKudriashov" w:hAnsi="UkrainianKudriashov" w:eastAsia="UkrainianKudriashov" w:cs="UkrainianKudriashov"/>
        </w:rPr>
      </w:pPr>
      <w:r>
        <w:rPr>
          <w:rFonts w:eastAsia="UkrainianKudriashov" w:cs="UkrainianKudriashov" w:ascii="UkrainianKudriashov" w:hAnsi="UkrainianKudriashov"/>
        </w:rPr>
        <w:t>Áåçûñõîäíàÿ æèçíè òîñêà.</w:t>
      </w:r>
      <w:r>
        <w:br w:type="page"/>
      </w:r>
    </w:p>
    <w:p>
      <w:pPr>
        <w:pStyle w:val="Verses"/>
        <w:ind w:firstLine="1134"/>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rPr>
      </w:r>
    </w:p>
    <w:p>
      <w:pPr>
        <w:pStyle w:val="Heading1"/>
        <w:rPr>
          <w:rFonts w:ascii="UkrainianKudriashov" w:hAnsi="UkrainianKudriashov" w:eastAsia="UkrainianKudriashov" w:cs="UkrainianKudriashov"/>
        </w:rPr>
      </w:pPr>
      <w:r>
        <w:rPr>
          <w:rFonts w:eastAsia="UkrainianKudriashov" w:cs="UkrainianKudriashov" w:ascii="UkrainianKudriashov" w:hAnsi="UkrainianKudriashov"/>
          <w:sz w:val="28"/>
          <w:szCs w:val="28"/>
        </w:rPr>
        <w:t>ÒÂÎÐßÙÅÅ  ÇËÎ</w:t>
      </w:r>
    </w:p>
    <w:p>
      <w:pPr>
        <w:pStyle w:val="Normal"/>
        <w:spacing w:lineRule="atLeast" w:line="240"/>
        <w:rPr>
          <w:rFonts w:ascii="UkrainianKudriashov" w:hAnsi="UkrainianKudriashov" w:eastAsia="UkrainianKudriashov" w:cs="UkrainianKudriashov"/>
          <w:b/>
          <w:b/>
          <w:bCs/>
        </w:rPr>
      </w:pPr>
      <w:r>
        <w:rPr>
          <w:rFonts w:eastAsia="UkrainianKudriashov" w:cs="UkrainianKudriashov" w:ascii="UkrainianKudriashov" w:hAnsi="UkrainianKudriashov"/>
          <w:b/>
          <w:bCs/>
        </w:rPr>
      </w:r>
    </w:p>
    <w:p>
      <w:pPr>
        <w:pStyle w:val="Normal"/>
        <w:spacing w:lineRule="atLeast" w:line="240"/>
        <w:rPr>
          <w:rFonts w:ascii="UkrainianKudriashov" w:hAnsi="UkrainianKudriashov" w:eastAsia="UkrainianKudriashov" w:cs="UkrainianKudriashov"/>
          <w:b/>
          <w:b/>
          <w:bCs/>
        </w:rPr>
      </w:pPr>
      <w:r>
        <w:rPr>
          <w:rFonts w:eastAsia="UkrainianKudriashov" w:cs="UkrainianKudriashov" w:ascii="UkrainianKudriashov" w:hAnsi="UkrainianKudriashov"/>
          <w:b/>
          <w:bCs/>
        </w:rPr>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çìåòàëñÿ â èñòåðèêå</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åñãîðåâøåé äóøè</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Ìåæ ñîáîé è ïîñòåëÿìè,</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à êîòîðûõ íå æèë.</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ñïëàòèë çà ðàñêàÿíüå</w:t>
      </w:r>
    </w:p>
    <w:p>
      <w:pPr>
        <w:pStyle w:val="Verses"/>
        <w:ind w:left="1843" w:firstLine="425"/>
        <w:rPr>
          <w:rFonts w:ascii="UkrainianKudriashov" w:hAnsi="UkrainianKudriashov" w:eastAsia="UkrainianKudriashov" w:cs="UkrainianKudriashov"/>
        </w:rPr>
      </w:pPr>
      <w:r>
        <w:rPr>
          <w:rFonts w:eastAsia="UkrainianKudriashov" w:cs="UkrainianKudriashov" w:ascii="UkrainianKudriashov" w:hAnsi="UkrainianKudriashov"/>
        </w:rPr>
        <w:t>Ñòðàõîì íåáûòèÿ.</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î ïóñòûì íå ðàçæàëîáèòü,</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Íå çàñòàâèòü óíÿòü</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Ñâîåãî íàñòîÿùåãî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Áåç æåëåçà è çëà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åëîâåêà òâîðÿùåãî -</w:t>
      </w:r>
    </w:p>
    <w:p>
      <w:pPr>
        <w:pStyle w:val="Verses"/>
        <w:ind w:left="1701" w:hanging="0"/>
        <w:rPr>
          <w:rFonts w:ascii="UkrainianKudriashov" w:hAnsi="UkrainianKudriashov" w:eastAsia="UkrainianKudriashov" w:cs="UkrainianKudriashov"/>
        </w:rPr>
      </w:pPr>
      <w:r>
        <w:rPr>
          <w:rFonts w:eastAsia="UkrainianKudriashov" w:cs="UkrainianKudriashov" w:ascii="UkrainianKudriashov" w:hAnsi="UkrainianKudriashov"/>
        </w:rPr>
        <w:t>Èç ãàðìîíèè è äîáðà.</w:t>
      </w:r>
      <w:r>
        <w:br w:type="page"/>
      </w:r>
    </w:p>
    <w:p>
      <w:pPr>
        <w:pStyle w:val="Verses"/>
        <w:tabs>
          <w:tab w:val="clear" w:pos="708"/>
          <w:tab w:val="left" w:pos="284" w:leader="none"/>
        </w:tabs>
        <w:jc w:val="center"/>
        <w:rPr/>
      </w:pPr>
      <w:r>
        <w:rPr/>
        <w:t xml:space="preserve"> </w:t>
      </w:r>
      <w:r>
        <w:rPr/>
        <w:t>ÎÃËÀÂËÅÍÈÅ</w:t>
      </w:r>
    </w:p>
    <w:sdt>
      <w:sdtPr>
        <w:docPartObj>
          <w:docPartGallery w:val="Table of Contents"/>
          <w:docPartUnique w:val="true"/>
        </w:docPartObj>
      </w:sdtPr>
      <w:sdtContent>
        <w:p>
          <w:pPr>
            <w:pStyle w:val="Verses"/>
            <w:tabs>
              <w:tab w:val="clear" w:pos="708"/>
              <w:tab w:val="left" w:pos="284" w:leader="none"/>
            </w:tabs>
            <w:ind w:left="284" w:firstLine="283"/>
            <w:rPr>
              <w:rFonts w:ascii="UkrainianKudriashov" w:hAnsi="UkrainianKudriashov" w:eastAsia="UkrainianKudriashov" w:cs="UkrainianKudriashov"/>
            </w:rPr>
          </w:pPr>
          <w:r>
            <w:fldChar w:fldCharType="begin"/>
          </w:r>
          <w:r>
            <w:rPr>
              <w:rFonts w:eastAsia="UkrainianKudriashov" w:cs="UkrainianKudriashov" w:ascii="UkrainianKudriashov" w:hAnsi="UkrainianKudriashov"/>
            </w:rPr>
            <w:instrText xml:space="preserve"> VERZEICHNIS \o "1-1" </w:instrText>
          </w:r>
          <w:r>
            <w:rPr>
              <w:rFonts w:eastAsia="UkrainianKudriashov" w:cs="UkrainianKudriashov" w:ascii="UkrainianKudriashov" w:hAnsi="UkrainianKudriashov"/>
            </w:rPr>
            <w:fldChar w:fldCharType="separate"/>
          </w:r>
          <w:r>
            <w:rPr>
              <w:rFonts w:eastAsia="UkrainianKudriashov" w:cs="UkrainianKudriashov" w:ascii="UkrainianKudriashov" w:hAnsi="UkrainianKudriashov"/>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ÒÐÀÍÈ×ÊÀ  ÇÀÏÀÄÀ</w:t>
            <w:tab/>
          </w:r>
          <w:r>
            <w:fldChar w:fldCharType="begin"/>
          </w:r>
          <w:r>
            <w:rPr>
              <w:caps/>
              <w:rFonts w:eastAsia="UkrainianKudriashov" w:cs="UkrainianKudriashov" w:ascii="UkrainianKudriashov" w:hAnsi="UkrainianKudriashov"/>
            </w:rPr>
            <w:instrText xml:space="preserve"> GEHEZU _Toc34602104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ÎË×ÀÑÀ</w:t>
            <w:tab/>
          </w:r>
          <w:r>
            <w:fldChar w:fldCharType="begin"/>
          </w:r>
          <w:r>
            <w:rPr>
              <w:caps/>
              <w:rFonts w:eastAsia="UkrainianKudriashov" w:cs="UkrainianKudriashov" w:ascii="UkrainianKudriashov" w:hAnsi="UkrainianKudriashov"/>
            </w:rPr>
            <w:instrText xml:space="preserve"> GEHEZU _Toc34602105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ÓÄÎÐÎÃÀ  ÂÐÅÌÅÍÈ</w:t>
            <w:tab/>
          </w:r>
          <w:r>
            <w:fldChar w:fldCharType="begin"/>
          </w:r>
          <w:r>
            <w:rPr>
              <w:caps/>
              <w:rFonts w:eastAsia="UkrainianKudriashov" w:cs="UkrainianKudriashov" w:ascii="UkrainianKudriashov" w:hAnsi="UkrainianKudriashov"/>
            </w:rPr>
            <w:instrText xml:space="preserve"> GEHEZU _Toc34602105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ÐÀÇÃÎÂÎÐ Ñ ÌÀÌÎÉ ÍÀ ÅÅ ÌÎÃÈËÅ</w:t>
            <w:tab/>
          </w:r>
          <w:r>
            <w:fldChar w:fldCharType="begin"/>
          </w:r>
          <w:r>
            <w:rPr>
              <w:caps/>
              <w:rFonts w:eastAsia="UkrainianKudriashov" w:cs="UkrainianKudriashov" w:ascii="UkrainianKudriashov" w:hAnsi="UkrainianKudriashov"/>
            </w:rPr>
            <w:instrText xml:space="preserve"> GEHEZU _Toc34602105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ÂÐÅÌß</w:t>
            <w:tab/>
          </w:r>
          <w:r>
            <w:fldChar w:fldCharType="begin"/>
          </w:r>
          <w:r>
            <w:rPr>
              <w:caps/>
              <w:rFonts w:eastAsia="UkrainianKudriashov" w:cs="UkrainianKudriashov" w:ascii="UkrainianKudriashov" w:hAnsi="UkrainianKudriashov"/>
            </w:rPr>
            <w:instrText xml:space="preserve"> GEHEZU _Toc34602105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ÑÅÂÄÎ</w:t>
            <w:tab/>
          </w:r>
          <w:r>
            <w:fldChar w:fldCharType="begin"/>
          </w:r>
          <w:r>
            <w:rPr>
              <w:caps/>
              <w:rFonts w:eastAsia="UkrainianKudriashov" w:cs="UkrainianKudriashov" w:ascii="UkrainianKudriashov" w:hAnsi="UkrainianKudriashov"/>
            </w:rPr>
            <w:instrText xml:space="preserve"> GEHEZU _Toc346021054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ÂÎß ÑÌÅÐÒÜ ÂÎ ÌÍÅ</w:t>
            <w:tab/>
          </w:r>
          <w:r>
            <w:fldChar w:fldCharType="begin"/>
          </w:r>
          <w:r>
            <w:rPr>
              <w:caps/>
              <w:rFonts w:eastAsia="UkrainianKudriashov" w:cs="UkrainianKudriashov" w:ascii="UkrainianKudriashov" w:hAnsi="UkrainianKudriashov"/>
            </w:rPr>
            <w:instrText xml:space="preserve"> GEHEZU _Toc34602105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ÐÀÇÄÐÎÁËÅÍÍÎÑÒÜ</w:t>
            <w:tab/>
          </w:r>
          <w:r>
            <w:fldChar w:fldCharType="begin"/>
          </w:r>
          <w:r>
            <w:rPr>
              <w:caps/>
              <w:rFonts w:eastAsia="UkrainianKudriashov" w:cs="UkrainianKudriashov" w:ascii="UkrainianKudriashov" w:hAnsi="UkrainianKudriashov"/>
            </w:rPr>
            <w:instrText xml:space="preserve"> GEHEZU _Toc34602105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16 È 39</w:t>
            <w:tab/>
          </w:r>
          <w:r>
            <w:fldChar w:fldCharType="begin"/>
          </w:r>
          <w:r>
            <w:rPr>
              <w:caps/>
              <w:rFonts w:eastAsia="UkrainianKudriashov" w:cs="UkrainianKudriashov" w:ascii="UkrainianKudriashov" w:hAnsi="UkrainianKudriashov"/>
            </w:rPr>
            <w:instrText xml:space="preserve"> GEHEZU _Toc34602105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ÎÑËÅÄÍÈÉ ÂÈÇÈÒ</w:t>
            <w:tab/>
          </w:r>
          <w:r>
            <w:fldChar w:fldCharType="begin"/>
          </w:r>
          <w:r>
            <w:rPr>
              <w:caps/>
              <w:rFonts w:eastAsia="UkrainianKudriashov" w:cs="UkrainianKudriashov" w:ascii="UkrainianKudriashov" w:hAnsi="UkrainianKudriashov"/>
            </w:rPr>
            <w:instrText xml:space="preserve"> GEHEZU _Toc346021058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ÊÎÌÀÍÄÈÐÎÂÊÀ</w:t>
            <w:tab/>
          </w:r>
          <w:r>
            <w:fldChar w:fldCharType="begin"/>
          </w:r>
          <w:r>
            <w:rPr>
              <w:caps/>
              <w:rFonts w:eastAsia="UkrainianKudriashov" w:cs="UkrainianKudriashov" w:ascii="UkrainianKudriashov" w:hAnsi="UkrainianKudriashov"/>
            </w:rPr>
            <w:instrText xml:space="preserve"> GEHEZU _Toc34602105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ÊÎÃÄÀ ÒÅÁß ÍÅÒ ÄÎÌÀ</w:t>
            <w:tab/>
          </w:r>
          <w:r>
            <w:fldChar w:fldCharType="begin"/>
          </w:r>
          <w:r>
            <w:rPr>
              <w:caps/>
              <w:rFonts w:eastAsia="UkrainianKudriashov" w:cs="UkrainianKudriashov" w:ascii="UkrainianKudriashov" w:hAnsi="UkrainianKudriashov"/>
            </w:rPr>
            <w:instrText xml:space="preserve"> GEHEZU _Toc34602106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ÎÑËÅÄÍÅÅ ÏÈÑÜÌÎ</w:t>
            <w:tab/>
          </w:r>
          <w:r>
            <w:fldChar w:fldCharType="begin"/>
          </w:r>
          <w:r>
            <w:rPr>
              <w:caps/>
              <w:rFonts w:eastAsia="UkrainianKudriashov" w:cs="UkrainianKudriashov" w:ascii="UkrainianKudriashov" w:hAnsi="UkrainianKudriashov"/>
            </w:rPr>
            <w:instrText xml:space="preserve"> GEHEZU _Toc34602106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Ó ÎÊÍÀ</w:t>
            <w:tab/>
          </w:r>
          <w:r>
            <w:fldChar w:fldCharType="begin"/>
          </w:r>
          <w:r>
            <w:rPr>
              <w:caps/>
              <w:rFonts w:eastAsia="UkrainianKudriashov" w:cs="UkrainianKudriashov" w:ascii="UkrainianKudriashov" w:hAnsi="UkrainianKudriashov"/>
            </w:rPr>
            <w:instrText xml:space="preserve"> GEHEZU _Toc34602106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ÅÁÅ</w:t>
            <w:tab/>
          </w:r>
          <w:r>
            <w:fldChar w:fldCharType="begin"/>
          </w:r>
          <w:r>
            <w:rPr>
              <w:caps/>
              <w:rFonts w:eastAsia="UkrainianKudriashov" w:cs="UkrainianKudriashov" w:ascii="UkrainianKudriashov" w:hAnsi="UkrainianKudriashov"/>
            </w:rPr>
            <w:instrText xml:space="preserve"> GEHEZU _Toc34602106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ÂÑÒÐÅ×À</w:t>
            <w:tab/>
          </w:r>
          <w:r>
            <w:fldChar w:fldCharType="begin"/>
          </w:r>
          <w:r>
            <w:rPr>
              <w:caps/>
              <w:rFonts w:eastAsia="UkrainianKudriashov" w:cs="UkrainianKudriashov" w:ascii="UkrainianKudriashov" w:hAnsi="UkrainianKudriashov"/>
            </w:rPr>
            <w:instrText xml:space="preserve"> GEHEZU _Toc346021064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ÍÅ ÂÛÄÅÐÆÀË</w:t>
            <w:tab/>
          </w:r>
          <w:r>
            <w:fldChar w:fldCharType="begin"/>
          </w:r>
          <w:r>
            <w:rPr>
              <w:caps/>
              <w:rFonts w:eastAsia="UkrainianKudriashov" w:cs="UkrainianKudriashov" w:ascii="UkrainianKudriashov" w:hAnsi="UkrainianKudriashov"/>
            </w:rPr>
            <w:instrText xml:space="preserve"> GEHEZU _Toc34602106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ÄÎÆÄÀËÑß</w:t>
            <w:tab/>
          </w:r>
          <w:r>
            <w:fldChar w:fldCharType="begin"/>
          </w:r>
          <w:r>
            <w:rPr>
              <w:caps/>
              <w:rFonts w:eastAsia="UkrainianKudriashov" w:cs="UkrainianKudriashov" w:ascii="UkrainianKudriashov" w:hAnsi="UkrainianKudriashov"/>
            </w:rPr>
            <w:instrText xml:space="preserve"> GEHEZU _Toc34602106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ÁÅÇÄÎÍÍÀß ÁÎ×ÊÀ</w:t>
            <w:tab/>
          </w:r>
          <w:r>
            <w:fldChar w:fldCharType="begin"/>
          </w:r>
          <w:r>
            <w:rPr>
              <w:caps/>
              <w:rFonts w:eastAsia="UkrainianKudriashov" w:cs="UkrainianKudriashov" w:ascii="UkrainianKudriashov" w:hAnsi="UkrainianKudriashov"/>
            </w:rPr>
            <w:instrText xml:space="preserve"> GEHEZU _Toc34602106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right" w:pos="5670" w:leader="dot"/>
            </w:tabs>
            <w:ind w:left="284" w:right="425" w:firstLine="283"/>
            <w:rPr>
              <w:rFonts w:ascii="UkrainianKudriashov" w:hAnsi="UkrainianKudriashov" w:eastAsia="UkrainianKudriashov" w:cs="UkrainianKudriashov"/>
            </w:rPr>
          </w:pPr>
          <w:r>
            <w:rPr>
              <w:rFonts w:eastAsia="UkrainianKudriashov" w:cs="UkrainianKudriashov" w:ascii="UkrainianKudriashov" w:hAnsi="UkrainianKudriashov"/>
            </w:rPr>
            <w:t>ÎÁÂÎÐÎÂÛÂÀÍÈÅ</w:t>
            <w:tab/>
          </w:r>
          <w:r>
            <w:fldChar w:fldCharType="begin"/>
          </w:r>
          <w:r>
            <w:rPr>
              <w:rFonts w:eastAsia="UkrainianKudriashov" w:cs="UkrainianKudriashov" w:ascii="UkrainianKudriashov" w:hAnsi="UkrainianKudriashov"/>
            </w:rPr>
            <w:instrText xml:space="preserve"> GEHEZU _Toc346021068  </w:instrText>
          </w:r>
          <w:r>
            <w:rPr>
              <w:rFonts w:eastAsia="UkrainianKudriashov" w:cs="UkrainianKudriashov" w:ascii="UkrainianKudriashov" w:hAnsi="UkrainianKudriashov"/>
            </w:rPr>
          </w:r>
          <w:r>
            <w:rPr>
              <w:rFonts w:eastAsia="UkrainianKudriashov" w:cs="UkrainianKudriashov" w:ascii="UkrainianKudriashov" w:hAnsi="UkrainianKudriashov"/>
            </w:rPr>
            <w:fldChar w:fldCharType="separate"/>
          </w:r>
          <w:r>
            <w:rPr>
              <w:rFonts w:eastAsia="UkrainianKudriashov" w:cs="UkrainianKudriashov" w:ascii="UkrainianKudriashov" w:hAnsi="UkrainianKudriashov"/>
            </w:rPr>
          </w:r>
          <w:r/>
          <w:r>
            <w:rPr>
              <w:rFonts w:eastAsia="UkrainianKudriashov" w:cs="UkrainianKudriashov" w:ascii="UkrainianKudriashov" w:hAnsi="UkrainianKudriashov"/>
            </w:rPr>
            <w:fldChar w:fldCharType="end"/>
          </w:r>
          <w:r>
            <w:rPr>
              <w:rFonts w:eastAsia="UkrainianKudriashov" w:cs="UkrainianKudriashov" w:ascii="UkrainianKudriashov" w:hAnsi="UkrainianKudriashov"/>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ÎÒÅÐßÍÍÎÑÒÜ</w:t>
            <w:tab/>
          </w:r>
          <w:r>
            <w:fldChar w:fldCharType="begin"/>
          </w:r>
          <w:r>
            <w:rPr>
              <w:caps/>
              <w:rFonts w:eastAsia="UkrainianKudriashov" w:cs="UkrainianKudriashov" w:ascii="UkrainianKudriashov" w:hAnsi="UkrainianKudriashov"/>
            </w:rPr>
            <w:instrText xml:space="preserve"> GEHEZU _Toc34602106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ÎÑÅÍÜÞ</w:t>
            <w:tab/>
          </w:r>
          <w:r>
            <w:fldChar w:fldCharType="begin"/>
          </w:r>
          <w:r>
            <w:rPr>
              <w:caps/>
              <w:rFonts w:eastAsia="UkrainianKudriashov" w:cs="UkrainianKudriashov" w:ascii="UkrainianKudriashov" w:hAnsi="UkrainianKudriashov"/>
            </w:rPr>
            <w:instrText xml:space="preserve"> GEHEZU _Toc34602107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ÊÐÈÊ</w:t>
            <w:tab/>
          </w:r>
          <w:r>
            <w:fldChar w:fldCharType="begin"/>
          </w:r>
          <w:r>
            <w:rPr>
              <w:caps/>
              <w:rFonts w:eastAsia="UkrainianKudriashov" w:cs="UkrainianKudriashov" w:ascii="UkrainianKudriashov" w:hAnsi="UkrainianKudriashov"/>
            </w:rPr>
            <w:instrText xml:space="preserve"> GEHEZU _Toc34602107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ÎÒÄÅËÜÍÎÑÒÜ</w:t>
            <w:tab/>
          </w:r>
          <w:r>
            <w:fldChar w:fldCharType="begin"/>
          </w:r>
          <w:r>
            <w:rPr>
              <w:caps/>
              <w:rFonts w:eastAsia="UkrainianKudriashov" w:cs="UkrainianKudriashov" w:ascii="UkrainianKudriashov" w:hAnsi="UkrainianKudriashov"/>
            </w:rPr>
            <w:instrText xml:space="preserve"> GEHEZU _Toc34602107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ÏÈÂÀÞÙÅÌÓÑß ÄÐÓÃÓ</w:t>
            <w:tab/>
          </w:r>
          <w:r>
            <w:fldChar w:fldCharType="begin"/>
          </w:r>
          <w:r>
            <w:rPr>
              <w:caps/>
              <w:rFonts w:eastAsia="UkrainianKudriashov" w:cs="UkrainianKudriashov" w:ascii="UkrainianKudriashov" w:hAnsi="UkrainianKudriashov"/>
            </w:rPr>
            <w:instrText xml:space="preserve"> GEHEZU _Toc34602107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ÞÁÈËÅÉ ÍÀØÅÃÎ ÌÓÆÀ</w:t>
            <w:tab/>
          </w:r>
          <w:r>
            <w:fldChar w:fldCharType="begin"/>
          </w:r>
          <w:r>
            <w:rPr>
              <w:caps/>
              <w:rFonts w:eastAsia="UkrainianKudriashov" w:cs="UkrainianKudriashov" w:ascii="UkrainianKudriashov" w:hAnsi="UkrainianKudriashov"/>
            </w:rPr>
            <w:instrText xml:space="preserve"> GEHEZU _Toc346021074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ÄÈÀËÎÃ ÌÎË×ÀÍÜß</w:t>
            <w:tab/>
          </w:r>
          <w:r>
            <w:fldChar w:fldCharType="begin"/>
          </w:r>
          <w:r>
            <w:rPr>
              <w:caps/>
              <w:rFonts w:eastAsia="UkrainianKudriashov" w:cs="UkrainianKudriashov" w:ascii="UkrainianKudriashov" w:hAnsi="UkrainianKudriashov"/>
            </w:rPr>
            <w:instrText xml:space="preserve"> GEHEZU _Toc34602107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ÐÅØÅÒÎ</w:t>
            <w:tab/>
          </w:r>
          <w:r>
            <w:fldChar w:fldCharType="begin"/>
          </w:r>
          <w:r>
            <w:rPr>
              <w:caps/>
              <w:rFonts w:eastAsia="UkrainianKudriashov" w:cs="UkrainianKudriashov" w:ascii="UkrainianKudriashov" w:hAnsi="UkrainianKudriashov"/>
            </w:rPr>
            <w:instrText xml:space="preserve"> GEHEZU _Toc34602107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ÂÈÄÀÍÜÅ</w:t>
            <w:tab/>
          </w:r>
          <w:r>
            <w:fldChar w:fldCharType="begin"/>
          </w:r>
          <w:r>
            <w:rPr>
              <w:caps/>
              <w:rFonts w:eastAsia="UkrainianKudriashov" w:cs="UkrainianKudriashov" w:ascii="UkrainianKudriashov" w:hAnsi="UkrainianKudriashov"/>
            </w:rPr>
            <w:instrText xml:space="preserve"> GEHEZU _Toc34602107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ÍÅÏÐÀÂÈËÜÍÛÉ ÑÎÍ</w:t>
            <w:tab/>
          </w:r>
          <w:r>
            <w:fldChar w:fldCharType="begin"/>
          </w:r>
          <w:r>
            <w:rPr>
              <w:caps/>
              <w:rFonts w:eastAsia="UkrainianKudriashov" w:cs="UkrainianKudriashov" w:ascii="UkrainianKudriashov" w:hAnsi="UkrainianKudriashov"/>
            </w:rPr>
            <w:instrText xml:space="preserve"> GEHEZU _Toc346021078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w:t>
          </w:r>
          <w:r>
            <w:rPr>
              <w:rFonts w:eastAsia="UkrainianKudriashov" w:cs="UkrainianKudriashov" w:ascii="UkrainianKudriashov" w:hAnsi="UkrainianKudriashov"/>
            </w:rPr>
            <w:t>Ïðîñòîð...”</w:t>
            <w:tab/>
          </w:r>
          <w:r>
            <w:fldChar w:fldCharType="begin"/>
          </w:r>
          <w:r>
            <w:rPr>
              <w:caps/>
              <w:rFonts w:eastAsia="UkrainianKudriashov" w:cs="UkrainianKudriashov" w:ascii="UkrainianKudriashov" w:hAnsi="UkrainianKudriashov"/>
            </w:rPr>
            <w:instrText xml:space="preserve"> GEHEZU _Toc34602107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ÖÅÍÀ</w:t>
            <w:tab/>
          </w:r>
          <w:r>
            <w:fldChar w:fldCharType="begin"/>
          </w:r>
          <w:r>
            <w:rPr>
              <w:caps/>
              <w:rFonts w:eastAsia="UkrainianKudriashov" w:cs="UkrainianKudriashov" w:ascii="UkrainianKudriashov" w:hAnsi="UkrainianKudriashov"/>
            </w:rPr>
            <w:instrText xml:space="preserve"> GEHEZU _Toc34602108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ÅÍÜ</w:t>
            <w:tab/>
          </w:r>
          <w:r>
            <w:fldChar w:fldCharType="begin"/>
          </w:r>
          <w:r>
            <w:rPr>
              <w:caps/>
              <w:rFonts w:eastAsia="UkrainianKudriashov" w:cs="UkrainianKudriashov" w:ascii="UkrainianKudriashov" w:hAnsi="UkrainianKudriashov"/>
            </w:rPr>
            <w:instrText xml:space="preserve"> GEHEZU _Toc34602108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ÐÈÇÌÀ</w:t>
            <w:tab/>
          </w:r>
          <w:r>
            <w:fldChar w:fldCharType="begin"/>
          </w:r>
          <w:r>
            <w:rPr>
              <w:caps/>
              <w:rFonts w:eastAsia="UkrainianKudriashov" w:cs="UkrainianKudriashov" w:ascii="UkrainianKudriashov" w:hAnsi="UkrainianKudriashov"/>
            </w:rPr>
            <w:instrText xml:space="preserve"> GEHEZU _Toc34602108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ÐÈÇÍÀÍÈÅ</w:t>
            <w:tab/>
          </w:r>
          <w:r>
            <w:fldChar w:fldCharType="begin"/>
          </w:r>
          <w:r>
            <w:rPr>
              <w:caps/>
              <w:rFonts w:eastAsia="UkrainianKudriashov" w:cs="UkrainianKudriashov" w:ascii="UkrainianKudriashov" w:hAnsi="UkrainianKudriashov"/>
            </w:rPr>
            <w:instrText xml:space="preserve"> GEHEZU _Toc34602108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ËÈÊ</w:t>
            <w:tab/>
          </w:r>
          <w:r>
            <w:fldChar w:fldCharType="begin"/>
          </w:r>
          <w:r>
            <w:rPr>
              <w:caps/>
              <w:rFonts w:eastAsia="UkrainianKudriashov" w:cs="UkrainianKudriashov" w:ascii="UkrainianKudriashov" w:hAnsi="UkrainianKudriashov"/>
            </w:rPr>
            <w:instrText xml:space="preserve"> GEHEZU _Toc34602108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ÐÎÍ</w:t>
            <w:tab/>
          </w:r>
          <w:r>
            <w:fldChar w:fldCharType="begin"/>
          </w:r>
          <w:r>
            <w:rPr>
              <w:caps/>
              <w:rFonts w:eastAsia="UkrainianKudriashov" w:cs="UkrainianKudriashov" w:ascii="UkrainianKudriashov" w:hAnsi="UkrainianKudriashov"/>
            </w:rPr>
            <w:instrText xml:space="preserve"> GEHEZU _Toc34602108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ÐßÄÜ</w:t>
            <w:tab/>
          </w:r>
          <w:r>
            <w:fldChar w:fldCharType="begin"/>
          </w:r>
          <w:r>
            <w:rPr>
              <w:caps/>
              <w:rFonts w:eastAsia="UkrainianKudriashov" w:cs="UkrainianKudriashov" w:ascii="UkrainianKudriashov" w:hAnsi="UkrainianKudriashov"/>
            </w:rPr>
            <w:instrText xml:space="preserve"> GEHEZU _Toc34602108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ÌÎÒÈÂÛ ËÅÒ</w:t>
            <w:tab/>
          </w:r>
          <w:r>
            <w:fldChar w:fldCharType="begin"/>
          </w:r>
          <w:r>
            <w:rPr>
              <w:caps/>
              <w:rFonts w:eastAsia="UkrainianKudriashov" w:cs="UkrainianKudriashov" w:ascii="UkrainianKudriashov" w:hAnsi="UkrainianKudriashov"/>
            </w:rPr>
            <w:instrText xml:space="preserve"> GEHEZU _Toc346021088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ÇÀÏÎÉ</w:t>
            <w:tab/>
          </w:r>
          <w:r>
            <w:fldChar w:fldCharType="begin"/>
          </w:r>
          <w:r>
            <w:rPr>
              <w:caps/>
              <w:rFonts w:eastAsia="UkrainianKudriashov" w:cs="UkrainianKudriashov" w:ascii="UkrainianKudriashov" w:hAnsi="UkrainianKudriashov"/>
            </w:rPr>
            <w:instrText xml:space="preserve"> GEHEZU _Toc34602108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ßÄÐÎ</w:t>
            <w:tab/>
          </w:r>
          <w:r>
            <w:fldChar w:fldCharType="begin"/>
          </w:r>
          <w:r>
            <w:rPr>
              <w:caps/>
              <w:rFonts w:eastAsia="UkrainianKudriashov" w:cs="UkrainianKudriashov" w:ascii="UkrainianKudriashov" w:hAnsi="UkrainianKudriashov"/>
            </w:rPr>
            <w:instrText xml:space="preserve"> GEHEZU _Toc34602109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ÎÁÐßÄ</w:t>
            <w:tab/>
          </w:r>
          <w:r>
            <w:fldChar w:fldCharType="begin"/>
          </w:r>
          <w:r>
            <w:rPr>
              <w:caps/>
              <w:rFonts w:eastAsia="UkrainianKudriashov" w:cs="UkrainianKudriashov" w:ascii="UkrainianKudriashov" w:hAnsi="UkrainianKudriashov"/>
            </w:rPr>
            <w:instrText xml:space="preserve"> GEHEZU _Toc34602109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ÎÌ</w:t>
            <w:tab/>
          </w:r>
          <w:r>
            <w:fldChar w:fldCharType="begin"/>
          </w:r>
          <w:r>
            <w:rPr>
              <w:caps/>
              <w:rFonts w:eastAsia="UkrainianKudriashov" w:cs="UkrainianKudriashov" w:ascii="UkrainianKudriashov" w:hAnsi="UkrainianKudriashov"/>
            </w:rPr>
            <w:instrText xml:space="preserve"> GEHEZU _Toc34602109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ÀÍÃÅË</w:t>
            <w:tab/>
          </w:r>
          <w:r>
            <w:fldChar w:fldCharType="begin"/>
          </w:r>
          <w:r>
            <w:rPr>
              <w:caps/>
              <w:rFonts w:eastAsia="UkrainianKudriashov" w:cs="UkrainianKudriashov" w:ascii="UkrainianKudriashov" w:hAnsi="UkrainianKudriashov"/>
            </w:rPr>
            <w:instrText xml:space="preserve"> GEHEZU _Toc346021094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ÁÐÎÑÀÍÈÅ</w:t>
            <w:tab/>
          </w:r>
          <w:r>
            <w:fldChar w:fldCharType="begin"/>
          </w:r>
          <w:r>
            <w:rPr>
              <w:caps/>
              <w:rFonts w:eastAsia="UkrainianKudriashov" w:cs="UkrainianKudriashov" w:ascii="UkrainianKudriashov" w:hAnsi="UkrainianKudriashov"/>
            </w:rPr>
            <w:instrText xml:space="preserve"> GEHEZU _Toc34602109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ÈËËÞÇÈß</w:t>
            <w:tab/>
          </w:r>
          <w:r>
            <w:fldChar w:fldCharType="begin"/>
          </w:r>
          <w:r>
            <w:rPr>
              <w:caps/>
              <w:rFonts w:eastAsia="UkrainianKudriashov" w:cs="UkrainianKudriashov" w:ascii="UkrainianKudriashov" w:hAnsi="UkrainianKudriashov"/>
            </w:rPr>
            <w:instrText xml:space="preserve"> GEHEZU _Toc34602109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ÊÎÌ</w:t>
            <w:tab/>
          </w:r>
          <w:r>
            <w:fldChar w:fldCharType="begin"/>
          </w:r>
          <w:r>
            <w:rPr>
              <w:caps/>
              <w:rFonts w:eastAsia="UkrainianKudriashov" w:cs="UkrainianKudriashov" w:ascii="UkrainianKudriashov" w:hAnsi="UkrainianKudriashov"/>
            </w:rPr>
            <w:instrText xml:space="preserve"> GEHEZU _Toc34602109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ÈÊÎÍÀ</w:t>
            <w:tab/>
          </w:r>
          <w:r>
            <w:fldChar w:fldCharType="begin"/>
          </w:r>
          <w:r>
            <w:rPr>
              <w:caps/>
              <w:rFonts w:eastAsia="UkrainianKudriashov" w:cs="UkrainianKudriashov" w:ascii="UkrainianKudriashov" w:hAnsi="UkrainianKudriashov"/>
            </w:rPr>
            <w:instrText xml:space="preserve"> GEHEZU _Toc346021098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ÁËÈÖ</w:t>
            <w:tab/>
          </w:r>
          <w:r>
            <w:fldChar w:fldCharType="begin"/>
          </w:r>
          <w:r>
            <w:rPr>
              <w:caps/>
              <w:rFonts w:eastAsia="UkrainianKudriashov" w:cs="UkrainianKudriashov" w:ascii="UkrainianKudriashov" w:hAnsi="UkrainianKudriashov"/>
            </w:rPr>
            <w:instrText xml:space="preserve"> GEHEZU _Toc34602109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ÐÈÑÓÍÎÊ</w:t>
            <w:tab/>
          </w:r>
          <w:r>
            <w:fldChar w:fldCharType="begin"/>
          </w:r>
          <w:r>
            <w:rPr>
              <w:caps/>
              <w:rFonts w:eastAsia="UkrainianKudriashov" w:cs="UkrainianKudriashov" w:ascii="UkrainianKudriashov" w:hAnsi="UkrainianKudriashov"/>
            </w:rPr>
            <w:instrText xml:space="preserve"> GEHEZU _Toc34602110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ÍÈÌÁ</w:t>
            <w:tab/>
          </w:r>
          <w:r>
            <w:fldChar w:fldCharType="begin"/>
          </w:r>
          <w:r>
            <w:rPr>
              <w:caps/>
              <w:rFonts w:eastAsia="UkrainianKudriashov" w:cs="UkrainianKudriashov" w:ascii="UkrainianKudriashov" w:hAnsi="UkrainianKudriashov"/>
            </w:rPr>
            <w:instrText xml:space="preserve"> GEHEZU _Toc34602110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ÂÑÅ</w:t>
            <w:tab/>
          </w:r>
          <w:r>
            <w:fldChar w:fldCharType="begin"/>
          </w:r>
          <w:r>
            <w:rPr>
              <w:caps/>
              <w:rFonts w:eastAsia="UkrainianKudriashov" w:cs="UkrainianKudriashov" w:ascii="UkrainianKudriashov" w:hAnsi="UkrainianKudriashov"/>
            </w:rPr>
            <w:instrText xml:space="preserve"> GEHEZU _Toc34602110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ÒÐÎÊÀ</w:t>
            <w:tab/>
          </w:r>
          <w:r>
            <w:fldChar w:fldCharType="begin"/>
          </w:r>
          <w:r>
            <w:rPr>
              <w:caps/>
              <w:rFonts w:eastAsia="UkrainianKudriashov" w:cs="UkrainianKudriashov" w:ascii="UkrainianKudriashov" w:hAnsi="UkrainianKudriashov"/>
            </w:rPr>
            <w:instrText xml:space="preserve"> GEHEZU _Toc346021104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ÂÅÍÎÊ</w:t>
            <w:tab/>
          </w:r>
          <w:r>
            <w:fldChar w:fldCharType="begin"/>
          </w:r>
          <w:r>
            <w:rPr>
              <w:caps/>
              <w:rFonts w:eastAsia="UkrainianKudriashov" w:cs="UkrainianKudriashov" w:ascii="UkrainianKudriashov" w:hAnsi="UkrainianKudriashov"/>
            </w:rPr>
            <w:instrText xml:space="preserve"> GEHEZU _Toc346021105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ËÈÂÅÍÜ</w:t>
            <w:tab/>
          </w:r>
          <w:r>
            <w:fldChar w:fldCharType="begin"/>
          </w:r>
          <w:r>
            <w:rPr>
              <w:caps/>
              <w:rFonts w:eastAsia="UkrainianKudriashov" w:cs="UkrainianKudriashov" w:ascii="UkrainianKudriashov" w:hAnsi="UkrainianKudriashov"/>
            </w:rPr>
            <w:instrText xml:space="preserve"> GEHEZU _Toc346021106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ËÓÍÀ</w:t>
            <w:tab/>
          </w:r>
          <w:r>
            <w:fldChar w:fldCharType="begin"/>
          </w:r>
          <w:r>
            <w:rPr>
              <w:caps/>
              <w:rFonts w:eastAsia="UkrainianKudriashov" w:cs="UkrainianKudriashov" w:ascii="UkrainianKudriashov" w:hAnsi="UkrainianKudriashov"/>
            </w:rPr>
            <w:instrText xml:space="preserve"> GEHEZU _Toc346021107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ÑÓÏÅÐÌÍÎÃÎÎÁÐÀÇÈÅ</w:t>
            <w:tab/>
          </w:r>
          <w:r>
            <w:fldChar w:fldCharType="begin"/>
          </w:r>
          <w:r>
            <w:rPr>
              <w:caps/>
              <w:rFonts w:eastAsia="UkrainianKudriashov" w:cs="UkrainianKudriashov" w:ascii="UkrainianKudriashov" w:hAnsi="UkrainianKudriashov"/>
            </w:rPr>
            <w:instrText xml:space="preserve"> GEHEZU _Toc346021108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w:t>
          </w:r>
          <w:r>
            <w:rPr>
              <w:rFonts w:eastAsia="UkrainianKudriashov" w:cs="UkrainianKudriashov" w:ascii="UkrainianKudriashov" w:hAnsi="UkrainianKudriashov"/>
            </w:rPr>
            <w:t>Óêðàäè ìåíÿ â íî÷ü...”</w:t>
            <w:tab/>
          </w:r>
          <w:r>
            <w:fldChar w:fldCharType="begin"/>
          </w:r>
          <w:r>
            <w:rPr>
              <w:caps/>
              <w:rFonts w:eastAsia="UkrainianKudriashov" w:cs="UkrainianKudriashov" w:ascii="UkrainianKudriashov" w:hAnsi="UkrainianKudriashov"/>
            </w:rPr>
            <w:instrText xml:space="preserve"> GEHEZU _Toc346021109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ÀÈÑÒ</w:t>
            <w:tab/>
          </w:r>
          <w:r>
            <w:fldChar w:fldCharType="begin"/>
          </w:r>
          <w:r>
            <w:rPr>
              <w:caps/>
              <w:rFonts w:eastAsia="UkrainianKudriashov" w:cs="UkrainianKudriashov" w:ascii="UkrainianKudriashov" w:hAnsi="UkrainianKudriashov"/>
            </w:rPr>
            <w:instrText xml:space="preserve"> GEHEZU _Toc346021110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w:t>
          </w:r>
          <w:r>
            <w:rPr>
              <w:rFonts w:eastAsia="UkrainianKudriashov" w:cs="UkrainianKudriashov" w:ascii="UkrainianKudriashov" w:hAnsi="UkrainianKudriashov"/>
            </w:rPr>
            <w:t>Ðàçðûâîì èñïîëîñîâàâøè...”</w:t>
            <w:tab/>
          </w:r>
          <w:r>
            <w:fldChar w:fldCharType="begin"/>
          </w:r>
          <w:r>
            <w:rPr>
              <w:caps/>
              <w:rFonts w:eastAsia="UkrainianKudriashov" w:cs="UkrainianKudriashov" w:ascii="UkrainianKudriashov" w:hAnsi="UkrainianKudriashov"/>
            </w:rPr>
            <w:instrText xml:space="preserve"> GEHEZU _Toc346021111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ÂÇÃËßÄ</w:t>
            <w:tab/>
          </w:r>
          <w:r>
            <w:fldChar w:fldCharType="begin"/>
          </w:r>
          <w:r>
            <w:rPr>
              <w:caps/>
              <w:rFonts w:eastAsia="UkrainianKudriashov" w:cs="UkrainianKudriashov" w:ascii="UkrainianKudriashov" w:hAnsi="UkrainianKudriashov"/>
            </w:rPr>
            <w:instrText xml:space="preserve"> GEHEZU _Toc346021112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ËÈÑÒÜß</w:t>
            <w:tab/>
          </w:r>
          <w:r>
            <w:fldChar w:fldCharType="begin"/>
          </w:r>
          <w:r>
            <w:rPr>
              <w:caps/>
              <w:rFonts w:eastAsia="UkrainianKudriashov" w:cs="UkrainianKudriashov" w:ascii="UkrainianKudriashov" w:hAnsi="UkrainianKudriashov"/>
            </w:rPr>
            <w:instrText xml:space="preserve"> GEHEZU _Toc346021113  </w:instrText>
          </w:r>
          <w:r>
            <w:rPr>
              <w:rFonts w:eastAsia="UkrainianKudriashov" w:cs="UkrainianKudriashov" w:ascii="UkrainianKudriashov" w:hAnsi="UkrainianKudriashov"/>
              <w:caps/>
            </w:rPr>
          </w:r>
          <w:r>
            <w:rPr>
              <w:caps/>
              <w:rFonts w:eastAsia="UkrainianKudriashov" w:cs="UkrainianKudriashov" w:ascii="UkrainianKudriashov" w:hAnsi="UkrainianKudriashov"/>
            </w:rPr>
            <w:fldChar w:fldCharType="separate"/>
          </w:r>
          <w:r>
            <w:rPr>
              <w:rFonts w:eastAsia="UkrainianKudriashov" w:cs="UkrainianKudriashov" w:ascii="UkrainianKudriashov" w:hAnsi="UkrainianKudriashov"/>
              <w:caps/>
            </w:rPr>
          </w:r>
          <w:r/>
          <w:r>
            <w:rPr>
              <w:caps/>
              <w:rFonts w:eastAsia="UkrainianKudriashov" w:cs="UkrainianKudriashov" w:ascii="UkrainianKudriashov" w:hAnsi="UkrainianKudriashov"/>
            </w:rPr>
            <w:fldChar w:fldCharType="end"/>
          </w:r>
          <w:r>
            <w:rPr>
              <w:rFonts w:eastAsia="UkrainianKudriashov" w:cs="UkrainianKudriashov" w:ascii="UkrainianKudriashov" w:hAnsi="UkrainianKudriashov"/>
              <w:caps/>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ÏÀÑÑÀÆÈÐ</w:t>
            <w:tab/>
          </w:r>
          <w:r>
            <w:fldChar w:fldCharType="begin"/>
          </w:r>
          <w:r>
            <w:rPr>
              <w:rFonts w:eastAsia="UkrainianKudriashov" w:cs="UkrainianKudriashov" w:ascii="UkrainianKudriashov" w:hAnsi="UkrainianKudriashov"/>
            </w:rPr>
            <w:instrText xml:space="preserve"> GEHEZU _Toc346021114  </w:instrText>
          </w:r>
          <w:r>
            <w:rPr>
              <w:rFonts w:eastAsia="UkrainianKudriashov" w:cs="UkrainianKudriashov" w:ascii="UkrainianKudriashov" w:hAnsi="UkrainianKudriashov"/>
            </w:rPr>
          </w:r>
          <w:r>
            <w:rPr>
              <w:rFonts w:eastAsia="UkrainianKudriashov" w:cs="UkrainianKudriashov" w:ascii="UkrainianKudriashov" w:hAnsi="UkrainianKudriashov"/>
            </w:rPr>
            <w:fldChar w:fldCharType="separate"/>
          </w:r>
          <w:r>
            <w:rPr>
              <w:rFonts w:eastAsia="UkrainianKudriashov" w:cs="UkrainianKudriashov" w:ascii="UkrainianKudriashov" w:hAnsi="UkrainianKudriashov"/>
            </w:rPr>
          </w:r>
          <w:r/>
          <w:r>
            <w:rPr>
              <w:rFonts w:eastAsia="UkrainianKudriashov" w:cs="UkrainianKudriashov" w:ascii="UkrainianKudriashov" w:hAnsi="UkrainianKudriashov"/>
            </w:rPr>
            <w:fldChar w:fldCharType="end"/>
          </w:r>
          <w:r>
            <w:rPr>
              <w:rFonts w:eastAsia="UkrainianKudriashov" w:cs="UkrainianKudriashov" w:ascii="UkrainianKudriashov" w:hAnsi="UkrainianKudriashov"/>
            </w:rPr>
          </w:r>
        </w:p>
        <w:p>
          <w:pPr>
            <w:pStyle w:val="Contents1"/>
            <w:tabs>
              <w:tab w:val="clear" w:pos="6237"/>
              <w:tab w:val="left" w:pos="284" w:leader="none"/>
              <w:tab w:val="right" w:pos="5670" w:leader="dot"/>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t>ÒÂÎÐßÙÅÅ  ÇËÎ</w:t>
            <w:tab/>
          </w:r>
          <w:r>
            <w:fldChar w:fldCharType="begin"/>
          </w:r>
          <w:r>
            <w:rPr>
              <w:rFonts w:eastAsia="UkrainianKudriashov" w:cs="UkrainianKudriashov" w:ascii="UkrainianKudriashov" w:hAnsi="UkrainianKudriashov"/>
            </w:rPr>
            <w:instrText xml:space="preserve"> GEHEZU _Toc346021115  </w:instrText>
          </w:r>
          <w:r>
            <w:rPr>
              <w:rFonts w:eastAsia="UkrainianKudriashov" w:cs="UkrainianKudriashov" w:ascii="UkrainianKudriashov" w:hAnsi="UkrainianKudriashov"/>
            </w:rPr>
          </w:r>
          <w:r>
            <w:rPr>
              <w:rFonts w:eastAsia="UkrainianKudriashov" w:cs="UkrainianKudriashov" w:ascii="UkrainianKudriashov" w:hAnsi="UkrainianKudriashov"/>
            </w:rPr>
            <w:fldChar w:fldCharType="separate"/>
          </w:r>
          <w:r>
            <w:rPr>
              <w:rFonts w:eastAsia="UkrainianKudriashov" w:cs="UkrainianKudriashov" w:ascii="UkrainianKudriashov" w:hAnsi="UkrainianKudriashov"/>
            </w:rPr>
          </w:r>
          <w:r/>
          <w:r>
            <w:rPr>
              <w:rFonts w:eastAsia="UkrainianKudriashov" w:cs="UkrainianKudriashov" w:ascii="UkrainianKudriashov" w:hAnsi="UkrainianKudriashov"/>
            </w:rPr>
            <w:fldChar w:fldCharType="end"/>
          </w:r>
          <w:r>
            <w:rPr>
              <w:rFonts w:eastAsia="UkrainianKudriashov" w:cs="UkrainianKudriashov" w:ascii="UkrainianKudriashov" w:hAnsi="UkrainianKudriashov"/>
            </w:rPr>
          </w:r>
          <w:r>
            <w:rPr>
              <w:rFonts w:eastAsia="UkrainianKudriashov" w:cs="UkrainianKudriashov" w:ascii="UkrainianKudriashov" w:hAnsi="UkrainianKudriashov"/>
            </w:rPr>
            <w:fldChar w:fldCharType="end"/>
          </w:r>
        </w:p>
      </w:sdtContent>
    </w:sdt>
    <w:p>
      <w:pPr>
        <w:pStyle w:val="Verses"/>
        <w:tabs>
          <w:tab w:val="clear" w:pos="708"/>
          <w:tab w:val="left" w:pos="284" w:leader="none"/>
        </w:tabs>
        <w:ind w:left="284" w:firstLine="283"/>
        <w:rPr>
          <w:rFonts w:ascii="UkrainianKudriashov" w:hAnsi="UkrainianKudriashov" w:eastAsia="UkrainianKudriashov" w:cs="UkrainianKudriashov"/>
        </w:rPr>
      </w:pPr>
      <w:r>
        <w:rPr>
          <w:rFonts w:eastAsia="UkrainianKudriashov" w:cs="UkrainianKudriashov" w:ascii="UkrainianKudriashov" w:hAnsi="UkrainianKudriashov"/>
        </w:rPr>
      </w:r>
    </w:p>
    <w:sectPr>
      <w:type w:val="continuous"/>
      <w:pgSz w:w="11906" w:h="16838"/>
      <w:pgMar w:left="2835" w:right="2835" w:gutter="0" w:header="0" w:top="3515" w:footer="0" w:bottom="3969"/>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Baltica">
    <w:charset w:val="01"/>
    <w:family w:val="auto"/>
    <w:pitch w:val="variable"/>
  </w:font>
  <w:font w:name="Arial Cyr">
    <w:charset w:val="cc"/>
    <w:family w:val="swiss"/>
    <w:pitch w:val="variable"/>
  </w:font>
  <w:font w:name="UkrainianKudriashov">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306">
              <wp:simplePos x="0" y="0"/>
              <wp:positionH relativeFrom="page">
                <wp:posOffset>6480810</wp:posOffset>
              </wp:positionH>
              <wp:positionV relativeFrom="page">
                <wp:posOffset>8641080</wp:posOffset>
              </wp:positionV>
              <wp:extent cx="0" cy="719455"/>
              <wp:effectExtent l="6350" t="6350" r="6350" b="6350"/>
              <wp:wrapNone/>
              <wp:docPr id="7" name=""/>
              <a:graphic xmlns:a="http://schemas.openxmlformats.org/drawingml/2006/main">
                <a:graphicData uri="http://schemas.microsoft.com/office/word/2010/wordprocessingShape">
                  <wps:wsp>
                    <wps:cNvSpPr/>
                    <wps:spPr>
                      <a:xfrm>
                        <a:off x="0" y="0"/>
                        <a:ext cx="0" cy="71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0.3pt,680.4pt" to="510.3pt,73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page">
                <wp:posOffset>1080135</wp:posOffset>
              </wp:positionH>
              <wp:positionV relativeFrom="page">
                <wp:posOffset>8641080</wp:posOffset>
              </wp:positionV>
              <wp:extent cx="0" cy="719455"/>
              <wp:effectExtent l="6350" t="6350" r="6350" b="6350"/>
              <wp:wrapNone/>
              <wp:docPr id="8" name=""/>
              <a:graphic xmlns:a="http://schemas.openxmlformats.org/drawingml/2006/main">
                <a:graphicData uri="http://schemas.microsoft.com/office/word/2010/wordprocessingShape">
                  <wps:wsp>
                    <wps:cNvSpPr/>
                    <wps:spPr>
                      <a:xfrm>
                        <a:off x="0" y="0"/>
                        <a:ext cx="0" cy="71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05pt,680.4pt" to="85.05pt,73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page">
                <wp:posOffset>720090</wp:posOffset>
              </wp:positionH>
              <wp:positionV relativeFrom="page">
                <wp:posOffset>9126855</wp:posOffset>
              </wp:positionV>
              <wp:extent cx="719455" cy="0"/>
              <wp:effectExtent l="6350" t="6350" r="6350" b="6350"/>
              <wp:wrapNone/>
              <wp:docPr id="9" name=""/>
              <a:graphic xmlns:a="http://schemas.openxmlformats.org/drawingml/2006/main">
                <a:graphicData uri="http://schemas.microsoft.com/office/word/2010/wordprocessingShape">
                  <wps:wsp>
                    <wps:cNvSpPr/>
                    <wps:spPr>
                      <a:xfrm>
                        <a:off x="0" y="0"/>
                        <a:ext cx="7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pt,718.65pt" to="113.3pt,718.6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page">
                <wp:posOffset>6126480</wp:posOffset>
              </wp:positionH>
              <wp:positionV relativeFrom="page">
                <wp:posOffset>9126855</wp:posOffset>
              </wp:positionV>
              <wp:extent cx="719455" cy="0"/>
              <wp:effectExtent l="6350" t="6350" r="6350" b="6350"/>
              <wp:wrapNone/>
              <wp:docPr id="10" name=""/>
              <a:graphic xmlns:a="http://schemas.openxmlformats.org/drawingml/2006/main">
                <a:graphicData uri="http://schemas.microsoft.com/office/word/2010/wordprocessingShape">
                  <wps:wsp>
                    <wps:cNvSpPr/>
                    <wps:spPr>
                      <a:xfrm>
                        <a:off x="0" y="0"/>
                        <a:ext cx="7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718.65pt" to="539pt,718.65pt" stroked="t" o:allowincell="f" style="position:absolute;mso-position-horizontal-relative:page;mso-position-vertical-relative:pag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93370"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933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1pt;mso-wrap-distance-left:0pt;mso-wrap-distance-right:0pt;mso-wrap-distance-top:0pt;mso-wrap-distance-bottom:0pt;margin-top:0.05pt;mso-position-vertical-relative:text;margin-left:1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05">
              <wp:simplePos x="0" y="0"/>
              <wp:positionH relativeFrom="page">
                <wp:posOffset>6480810</wp:posOffset>
              </wp:positionH>
              <wp:positionV relativeFrom="page">
                <wp:posOffset>1097280</wp:posOffset>
              </wp:positionV>
              <wp:extent cx="0" cy="719455"/>
              <wp:effectExtent l="6350" t="6350" r="6350" b="6350"/>
              <wp:wrapNone/>
              <wp:docPr id="3" name=""/>
              <a:graphic xmlns:a="http://schemas.openxmlformats.org/drawingml/2006/main">
                <a:graphicData uri="http://schemas.microsoft.com/office/word/2010/wordprocessingShape">
                  <wps:wsp>
                    <wps:cNvSpPr/>
                    <wps:spPr>
                      <a:xfrm flipV="1">
                        <a:off x="0" y="0"/>
                        <a:ext cx="0" cy="71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0.3pt,86.4pt" to="510.3pt,143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page">
                <wp:posOffset>1080135</wp:posOffset>
              </wp:positionH>
              <wp:positionV relativeFrom="page">
                <wp:posOffset>1080135</wp:posOffset>
              </wp:positionV>
              <wp:extent cx="0" cy="731520"/>
              <wp:effectExtent l="6350" t="6350" r="6350" b="6350"/>
              <wp:wrapNone/>
              <wp:docPr id="4"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05pt,85.05pt" to="85.05pt,142.6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page">
                <wp:posOffset>640080</wp:posOffset>
              </wp:positionH>
              <wp:positionV relativeFrom="page">
                <wp:posOffset>1554480</wp:posOffset>
              </wp:positionV>
              <wp:extent cx="719455" cy="0"/>
              <wp:effectExtent l="6350" t="6350" r="6350" b="6350"/>
              <wp:wrapNone/>
              <wp:docPr id="5" name=""/>
              <a:graphic xmlns:a="http://schemas.openxmlformats.org/drawingml/2006/main">
                <a:graphicData uri="http://schemas.microsoft.com/office/word/2010/wordprocessingShape">
                  <wps:wsp>
                    <wps:cNvSpPr/>
                    <wps:spPr>
                      <a:xfrm flipH="1">
                        <a:off x="0" y="0"/>
                        <a:ext cx="7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122.4pt" to="107pt,122.4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2">
              <wp:simplePos x="0" y="0"/>
              <wp:positionH relativeFrom="page">
                <wp:posOffset>6309360</wp:posOffset>
              </wp:positionH>
              <wp:positionV relativeFrom="page">
                <wp:posOffset>1554480</wp:posOffset>
              </wp:positionV>
              <wp:extent cx="719455" cy="0"/>
              <wp:effectExtent l="6350" t="6350" r="6350" b="6350"/>
              <wp:wrapNone/>
              <wp:docPr id="6" name=""/>
              <a:graphic xmlns:a="http://schemas.openxmlformats.org/drawingml/2006/main">
                <a:graphicData uri="http://schemas.microsoft.com/office/word/2010/wordprocessingShape">
                  <wps:wsp>
                    <wps:cNvSpPr/>
                    <wps:spPr>
                      <a:xfrm flipH="1">
                        <a:off x="0" y="0"/>
                        <a:ext cx="7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122.4pt" to="553.4pt,122.4pt" stroked="t" o:allowincell="f" style="position:absolute;flip:x;mso-position-horizontal-relative:page;mso-position-vertical-relative:pag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8"/>
      <w:szCs w:val="28"/>
      <w:lang w:val="en-GB" w:eastAsia="zh-CN" w:bidi="hi-IN"/>
    </w:rPr>
  </w:style>
  <w:style w:type="paragraph" w:styleId="Heading1">
    <w:name w:val="Heading 1"/>
    <w:basedOn w:val="Normal"/>
    <w:next w:val="Normal"/>
    <w:qFormat/>
    <w:pPr>
      <w:keepNext w:val="true"/>
      <w:keepLines/>
      <w:numPr>
        <w:ilvl w:val="0"/>
        <w:numId w:val="1"/>
      </w:numPr>
      <w:spacing w:before="0" w:after="180"/>
      <w:jc w:val="center"/>
      <w:outlineLvl w:val="0"/>
    </w:pPr>
    <w:rPr>
      <w:b/>
      <w:bCs/>
      <w:caps/>
      <w:kern w:val="2"/>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60" w:after="60"/>
      <w:jc w:val="center"/>
    </w:pPr>
    <w:rPr>
      <w:i/>
      <w:iCs/>
      <w:sz w:val="24"/>
      <w:szCs w:val="24"/>
    </w:rPr>
  </w:style>
  <w:style w:type="paragraph" w:styleId="Contents1">
    <w:name w:val="TOC 1"/>
    <w:basedOn w:val="Normal"/>
    <w:next w:val="Normal"/>
    <w:pPr>
      <w:tabs>
        <w:tab w:val="clear" w:pos="708"/>
        <w:tab w:val="right" w:pos="6237" w:leader="dot"/>
      </w:tabs>
      <w:spacing w:before="0" w:after="40"/>
    </w:pPr>
    <w:rPr>
      <w:rFonts w:ascii="Baltica" w:hAnsi="Baltica" w:eastAsia="Baltica" w:cs="Baltica"/>
      <w:b/>
      <w:bCs/>
    </w:rPr>
  </w:style>
  <w:style w:type="paragraph" w:styleId="Normall">
    <w:name w:val="Normall"/>
    <w:basedOn w:val="Normal"/>
    <w:qFormat/>
    <w:pPr>
      <w:ind w:firstLine="454"/>
      <w:jc w:val="both"/>
    </w:pPr>
    <w:rPr>
      <w:rFonts w:ascii="Baltica" w:hAnsi="Baltica" w:eastAsia="Baltica" w:cs="Baltica"/>
      <w:sz w:val="20"/>
      <w:szCs w:val="20"/>
    </w:rPr>
  </w:style>
  <w:style w:type="paragraph" w:styleId="Date">
    <w:name w:val="Date"/>
    <w:basedOn w:val="Normal"/>
    <w:qFormat/>
    <w:pPr>
      <w:jc w:val="right"/>
    </w:pPr>
    <w:rPr>
      <w:rFonts w:ascii="Baltica" w:hAnsi="Baltica" w:eastAsia="Baltica" w:cs="Baltica"/>
      <w:i/>
      <w:iCs/>
      <w:sz w:val="20"/>
      <w:szCs w:val="20"/>
    </w:rPr>
  </w:style>
  <w:style w:type="paragraph" w:styleId="Verses">
    <w:name w:val="Verses"/>
    <w:basedOn w:val="Normal"/>
    <w:qFormat/>
    <w:pPr/>
    <w:rPr>
      <w:rFonts w:ascii="Baltica" w:hAnsi="Baltica" w:eastAsia="Baltica" w:cs="Baltic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6237" w:leader="dot"/>
      </w:tabs>
    </w:pPr>
    <w:rPr>
      <w:smallCaps/>
    </w:rPr>
  </w:style>
  <w:style w:type="paragraph" w:styleId="Contents3">
    <w:name w:val="TOC 3"/>
    <w:basedOn w:val="Normal"/>
    <w:next w:val="Normal"/>
    <w:pPr>
      <w:tabs>
        <w:tab w:val="clear" w:pos="708"/>
        <w:tab w:val="right" w:pos="6237" w:leader="dot"/>
      </w:tabs>
      <w:ind w:left="200" w:hanging="0"/>
    </w:pPr>
    <w:rPr>
      <w:i/>
      <w:iCs/>
    </w:rPr>
  </w:style>
  <w:style w:type="paragraph" w:styleId="Contents4">
    <w:name w:val="TOC 4"/>
    <w:basedOn w:val="Normal"/>
    <w:next w:val="Normal"/>
    <w:pPr>
      <w:tabs>
        <w:tab w:val="clear" w:pos="708"/>
        <w:tab w:val="right" w:pos="6237" w:leader="dot"/>
      </w:tabs>
      <w:ind w:left="400" w:hanging="0"/>
    </w:pPr>
    <w:rPr>
      <w:sz w:val="18"/>
      <w:szCs w:val="18"/>
    </w:rPr>
  </w:style>
  <w:style w:type="paragraph" w:styleId="Contents5">
    <w:name w:val="TOC 5"/>
    <w:basedOn w:val="Normal"/>
    <w:next w:val="Normal"/>
    <w:pPr>
      <w:tabs>
        <w:tab w:val="clear" w:pos="708"/>
        <w:tab w:val="right" w:pos="6237" w:leader="dot"/>
      </w:tabs>
      <w:ind w:left="600" w:hanging="0"/>
    </w:pPr>
    <w:rPr>
      <w:sz w:val="18"/>
      <w:szCs w:val="18"/>
    </w:rPr>
  </w:style>
  <w:style w:type="paragraph" w:styleId="Contents6">
    <w:name w:val="TOC 6"/>
    <w:basedOn w:val="Normal"/>
    <w:next w:val="Normal"/>
    <w:pPr>
      <w:tabs>
        <w:tab w:val="clear" w:pos="708"/>
        <w:tab w:val="right" w:pos="6237" w:leader="dot"/>
      </w:tabs>
      <w:ind w:left="800" w:hanging="0"/>
    </w:pPr>
    <w:rPr>
      <w:sz w:val="18"/>
      <w:szCs w:val="18"/>
    </w:rPr>
  </w:style>
  <w:style w:type="paragraph" w:styleId="Contents7">
    <w:name w:val="TOC 7"/>
    <w:basedOn w:val="Normal"/>
    <w:next w:val="Normal"/>
    <w:pPr>
      <w:tabs>
        <w:tab w:val="clear" w:pos="708"/>
        <w:tab w:val="right" w:pos="6237" w:leader="dot"/>
      </w:tabs>
      <w:ind w:left="1000" w:hanging="0"/>
    </w:pPr>
    <w:rPr>
      <w:sz w:val="18"/>
      <w:szCs w:val="18"/>
    </w:rPr>
  </w:style>
  <w:style w:type="paragraph" w:styleId="Contents8">
    <w:name w:val="TOC 8"/>
    <w:basedOn w:val="Normal"/>
    <w:next w:val="Normal"/>
    <w:pPr>
      <w:tabs>
        <w:tab w:val="clear" w:pos="708"/>
        <w:tab w:val="right" w:pos="6237" w:leader="dot"/>
      </w:tabs>
      <w:ind w:left="1200" w:hanging="0"/>
    </w:pPr>
    <w:rPr>
      <w:sz w:val="18"/>
      <w:szCs w:val="18"/>
    </w:rPr>
  </w:style>
  <w:style w:type="paragraph" w:styleId="Contents9">
    <w:name w:val="TOC 9"/>
    <w:basedOn w:val="Normal"/>
    <w:next w:val="Normal"/>
    <w:pPr>
      <w:tabs>
        <w:tab w:val="clear" w:pos="708"/>
        <w:tab w:val="right" w:pos="6237" w:leader="dot"/>
      </w:tabs>
      <w:ind w:left="1400" w:hanging="0"/>
    </w:pPr>
    <w:rPr>
      <w:sz w:val="18"/>
      <w:szCs w:val="18"/>
    </w:rPr>
  </w:style>
  <w:style w:type="paragraph" w:styleId="ArialPar">
    <w:name w:val="ArialPar"/>
    <w:basedOn w:val="Normal"/>
    <w:qFormat/>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S\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05:59:00Z</dcterms:created>
  <dc:creator>Steven Duplij</dc:creator>
  <dc:description/>
  <dc:language>en-US</dc:language>
  <cp:lastModifiedBy>Steven Duplij</cp:lastModifiedBy>
  <dcterms:modified xsi:type="dcterms:W3CDTF">1996-10-21T05:59:00Z</dcterms:modified>
  <cp:revision>2</cp:revision>
  <dc:subject/>
  <dc:title>��������� ������ </dc:title>
</cp:coreProperties>
</file>