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i/>
          <w:i/>
          <w:iCs/>
          <w:sz w:val="56"/>
          <w:szCs w:val="56"/>
        </w:rPr>
      </w:pPr>
      <w:r>
        <w:rPr>
          <w:rFonts w:eastAsia="UkrainianKudriashov" w:cs="UkrainianKudriashov" w:ascii="UkrainianKudriashov" w:hAnsi="UkrainianKudriashov"/>
          <w:i/>
          <w:iCs/>
          <w:sz w:val="56"/>
          <w:szCs w:val="56"/>
        </w:rPr>
        <w:t>Степан Дуплий</w:t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i/>
          <w:i/>
          <w:iCs/>
          <w:sz w:val="56"/>
          <w:szCs w:val="56"/>
        </w:rPr>
      </w:pPr>
      <w:r>
        <w:rPr>
          <w:rFonts w:eastAsia="UkrainianKudriashov" w:cs="UkrainianKudriashov" w:ascii="UkrainianKudriashov" w:hAnsi="UkrainianKudriashov"/>
          <w:i/>
          <w:iCs/>
          <w:sz w:val="56"/>
          <w:szCs w:val="56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i/>
          <w:i/>
          <w:iCs/>
          <w:sz w:val="56"/>
          <w:szCs w:val="56"/>
        </w:rPr>
      </w:pPr>
      <w:r>
        <w:rPr>
          <w:rFonts w:eastAsia="UkrainianKudriashov" w:cs="UkrainianKudriashov" w:ascii="UkrainianKudriashov" w:hAnsi="UkrainianKudriashov"/>
          <w:i/>
          <w:iCs/>
          <w:sz w:val="56"/>
          <w:szCs w:val="56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i/>
          <w:i/>
          <w:iCs/>
          <w:sz w:val="56"/>
          <w:szCs w:val="56"/>
        </w:rPr>
      </w:pPr>
      <w:r>
        <w:rPr>
          <w:rFonts w:eastAsia="UkrainianKudriashov" w:cs="UkrainianKudriashov" w:ascii="UkrainianKudriashov" w:hAnsi="UkrainianKudriashov"/>
          <w:i/>
          <w:iCs/>
          <w:sz w:val="56"/>
          <w:szCs w:val="56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i/>
          <w:i/>
          <w:iCs/>
          <w:caps/>
          <w:sz w:val="80"/>
          <w:szCs w:val="80"/>
        </w:rPr>
      </w:pPr>
      <w:r>
        <w:rPr>
          <w:rFonts w:eastAsia="UkrainianKudriashov" w:cs="UkrainianKudriashov" w:ascii="UkrainianKudriashov" w:hAnsi="UkrainianKudriashov"/>
          <w:i/>
          <w:iCs/>
          <w:caps/>
          <w:sz w:val="80"/>
          <w:szCs w:val="80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caps/>
          <w:sz w:val="88"/>
          <w:szCs w:val="88"/>
        </w:rPr>
      </w:pPr>
      <w:r>
        <w:rPr>
          <w:rFonts w:eastAsia="UkrainianKudriashov" w:cs="UkrainianKudriashov" w:ascii="UkrainianKudriashov" w:hAnsi="UkrainianKudriashov"/>
          <w:caps/>
          <w:sz w:val="88"/>
          <w:szCs w:val="88"/>
        </w:rPr>
        <w:t>мотивы лет</w:t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caps/>
          <w:sz w:val="48"/>
          <w:szCs w:val="48"/>
        </w:rPr>
      </w:pPr>
      <w:r>
        <w:rPr>
          <w:rFonts w:eastAsia="UkrainianKudriashov" w:cs="UkrainianKudriashov" w:ascii="UkrainianKudriashov" w:hAnsi="UkrainianKudriashov"/>
          <w:caps/>
          <w:sz w:val="48"/>
          <w:szCs w:val="48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sz w:val="48"/>
          <w:szCs w:val="48"/>
        </w:rPr>
      </w:pPr>
      <w:r>
        <w:rPr>
          <w:rFonts w:eastAsia="UkrainianKudriashov" w:cs="UkrainianKudriashov" w:ascii="UkrainianKudriashov" w:hAnsi="UkrainianKudriashov"/>
          <w:sz w:val="48"/>
          <w:szCs w:val="48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52"/>
          <w:szCs w:val="52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52"/>
          <w:szCs w:val="52"/>
        </w:rPr>
        <w:t>Избранные стихотворения</w:t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52"/>
          <w:szCs w:val="52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52"/>
          <w:szCs w:val="52"/>
        </w:rPr>
        <w:t>1986 - 1995</w:t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48"/>
          <w:szCs w:val="48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48"/>
          <w:szCs w:val="48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48"/>
          <w:szCs w:val="48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Kaiserslautern University Press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Germany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ymbol" w:hAnsi="Symbol"/>
          <w:b w:val="false"/>
          <w:bCs w:val="false"/>
        </w:rPr>
        <w:t>Ó</w:t>
      </w:r>
      <w:r>
        <w:rPr>
          <w:b w:val="false"/>
          <w:bCs w:val="false"/>
        </w:rPr>
        <w:t xml:space="preserve"> 1995 by Steven Duplij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inted in Germany</w:t>
      </w:r>
      <w:r>
        <w:br w:type="page"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МОТИВЫ ЛЕТ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рцающие облака -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стыли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предожиданьи бешеных картин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дьбы невинная рука -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и мне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предсказанья - чушь. Уйду - один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роченные платежи -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тают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едонебесье низменных страстей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Цветы восторга, недожив,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аскают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ором ненависти недопетых дней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ставший взгляд - померк. Шаги -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чезли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горизонтом бесконечных ”что ж...”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зрыв с разрывом - крест. Изгиб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х ”если...”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исует ноль - очередной грабеж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ставлю не заметить - смех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 плахе 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тусторонних целей и побед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ысь одиночества - побег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е страха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 нескончаемым мотивам лет.</w:t>
      </w:r>
    </w:p>
    <w:p>
      <w:pPr>
        <w:pStyle w:val="Normal"/>
        <w:tabs>
          <w:tab w:val="clear" w:pos="708"/>
          <w:tab w:val="left" w:pos="4678" w:leader="none"/>
        </w:tabs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РЕШЕ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пластанных улиц листая страниц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жих городов искореженных те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спрашивал тень, что над ними клубит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куда приходит мечтаний расстр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леванный смысл прекращает свида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ударами нищих и с плетью богов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тем перелет - решето расстав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еет остаток бессмысленных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глажу узор превращения в не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итыми жестами вычурных 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х давно не питает небре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ых недо-текстов, что смерти больн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ВИДА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назначаю прошлому свидан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есчетный раз изглоданный толп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м оправда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реясь неустан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 смертью нарисованной судь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, на котором держится пространств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ей души, пытаюсь превозм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ьюсь в жизни танц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на протуберанц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еивают ненависти н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ью надоевший чуждости напито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зрачный, слез разбавленный кольцом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к поглоти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лизостью - испит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крою искореженным строкой лист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0"/>
          <w:szCs w:val="40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ЕПРАВИЛЬНЫЙ С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утро вновь снится - неправильный сон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- в прошлом, все - живы, и - снова влюбл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2" w:hanging="851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рзающий запах неласковых ру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85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олье привычных пороков. Вдруг - стук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приходила - без спросу, навзры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а в крик молила - так надо. Зноб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ежды злой ветви гниют за окн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пластанный бездной утрат, приму сл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- только играя, над внешним со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ясь, превращая в строку деву-бол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right="-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утро вновь снится - неправильный сон:</w:t>
      </w:r>
    </w:p>
    <w:p>
      <w:pPr>
        <w:pStyle w:val="Normal"/>
        <w:tabs>
          <w:tab w:val="clear" w:pos="708"/>
          <w:tab w:val="left" w:pos="4678" w:leader="none"/>
        </w:tabs>
        <w:ind w:right="-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- в прошлом, все - живы, и - снова влюблен...</w:t>
      </w:r>
    </w:p>
    <w:p>
      <w:pPr>
        <w:pStyle w:val="Normal"/>
        <w:tabs>
          <w:tab w:val="clear" w:pos="708"/>
          <w:tab w:val="left" w:pos="4678" w:leader="none"/>
        </w:tabs>
        <w:ind w:right="-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о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носчивых иносказани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тор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собой, с толпой - мечта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гноз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асивым льдом раскраш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рг роз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бытый частокол из баш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юбв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одготовленной к измена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Долги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исуют свастику на стена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пи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отвратимость близкой страт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right="1128"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уснуть распят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ЦЕ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нимаю гру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кат и восхо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святым облуч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й ангел из стро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жду смятен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крою грех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олистаю врем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зад - чтоб не сты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далюсь от мир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знаю, где ле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колюсь рапир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что - души те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сказал - все бр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ив: не пон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он зал, но сцен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же без меня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jc w:val="both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Е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нь... Забыл обо всех спетых женщина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стал ниц бумагу мар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ожаю судьбу - за изменчив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навижу судьбу - ожид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кричу у безумия крот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зотру отраженье в ок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й ладонью, что нежила волос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любимых в развратной ви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кращаю парить над бездыха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ем сдавленных низменным де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зволяю стремленьям неистов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слонить от сознанья уд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творю непонятными строчк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ходящий в сплин времени сле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раскрашенных смертью обочин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множу с нетленным об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ПРИЗМА      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ланий - нет: чего изволить хуже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призмы свет струится, ночь любя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Квадратный склеп - вновь творчеством  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ужен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ой ослеп, над строками скорбя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оскошный рой привычных притязаний -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йму собой, чтоб им не дать уснуть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збил пустой сосуд былых мечтаний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шу - не скрой в девятый круг избитый путь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крою ларь заплеванных стремлений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множу старь на непрожитых лет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сторг, уняв безумье представлений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х излистав - никем не был согрет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никну в лист сквозь примитивность воли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аскает бриз - сомнений и потерь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стывших статуй - горькое застолье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ломки времени, в открытость дверь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РИЗНАНИЕ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оль растворяю в душах посторонних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ледний всплеск приевшихся надежд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в рифму говор, как из преисподней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стройный слог. Устал среди невежд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и друзья - свобода и дорога -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заменяют тех, о ком, кривясь, пою: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юбимых женщин, нежности немного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даренной на миг. Пусть. Всех - люблю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ма из детства, готика, машины -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это не мое, не их, не здесь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но не стоит стона без причины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резонивает ожиданья спесь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аконец - признание открылось -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рад тому, что, как иные, не сказал: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”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ь проклят мир, в котором, плача, вырос”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я - не их актер, и это - не мой зал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ЛИК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целен лик на свет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множен спад на скорост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ыхания - согрет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житым сладким днем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ичащих капель блеск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исующих узоры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дне морщин - их треск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раивает слом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грамма бытия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ставленная наспех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боит, в надрыв глумяс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 теми, кто забыт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сомнении листвы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топтанной в лет распрях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искренной молвы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от - окно. Знобит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кручиваю фильм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ливаюсь с ним без боли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н сетует:”Остын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ще не все ушли”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вот уж - титров след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чез. Смеясь, пошел я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ними. Лик. Портрет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асканных слов штиль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РОН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здух - чист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задыхаюс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он - стол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а - пуста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белый лист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ича, бросаюс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петым - зол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ругим - не стат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зрак дней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росших в старос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ертит круг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евятый мне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ду - скорей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ыть, что осталос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натуг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слов камней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ошен меч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д судьбою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здохов лет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же не счест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аздность, встреч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ых застолье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рон - раздет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я - не здесь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РЯДЬ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чесываю километров прядь: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ат, рассвет - все из окна вагона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имых цвет уже не разобрать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бесконечной трубки крика-телефона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перестал исступленно мечтать: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формулы, компьютер, письма..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гда со мной - души двуликая тетрадь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то живой: хотелось, чтоб совсем не лишний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прежним столько - был,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, теряя связь, остались,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нив взаимность, чистоту и пыл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корысть ласк, порок и зависть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у что ж - теперь мне все равно,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й - крест, сколько упреков будет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шториваю пустотой окно,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е заметить тех, пред кем я неподсуден.</w:t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режу ненависть от гру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еленаюсь в перезв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ынных л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му зде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уж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ъевший память нищи стон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лый взгляд в себя вонза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иваю глуб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ие силы изласкаю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дут еще хоть раз вдохну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леен миг в могилу миг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тошно, и живут о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в те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верит, что для них бы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первый, и последний миг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ик шепч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ты была насквозь мо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ишком моей, напрочь мо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д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атья желания жизни у 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енства дней, скорбности дн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трясает без сле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ч по той, что вознес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ратись же в не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азрушив по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 двери сует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не та и не т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имись и приль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руби сплин оби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ревнованность жж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не тот и не то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збужденье - пусть лиш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езримой любв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ядом смерть. Переста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нимать за обма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тоящую выс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режещя, оглянис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жить - не сн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йти - не пепл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чувствоваться - не бед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чь изл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ус успех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 заливать похвал водой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тратить - вс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знать, так сущ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лесив нутро культур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мглы нич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лечь созвуч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ыграть последний с жизнью тур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ида ненави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то плач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шла, нашл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не инач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осягну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жу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овется ч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омн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жизн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жал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ропотн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толков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тварь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е лга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ря, не зр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был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ртва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дымлен и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хватки низменнос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тойчив сту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двери где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спокоенностью истин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су об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 праведнос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зыщет ласковос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не зде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онзает в пло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 с опаслив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буженности св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т понятий дышит замкнут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ых мин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 стон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ничто раскладыва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ктор успеха - зу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 компонентах - сме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изывает ра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р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ость 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зыв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Эхом жизненнос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йми себя - и сги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выжить - в них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рывом исполосовав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ны стра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нежишь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аешь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наст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глы сле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асторожен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обрека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жь см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зда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калеч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хожидань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на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иамские мечта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ы друг друг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разрывн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но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вой взгля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льзящий по друг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ять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, с н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ход в себя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жив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, жил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ил, мечтал и сты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гроб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неисполненных рол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 сц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 ни одной мо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жь стен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ин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 н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держа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гляд тво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ЯДР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зущий вечер - вновь от лет устал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вожу стон-взгляд с обоев на вен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шедших нег - мечта моя распала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дром исконности от тщетных внутрискло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бытий нет - переношу соблаз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их могилу: руки - в кровь, душа - навзры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стаю ночь - опять ее миазм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окрались в глубь изгнить стремлений мертвых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ы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снул наив, раскормленный успех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збив прогнозы памятью истратных дне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ет застыл на высшей точке смех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 прежних псевдосмыслом, чтоб упасть больней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ОБР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енает высохший зака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петых грез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ычесть сл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полняемый обряд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твой образ ненавистью вро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оргну плачущий сюж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нтриг нары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грая смы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ний преданный сон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орезал стон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очь смысл откры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лю веровать в по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чь уде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т, что не сме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ажен жертвенностью свод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ять - наивность, ложь, расстрел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залось всуе - время есть, успе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лось глупо - жизни полный т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ниц последних горсть обнял, неме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ечитаемых, с пометой - "на потом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гнет участь все мои стремле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, что изложена в чужих томах вдоль сте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е гниют нутра забвень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кореживая лживых снов рефр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стану перед Ним, смеясь от бо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могая ожиданьем сл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х в этом низменном застол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дей пустых, отравленных бого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АНГЕ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не грусти, мой ангел злости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йдет не все - лишь стон и стра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тоской на раненом погост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, уставши, обняла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азводи мосты над склеп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поглощающих ок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ченность ростков, нелеп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гибших лет, ненужных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ь других молить о счаст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й мир не втаптывай в ту гряз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а сомкнула на запястья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жь-приговор, опять глумя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- прекращается свида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мотивом-бредом: в ночь стуча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навидя оправд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ых гроздь, приму их влас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БРОСАНИЕ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росил жи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чему метать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угами, сцепленными с Дном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вычно смы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тив, стрелять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собою прежним: что потом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начал же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ропу обрат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ругими целями, людь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ывший смерч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, распя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единил два лика Тьм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выпил сме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м прежд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итал болезненность и сл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тайне от все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льзя к надежд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орванным обидой рт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росил жи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тить неч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лес укоров и причи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росил жи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игнут веч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расплох: последний так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нужный стих - пою один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ИЛЛЮЗ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женцы сострадани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резана нить над пропаст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шлое вдоль раскроено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янется ряд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ухо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растает в ст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замурова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ену больную Време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ад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рез раскормлен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дость пуст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вигателей-жел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ра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ллюзия-утешен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дость молеку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вязан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из пылинок, пахнущ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арью споров и подлост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жит ветер случай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нициалы на дне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К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пну от снов-пожарищ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мленных лет и цел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епну от слова "старость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разминаю к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кормленных пеной ста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сных души издел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насытить смрад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 последний т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пью истошный зап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рупов-долгов, сверш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жатых в роскошных лап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гущей в лицо судьб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режу остаток страх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рень сожгу сомнень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осыпать прах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ть в никуда - и быт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ИКО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зрачные глаз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усственные слез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овут на дно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ильнее, чем судьб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- нечего сказ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- жгут метаморфоз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ими зов расш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ими смыть раб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оптивое нич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лепнувшие да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ают пеной сн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гибшие цвет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кроюсь нег лис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рашу в изначаль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эшафот - гот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безумии засты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родуя моти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лею стон куплет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ненасытных сл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гну болью 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ье роз, изгни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усь жить скелет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лоданных долг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х уже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озмогая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йду на миг в открыт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авлю им свеч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росшую к рук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иконе - сын и д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аденные бы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йзаж, деревьев чу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вет невдалеке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БЛИЦ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ды за шторами в молод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плавляют нич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астикой нег, чтобы голод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ворчества скрасить ито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т на изгаженных линия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индевеет боль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йствием пьесы "Прости меня"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оли раздам остальн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виноватыми окн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елется прошлого с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ану на край, чтоб захлопнуть их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Шаг - и полет предреш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кнутый тор из отчая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тится вниз по судьб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оведь брызжет молчани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Файлами сломленных 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, не паду на колени ниц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асплескаю моти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артия с жизнью - последний блиц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ртвых фигур перелив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иму соленый бере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ах ночи мне повери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- с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ойду углы молитв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арства вне-событий. Липк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г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а души исполоск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реженностью прав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уй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еискренности сце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севдо-жизни, смою ле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выси крик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АБИР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бираю твой номер безжалостн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лько длинны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ты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длинны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кунаю лик в прошлое с жадность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не сгинул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гинул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илометров не чувствую занавес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орош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кош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веркиваюсь дней разность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то брош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жет ми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шност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езн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ебе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реш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лещ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чи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т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бираю твой номер безжалостно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ОДИНОЧЕСТВ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ество - высь образующе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ество - чтобы с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остью дымкое будуще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пощадности липкая бол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объятий его недосказа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 спасенья, гарантий, нет с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оять пред чертой обезглавл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а лучший в себе не остыл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ВОРЯЩЕЕ ЗЛ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тался в истерик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горевшей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ж собой и постел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которых не ж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латил за раская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хом небыти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пустым не разжалоб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ставить уня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его настоящег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железа и зл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ловека творящег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гармонии и добра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тизна ве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ена пламен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 пламен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убина 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что оправле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и скальпел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ни ли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очи бушующ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жь смакующ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лови ми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та нетленног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возь вселенную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рести независим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здесь может быть истове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зрождается истин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жет обломки душ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янность зижд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 безумия крыше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никальностью дышит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а в мудрость - пиши!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БЕЗ Т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нет причины 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смываются звезд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ком соленых сл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не пытаюсь раскры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нственный лар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кропленный вгар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остывает мой Миг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теряются це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щи незрелых лас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не ищу судьбы ни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резана - вдо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рет толпа-мол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наш Мир не исп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ледоход злых ноч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мывает в истину двер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остается "быть"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не боль ун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чнуться, вст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Тебя - нет причины жит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ади меня в ночь у безум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Мой Бог! Разорись, увед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доль ростков бесконечности в сумер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ерегнившую времени слиз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пасти зла обет лже-раскаянь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стратить того, что не зн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сберечь от наива. Несказа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олю не шептать мне фин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рассвет вновь бредет мимо лини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начертанной всуе судь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раскраденным снам и идиллия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рассвет - с одинокой звездой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АИС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л. Никто не ждет. Не лж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 ты. Ни та. Ни остальны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ы раскаявшийся дожд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веты гноит, свинцом живы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ить наш смысл тайком от все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ем в постелях отдава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ж будешь, нищенский успе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ознося... Пел смерти аист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б укра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лжи логов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лой скатер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л накры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зшим впроголод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о умноже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ат восторг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д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касаний лиц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ажит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МЕТА-ЛИ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жет ли стать душа констан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убинной сущности свое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жет ли смыслом жечь неглав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ток бесполезных 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веденных в разрыве с высши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нстинктом Космобытия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ойди из нищи Мета-лич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енная ненужных "Я"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упал безогляд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времени спазма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шибок предвзят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розилась буд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ушенный газ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я разу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ердце, и рад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смыслы исп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рывал безнаде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скорость и слож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тил оброк - горд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лся уй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ир иносказа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итый лобзан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пеха, сознан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ямого пу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дайте мир мой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ышьте мой стих! - З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Эмоций постиг, бо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 мгле не до с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нчивость свергн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рывы надежд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залось безбреж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лась - без дна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УЛЫБ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езоружен - без борьбы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возь необъятность быта-призм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утра забве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лыбкой излучаешь свет Любв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не бы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ть час, хоть де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 ст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литой испражнения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на изуверской псевдо-жиз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нет сон без сн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ьет слезами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глой пересохших рек-оби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нам узнать, куда не би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-ласки - пр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-отношений спи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йм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лой вод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аимопроницания исп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стыть, чтоб ж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руг друга смер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радость нег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наполненных терзаниями л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ишут дебет - в плю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ересчитывай, повер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под откос предшествующих груз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олет - иллюзия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сли не требует потер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МЕР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под пледом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снегом лес укута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гибает ветви чувст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шедших нег покр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ивает слу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чезновенье зву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косновенья 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знал с наивных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лобзала гар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ясь, дерзила в просед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прашивала жерт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просто их бра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г не останови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е безумный профи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истину пости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рушить все мог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тормозить пок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ости сы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езобразив бы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ами не-сн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жив из красок-душ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жизненной палитр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овторимый крик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жаль, что лишь одна!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УСПЕНИЕ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рских страстей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нутость взрезает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адь псевдо-дней,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ых мечтой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богий свет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-нимб Ничто лобзает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оя нет -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рою склеп росой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ежды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ость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авит от безумья,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пиваюсь в кость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ых бредоснов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рвать по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ит Полнолу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шных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со д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хсмыс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пения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тов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СТРЕЧ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бронзовым загар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 судьбы огн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встречаю стар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 была, как с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ернуть успех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быть невзго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я мало сдел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уже зов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учшую не встрети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перебир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ожество отмети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ря их обиж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лову седу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руки положи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аль в свои: молю 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не остыл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РОШЛ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сятки старых фото - ночь нежна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будто я не та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ам, а зде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ятое детство - терпкий вкус ви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возвратимости - проснулся - и исч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облачность, всеобщая любов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ота о зубах, еде и стул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кануло в Ничто, сколько не с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лицах незнакомых улиц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липчивое "раньше", отвяж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здохнуть позвол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нужным настоящ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 не исполняется на би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ю память - в прошло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виртуальным счастье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РЯСИ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заурядность, как ненави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ит того, чтобы не дож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сли ты сам распадешь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мириады "не-Я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ережитым останет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к заморожен не радость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чи разрезаны све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одной вечной ст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рвная проповедь жалит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жностью бреда не превозмо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, что меж ним остает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аль, попадает - не в сч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воном поношенных прелест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ом, утраченным цел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ятость души захлебнет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авершит свой поле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ысканнейший тр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кальпным занавес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е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залось-б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с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л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вен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полиго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ыс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севдослеп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ени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статуя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звон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восторгом упью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тридцать три наконец-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е защит окажус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окраине детств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ысходность приня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вое уже прож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истошней крич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м скорей уничтож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в будущем д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 дно настоящ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покинуть, не см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ыть пустым, лишь блестящи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ОПРОС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же весь белы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 потоло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ые нерв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а душ бло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нижен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слой безличностнос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ит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насытных не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место любимы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хотливый сме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ладбищ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лос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ари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ен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дл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цельный м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м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ронутый вопрос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ЛЮБОВНИ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го твой рядов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кий, счастливый - любовник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чиняя в крик бо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себе наслаждения - льеш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язать Ночь не стану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севдовыбор - за что мне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еру на дне сил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ять деву-лож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уду ласки, стану дерево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в червоточинах - чуть жи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еальность смажет изувеч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ами теми, что не л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лю петь себе наив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 жизни той, что не зва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плачу в долг пучок неви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облучить себя дот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крою церковь подсердечну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йду за свечами от ни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перекрестке бесконечност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ье выбора - в свой м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ыть не спеши - еще не все принес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есь в узорах душ приостановлен св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в ненасытный и пустынный холс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чи мечтой неповторимый след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дру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ну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ой от непрожитых 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же найду в ней св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ойду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нищ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лочных страст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живл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одившегося в не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ЗАБЫВЧИВ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ло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о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ньш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рассчит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 ней смея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овольств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нщи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утрь допуст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ыв о вас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ч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лекущи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яты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ные стра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убин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знан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ума стих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утренний ду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ленной лик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нерастраченности душ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лети узо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аимобыт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Бог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йд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миг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ги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отверга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вших ус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вхолосту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трел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ы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неистомленности н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иток с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злива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что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он вскипи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р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спокоенностью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на смыс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позн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орви лжи морг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Л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вший жертвенным испуг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пеха незаметный сл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мил лед тонкий и упруг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ых лже-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поднебесья опуска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игрывая с нег толп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друг узнаю причину, маю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адрыв распластанной душ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чину раболепья схвато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неженности выси ж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ья радостей изврат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нутости тех, кто зв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 мгновенье вечнос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спокаивайся сном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сломанному льду уздеч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а тянется за рт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не разорвет на ча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позволит лечь на дн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илье одиночья вла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 счастья смоет быта ст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не потери в крик заставя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орошить поле уте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ернами смыслов новых - стар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сушит боль, оттает сме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неистраченной распла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кну в черный ход судьб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понять себя распят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их без лишних слов люби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ость оби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т над бездной неизбеж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нобит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расн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жд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рой свой л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некиваться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й соба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оминает, что реаль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ще жив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как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Горит сквозь пальцы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основен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на бо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и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не вселен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ой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женность дым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гаром оскудевших миф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ек над пар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мехающейся жиз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олосова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трясениями луч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надеждой открыв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ти двер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ован, заколдова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ук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извратит мой мир теперь?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новь жгут незримые Тво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ны с муже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голос - тих, и - плачет телеф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го - звонишь, как я ни нужен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 - виноваты оба мы, да - общий ст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бедствую исчерно-нищими звонка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слез наивных сложен горький сти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же - все, что изнывает с нам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 скорбных вечность врезал в ни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женность - жестокая расплат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исует по живому в крик, ласкает вгар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оюсь одиночества зака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пьюсь мечтой, чтоб не унизить стар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разом липким снисходит исторжен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орось болей - на сладость умножен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ния далей бездушьем растрачен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сшего малость конец обозначи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 просмотренной лаборатор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ыта ничтожество - пыль на заборе "Я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 бесконечности смыть направлени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место галактики вспыхнет вселенная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ЗГЛЯД И ВСТРЕЧ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ашей встречи ненарушенность исходи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взорвала беспробудное нич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м мы пресытиться успе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тив и себя, и остальны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хкриком раздираем врозь оковы з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 игом лжи не спрятаться от Лж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озы нерв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окна себя леч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хлестывают да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изости кружится голов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уда б навечно лечь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время встреч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тачив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ост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РИСУН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мехается прошлость над будущи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воряются дымом крест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ы каются в камере ужас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лг застыл у последней черт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бреду по окраинам светл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вторяя молитву во сн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ью беду, чтоб рисунок отпет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бросать на истошной сте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оления срезаны скальпел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мен, перегнивших вин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ирается времени калько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глы рисунок над псевдостра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крашу отчаянье в ненави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омну на палитре зла миг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в распутье разрежу измен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х, кто знал, но ростков не пост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ратясь в отпечаток внеличност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треле бесконечности в но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ожгу из рисунка звезд искр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ернусь в надоевшую рол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ИМБ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остим друг другу все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был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 нами, не для нас - во с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бой кричащие черни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исуют розы на ви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удем стоны и обма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ьем их истовой смол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тремлений вдаль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острог нирва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аимосмысла быть с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рошу я миг, за что безум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низывает нас на тр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рожденья. Прах из ур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ви разнес незваный г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 отпетости, по ветр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мнений. Слепо верю в нимб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шитый целями из пеп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ых надежд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рез...Ночь...Бинт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тался по душам изношенн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ежал всем желанных ок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ря искал в тине лжи невозможно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четанья несбыточных сн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Тебя годы жизни истраче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ля Тебя от мечты рвал кус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тех настоящая значим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одилась: Твоей сути мазки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мстиш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с ним спиш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 бьеш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мне - лож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нас не раздава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арь см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рязь к нам не примеря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е очнуться с н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 раздел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да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г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лей любви ви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уть слов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И я - один, и ты - одна."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ъятый мглой противореч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их не знал и всех - люб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одиноческого свет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вые Мира вывод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полнимостью палитр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ыла пропитана насквоз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 семь цветов, ни чувств избыт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сторгали бреда грозд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тив ненависть на сущ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лесив успеха дн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нежил искренность - отпущ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все четыре, будто внов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ответив на заме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мечая их ок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резил смысл, почти нетл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удаляющихся снов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в нищих ста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сон лобзаю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езображенность нутр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мог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ывшим ла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женности - без добр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ну нетле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бом вселен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призраками - небо з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ытий сте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мою пе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возвращаемой мечт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в отчаяньи вкус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вскроют ве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ила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ЕПЛОВОРО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стал бы всем, покой изъя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ую на тысячи каплин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гко разнять, мечтой собра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пепла нечто воедин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лучу незримо прикосну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изгореть, им освещ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горизонтный внутрипу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такой же пепел превращаяс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 ПОЛУДРЕМ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олудрем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покой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вожу с Тобой час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лгожда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их незва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бросай, а допиш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предел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ть - мой бер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воряется вдал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истым слов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вством нов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иму восход зари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ОЗН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знанье - вечное спасе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еустойчивости, з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удовольствий и влеч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м в жизни нет чис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уда ведут они? Бездум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продавая все нутр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молвье красим бытом шумн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мечая душ пусто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знанье - дымкое виде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клоне прожитого дн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карство от снобизма, ле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ограниченность поня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их предшествующих смысл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вычек рабских и рол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оживить высшую ли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поставить крест на ней?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ЛИСТ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грусти листья свернут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глядывают в комнат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шепотом надорва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ркивают жизн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зверь - мечусь в истерик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стенам - все довери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ьям неумере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чу:"Поберегись!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ивают внутр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дерзят, зовут к теб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честь причин надума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видеть, позвон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оюсь невозможн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близить наше прошло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грустью перекоше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цом - останусь жи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АССАЖИ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всего лишь смешной пассажи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куда уходящего поезд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щили бесплодные поис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станки холодных квартир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забытый, седой, озабоч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огрею дыханьем окн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оевшим усталым обочин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 конца - неизбежности дн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ит Земля - терпеливое кладбищ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порами-крестами гроз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а когтистые молнии-лапищ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у в тщетные крики дробя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тру мига надежды оставле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же некому боль изласк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в глазах, как за белыми ставн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ысходная жизни тоска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исунок нерв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плахе одичал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дарной чернот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казаться ал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ойди действитель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винных и раб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подозритель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усственных сноб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гу одиночеств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плом лжи согрева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ыми строчка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удок - клочь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жизнь полночн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ена больная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КРУГ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лышать бы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шных песноп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глы белый саван сш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похоти и ле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ъять себя нужд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высказанной су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небрегать зол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опорожних бу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арить по лиц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няющему мас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х подавить, усну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временных соблазна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тить? Перед кем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круг больны типаж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я, в ложь ст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тив сонный разу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родуя перо, поддакивая нищ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еотвратимый р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й ими брызж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утся не скорб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ребуя отсрочк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товость родя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сительные строчки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ЕРЕХО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совершился ль перехо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жизни прошл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жизни новой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прос покоя не да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ровы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окончательно ль гот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иться всех ненужных груз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оспарить ввысь без оков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бя там жду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там ты нужен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репанные ветв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бзают за окн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дробленную свеже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итых нег хлыст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стеклу лбом прикоснувши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тумане спрятать 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держности - мудр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лет вен фаса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обливаясь прошл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ерженной тоск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чивая сло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корость и пок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зорвать нетл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менить не те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рыв радости вселенск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ечит ран гаре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ТО ДН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мленный смыс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ит над отчаянье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ыл, мог, но смы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т в неприкаяннос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наю, что брел - на разла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еркало сн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корчило будущ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ладезь долг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ых мудрост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ошен последний квант з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вы, сто 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олненных роскош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них рол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ом изношен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поворот лже-луча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стрелом в ми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траченных личност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ращу сти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бодный от нищенств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уйти - не смолча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ипшиеся ве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лод жалких столет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пли времени - в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янный - дожд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гинувшие стра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ьют в ничто псевдосчаст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ращая смысл - в бр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аемых 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росшиеся де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аива и смер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хпредчувствия лгу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ращеньем мин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щностные рол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рывают застол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скрасить уде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елей тех, что - не смел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ть веришь - с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ть спел - изго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йми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ин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С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омешная тьм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сохшие свеч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лоняют от бреда сюж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жие том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щальные встреч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рывают на кванты рассв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нутых чувст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олнивших смысл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решенность мечтаний всл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к истине мчу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зенный сверхмыслью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ают в конце концов - все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ТРО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- строка мо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стка симво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- стена в не-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- прости мен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Файл сна байт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ргает бре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рываем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ном тех, что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ик прочту слез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отчая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жду гроз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утримаянь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экран в нич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ожу свой крес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кращу с дном тор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ставлю текс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- строка мо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стка симво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- стена в не-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- прости меня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ЕН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зложу вины венок на псевдопрошл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ставлю их портреты - в н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еск отчаянья раскрашу в невозмо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ратить случайных встречных - в д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плачут скорбно о мирских потеря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овольствий, нежности, лже-сн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устал душой витки спирали мер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ясь кровоподтеками долг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убите нить святой границы в веч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ов ничто перерастает в пы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вершенных целей: мучает  беспе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стоящих слов, в которых уже бы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ойду от страсти зеркала на выстре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покою искренность взрывной зол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прячу брошеннос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первой пробой мыс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расторгнут брак с челночною судьбо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ЛИВЕ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окном - ливе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утри - сне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выбор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бе - гре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спиной - выстре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н - сноп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ай - близок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 - стоп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толе - спис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рских де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плеск мысле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нет - сп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окном - ливе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утри - снег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ЛУ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аза у Луны - кари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ждал Тебя вечер и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следуя прошлости марев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ясь его превозм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а неземным вея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кнув на миг в сто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родуя принцип склеив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 из кричащих стор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дрог на чужих улица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ратив заряд ж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ргнув мотив-сумрач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ил, чтоб ничто св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здал из былой неж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вой образ, мольбой смы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ки больных лет, пости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е нет с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бою вновь обесточ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рал без торгов с дн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фессию-боль - одиночеств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вовремя сжечь то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ч. Стою у окн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уверская тиши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рдца крик тает в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ргая надежду-д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ремя мстит за лже-рол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нимаю, но как сжечь нол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лефон омертве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перблизкими овдов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ц прошу вас не б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шлым. Что ж мне навек осты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ед скользит в сон душ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не стратить? - Пиши, пиши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ОЛУ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правда, полусове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спор и полубы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мир? - Судьбы не сто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память? - Прочь! - Забы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 спасительное "полу-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мывает смыслов кру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враг с полуукор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врет, что полудру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чувствами - торговл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ища - полуфабрика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сыт полулюбов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муж и полубра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власть - полусвобо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ыдно всем - полумолча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ратясь в полународ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успим - опять назад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резан берег бре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ьем смыслов. Греш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у, чтоб - в ночь долг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у, чтоб - в ночь долг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жусь в красках ли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нутых идилли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уду страсти кри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уду страсти кр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олню предсказа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му Ее лобзань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ашу склеп тоск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ашу склеп тоск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трашен слом надежд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чту стон вслух им прежд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обрету пок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обрету пок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вежеванные бесконеч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тол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а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режещу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зме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ещется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ч - эхо непознанной бездны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МОЛИ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спод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рячь меня от печал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спод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давай те видеть с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же м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чинать жизнь сначала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же т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пустил плач глубины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спод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ажи, где хранишь мечты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жны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жто были цели здес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спод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ть без обиды, кто же ты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жет бы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все время кричу себе?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О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, все равно теперь не выжи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чему метаться среди них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ки совести бесстыж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никогда не усмир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не прощу себе изме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кто ее определи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казываем с криком, с пе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так имеем право бы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ласкаем без сомн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равдывая каждый ша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, кроме похоти и ле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ы не имеем лучших бла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щайте все, да будет мир ва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ебе себя и вас узн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из страданий моря вырва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чу к началу всех нач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снилась  но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а д ы    моги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ва шага - пр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   д о л г 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аял  н и м б,                 Молю:п р о ч т 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сторгнув   стон.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С О Н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г  в некрокр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сь!                        Не смей  у й т 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-циклотрон.               Сокрыв  свой л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 а л е й меч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ниющий   смыс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стать зол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е на  б и 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и  за  сл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ноль, за тор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-бред, мне-д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бота,  м о р 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нулся -  луч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льзит  по д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ья: п у т ч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 у т р а сверн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ость  гложет,  ранит,  мст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грех низложен - выси  с п и 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ри восторж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ргнув смыс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уть уничтоже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горсть живы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кал недремлющ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ор святы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больную землю 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нзаю м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глотит кри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все истрачен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дне - стар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цо откро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оследний ра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итвой смо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,что припас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ОЗНОБ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очнусь, измочаленный в проруб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тешности - чтобы не сже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полезностью мысленный город св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пытаюсь на жар души ле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орву от безгрешности ненави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витаюсь со всеми, кто лг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 ткани чувств заплету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сь и бреда н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икто больше не целов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ойду от окна для разбега лиш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иму, чтобы крепче забы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знаю, по ком годы слезы л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ираете? - Просто зноби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ОЧ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жил То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ясь ложь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е сверхсл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ж нами ж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рез в невозможн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ито лож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 крик с со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вой склеп-остро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ж, вижу зде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тон не нуж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ею спе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лицам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лпой простуж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рост пред худш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гну ле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арицу сн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мог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ищи звук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л. Где взя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ог из ле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ви губ чужд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стных, глуп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оторв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мертвых не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ончен сл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хруста ребе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а - бр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равил м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ы подоб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яд надгроби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ияет св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точки в стих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РАДИАЦ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зду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пящий поток радиаци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ожеш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жизнь икс-лучами стираетс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хочу распадаться на атомы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жет туда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пречно зажаты м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ишь и спокойстви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Что вы, не бойтесь вы...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же измерить все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тского лепет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щности трепет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рой в лжи степе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обой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с кого же спросить?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ЖИЗ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ения восторгом не насытил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н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же успел? - Стари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еян безысходност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спокоен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о разума цар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а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ечеловеческая неж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луч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здесь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бре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езненных ок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Жрица снов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катывает с головы до но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шмар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ительница безутеш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безответных труп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!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ЗАСТОЛЬЕ ОДИНОЧЕС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л зимов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 мне мечт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на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уда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н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отсчитывал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считал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сошлос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л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жа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снопениями стра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жав оск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ла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м вечный б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рдящ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ргии лас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олье одиночеств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пас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в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алмом обагри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мыс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едава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а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нолуньем жи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свечив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ти да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сени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оска в Ничт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авед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винных Мор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ес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ен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рипящий ст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еча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аивность Време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етленность, бр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гой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ве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ФЕОФАНИИ 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окном две птиц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чали в мой смыс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ыл разрез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кал бр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вышагивал ст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ый восторгом балк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спею напить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лю пыл сш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мечт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сты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тепло исторга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частной истошности глад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окном две птиц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вали в клочья жиз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л наи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вом жи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Феофании 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ю разума тает. Высь - проч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ет палитр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юсь сжечь лис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гной души. С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страчивай 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устоту - там долг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ожидании жертвы стоя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веты забвен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прикасаясь, пе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 воскрешени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трачивая це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тивы искрен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ой мечт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ли сок жизн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эхом пустот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ая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оском - к безбреж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ьда одиночья кле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зком - от нежност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равленных столет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езням совес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 внутренний простор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рытый грустью сти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памятник-укор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луч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везды - назва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фы - раздавлены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ываюсь в кри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-правдо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ветом изранены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ы - высох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ти - раскраде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ы - среза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ги - отравлены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каю в нич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фразо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шлым - преда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будущем - маска ль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делки с вечность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чивать некогда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РАЗМЫШЛЕ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ргаю ненави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орзину для страс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чужая предан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чь злит псевдосчасть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ю в жертв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рошенной ме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воряю целей к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раченной чест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гаю лести лож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гранность смысл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нимаю нищи нож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ерши сном быстр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каю мыслью - в кри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украденных лет зво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вторяю жизни ми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давленным детств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дражаю истов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пытками бред смы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мекаю в искр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ыть нежных нег бы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рываю слет-пара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смысленных миф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рываю ставни в гра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шений без рифо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ТИЦ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етных птиц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больные опере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он целов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е оск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рем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леном - ниц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 ненужные творе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м рассып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м? - Не зн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ждал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ный смыс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шного успе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мол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 - осты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- бы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та ввы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будет - в утеше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режу пыл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ор, засты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нил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РИВЫЧ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рь - привыкну к твоим предательства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стану кричать навзры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 нашу прошлость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рь - обстоятельств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дастся изгнить наш взры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вожу твоих нищих спонсор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окраину чувств и сн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м, на кладбище, стих им в хор спо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прикроем ограду долго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ую свеже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кольких мгнов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ви, изгнивш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достью после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бью мечт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д неизбеж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севдоотнош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лгов отживши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 звонков, прош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 криков "стой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кроет стар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енства иск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их предсмысл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ебли увяд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ойдут в ничт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ею чар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лепом из ласкани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рочных мысл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п и звон старани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оружат восторг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ОЧИЩЕ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ков созвуч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ывают мук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эшафот себ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вив ненави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рываюсь в белый лис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юду мой Бог и 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рты уче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мечтах-сомнения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гну ль нож ничто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еми трат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у жизнь - за грош: Христо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итва стел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родному берег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ерекор страстя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овью Госпо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ами-розг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чищу взор - чтоб са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п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в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ранство без Т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ж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и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рево зл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в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слезившийся Мечто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одит слагаем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ули отброси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ой нас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едом Стра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сты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очи искусств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ятясь к зарев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прокаженнос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ня - вторую кисть при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третьим стать мои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а суперполушарие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УСЛЫШЬ МЕН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итвой пол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аша броше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репощенность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е бед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ыханье соломинк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шен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л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ги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результатность ненависти сыт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кончанье сн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дорисованность полот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шлой непорочности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ышь м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спод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ышь меня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ыш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БЕСКОНЕЧНАЯ РАСПЛАТ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этом Мир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лезвия кромк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хватаюсь за воздух Душ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мехаясь, потерями вскормл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теперь остается? - Пиш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писать? - Горько-липкое Врем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знается, когда его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удачу покинутый все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раженье - иссохший ске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во сне не являлись Отту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илаю постель на двои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ря тепло экономлю до утр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ж, не будет ни тех, ни други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тогда, обезумев от страх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ещрю Бесконечным стать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жет это и есть их расплата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,что стынет на Дне, я доп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этом Мир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лезвия кромке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ОБ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люблю т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 глубинных спаз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желанный я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души оргаз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покойных пряд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ней-годов, что - вроз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утри крича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тебя болью вро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лепленных н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вух сверхновых звез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глубину поб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вух сердец, как роз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БОЖЕСТВЕННЫЙ НАПИТ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жественный напито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р иллюзи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заменимость мужес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глотит их бесцельн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радостью изби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навистью з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еремнож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искалеченн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ыд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модуль ярос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-време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костеневший студен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ми в тиск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чаянья Мечт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-пространс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льпотентную тряси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ай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не узн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леный запах Солнца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отверн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да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в иную ст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заплеванную выс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КВАНТОВ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ше Врем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ванту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сн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ша тл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нту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тречам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уверствами душ переполне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конным блюющие с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ю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тен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вонзаю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ч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ванты Време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ж обидами в крик прорастает Бо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руг лишь другу мы насмерть нуж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различь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н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равданн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пер-лич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тену сверхразум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скончаемость нег, уходящих в Ноль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долги получаем Долг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ращень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-чувств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ошенн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крешень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а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броса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безумной пустыне истошных Сл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живы мной, сколько ни жги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РАЗВО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ик разойдусь с соб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ади драм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грущу - судь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нивший сл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хстон обману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ом стран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ых лже-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ой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р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й бр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"нет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трой собор, боль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ен лейкоз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душе моей. Звезд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овущей в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у прогноз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лею роз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остью. До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од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другой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ость - проч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А ВОЛОСКЕ ОТ ЖИЗ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, знал, что не уйду, как остальны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н мига полон нежности и з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ы объятия, глаза - почти живы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озволяют спеть безумные слов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Туманность с газом открываю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в послед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зажигаемый желанный раз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волоске от жизни - тот звонок в передн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одвигает исполнение - на ча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ять - резиновый пустынный вечер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дал мне час и сколько выкрал лет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любить и плакать больше неч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ь повтором внутренний со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РОЗЫГРЫШ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очь слыш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грубевший голос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ой мечт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е изгнившие куск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ают горл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р графоман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ызжет зл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кри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ифм дна свалк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размеров жалк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ит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ихотворный до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пью себ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ьянея бол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х исторг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 тог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м я бы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десь та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истратить ро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м плыл не ту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греб не тем веслом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, просто жил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ил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ты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ыгрывая сло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ТРИ КЛАДБИЩ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рит законч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ысль растворяет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себе не снизойти со Д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щай восторж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р, изголяющий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м псевдожизненности у ок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ы нетронут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ладбища-комнат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лекут Любовью, Детством и Родн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озабочен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сь Одиночеств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позволяет прострелить, как д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расставан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что лобз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спевает обагрить мой сл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жу созн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утра листани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Чтоб вновь не слыша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ничный ответ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огомерн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ладбищ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правом выхода лишь Ту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 липко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бесконечност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ридор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чащей одинарки-одиноч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нко связанной с Миром нитя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ощренных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тихоформул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осаю кость Судьб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пустила в горо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держности. Кле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юсь приоткры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Мир извращенных сн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няв покой и горд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 сверх-ст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ья. Все - забы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бей на капли бо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ости Дух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ть пустую ро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Жизнью назвала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бесконечья сн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тки плед Выси - Мудр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е столкнуть Миг в р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я. Лжи вла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ороти на слаб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ныния. Возьми меня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рть - в рад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н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агра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ста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тад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жив псевдо-стра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ы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кри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й зов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тусторонний взгляд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ЦЕ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но счастли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еств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чему стремился 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го дост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оя ложь обня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хочет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 жизн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плом дна возн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- не в работ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в жена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 детя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в должностях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движеньи Дух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к ином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смертны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кай простя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i/>
          <w:iCs/>
          <w:sz w:val="36"/>
          <w:szCs w:val="36"/>
        </w:rPr>
        <w:t>Маме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i/>
          <w:i/>
          <w:iCs/>
          <w:sz w:val="36"/>
          <w:szCs w:val="36"/>
        </w:rPr>
      </w:pPr>
      <w:r>
        <w:rPr>
          <w:rFonts w:eastAsia="UkrainianKudriashov" w:cs="UkrainianKudriashov" w:ascii="UkrainianKudriashov" w:hAnsi="UkrainianKudriashov"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i/>
          <w:i/>
          <w:iCs/>
          <w:sz w:val="36"/>
          <w:szCs w:val="36"/>
        </w:rPr>
      </w:pPr>
      <w:r>
        <w:rPr>
          <w:rFonts w:eastAsia="UkrainianKudriashov" w:cs="UkrainianKudriashov" w:ascii="UkrainianKudriashov" w:hAnsi="UkrainianKudriashov"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крою нежн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гилу свежу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во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 безбрежн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естов обрезанны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л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рву нетронут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рьян со стонами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Прости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грею сон со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шепото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Постой.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. Жди"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ЯНВАР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ильем воли существу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бра не жду и не да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 днях былых я не тоску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настоящих - не любл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перенес все передряг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любой личине побыв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себя не смыть остатков гряз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-то так ее жел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всем не нужных настав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к надоело раздав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еяться на чудо, вер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не разрушу все оп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от себя уйти - непрос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лся столько раз - все зр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жил с трудом у жизни осен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далеко до января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ОСТЫВ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так хочу остыть от одиночеств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вы приносите мне соблазны в сердца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готовлю к изжиганию сверхтворчеств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аза слепят заколки флирта в волоса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ью тревогу о потерянности времен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не предлагают низменности спи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не очнуться под наива дерев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не истратить дух на сон и бы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сторгайте запах вседозвол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бивайте тень, не зная ч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лесив дна бесконечье сове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просто всех по-старому люблю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х перебр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что же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рительный з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ш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кчемность перегноя превращ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ллюзий б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 предав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ну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индевевшей Вечности оск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леси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гра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жив из с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ый золой Наи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моли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да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куси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езаметный крик м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Будущем застыл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ДУЭ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ш бег друг в друга - безутеше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преков полон, жаден, неж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евнуя, жд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ненасытностью окраш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омый берег - жизни каше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дуэт спо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гул мечтаний - остороже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сли не он, то кто помож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стичь себя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ости ра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анят в блестящие капка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в хруст - обн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ю я: важно не стать н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вотрепещущей стал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гин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тк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ро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вер исконности, судьбы, благословенья!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иротевший 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клят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га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ы умерший са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ою дот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 был разбег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кругу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ешетка 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ркивает св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ложем ст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пруг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ет - озноб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оюсь - зл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ов Прошло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Флагшток - насквоз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ненужной рифмой Жизн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ной камерой сна - вроз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Обра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основенны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севдонарко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т выключате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воро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миг размазан по пустой Вселенно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Е ЗАМЕТИ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старость не замети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осят, не звоня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и родные де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их приводят в са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жать устал, а памя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ым нельзя стере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ытий нет - с год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е  и не боле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обдал я прошл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боль не унялас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езиновые ноч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лодная кроват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ОЛНОЛУ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рел по небу к стону полнолу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могая от несказанности д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, изнеженной распятием безум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аимокрика понимания. Узн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лину луча отторгнутости бре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извращенной осторожностью мечт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се, и слезы перестанут лгать надежд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лопачу псевдосмыслы, чтоб осты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рел по небу  к стону полнолунья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везда - зва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овь - сожгла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гилы вла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е бра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? - Не зн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 грустью сп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брел по небу к стону полнолунья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вы, безумные радости ветры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пыл восторгов, печалей, страсте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удеб нелеп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жественный треп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арковали - душевный бродв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ьей звезды коллапс в дыру черни тяне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ьей нищи крик дрожью выси объя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в Ничто кан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перестан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ысли взрывать слов глубинный заряд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обессилить жаль прошлого, алчнос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заменить сути искренний бред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чь неуста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паивать стра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ом исконным, которого нет?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крыт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бесконе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емля притих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ля изме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ругому дн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х мыслей бре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тяжких сц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евозм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лек рассв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чит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ло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лько резиновых мину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пли дожд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окнам бью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 усталост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КОР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ро война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ть дышу на подушке из тле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семен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должают свой атомный взры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и стран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хлебнувшись вновь памяти сперм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ит узн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будет изрезан нары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ро война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ращения слепят наив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пелен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крешения глупостью нег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разогн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Бесконечный ко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ов блицкриг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ро война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ллапс чести, страданий 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вых ничтожеств набег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зрачная от бо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тих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 обрыва л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ть сп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лг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ное застоль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ик жали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нажа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убь - гно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бил! Не предавал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-смыс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литый по мотива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е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 убоги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Ночь - нежна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смы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у, застывшую от сил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виде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сж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учом со д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Да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некива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дал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углившийся нимб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резал абсолютный смыс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квоз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ый пок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рзал нутро - за слоем сло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щь - зл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ченность зва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что - за шагом шаг: лжи вла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онченность бре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стону лет. Наива сла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укор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иб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а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ольз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 Бы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Бог мой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лов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слов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ренн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в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 изголови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-жиз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р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Нищ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аз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жиг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з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уч Нутр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авл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ят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и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покоени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стыд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ориз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чу - молю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нь-ужас - жду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чь изголяет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ем упьюс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бреду отпет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жгу нелеп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сь мир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стойник совершенс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олой неистощим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ызж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ой стари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гилой гла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ье обнима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знает, знает, знае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гнут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алитру изготови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черноты сплош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бо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еш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Тоньше ки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дь жи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ывший на ночь бр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держным молчан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репостился сн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жигая джунгли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нылых обеща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бесконечный к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йм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ккорд последний сп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 с душой свидан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рикивает ст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горловой брас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решетив лобзань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ежды злой перр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олбеневш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тр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остеневш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п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м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м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ну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ьюсь в истерике Прошлы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гаю лжи сла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вод счастья заброш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Море Снов, чтобы стра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одилась из наи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он разбросанных л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х забуду тосклив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полненных не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ращу смех в страдань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оевший сюж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исконных жел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ость - на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ю от бритв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ью взмыленных сл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разрушить обите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стоящих долго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енки низменнос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л устрашаю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ю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очь зов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ей стон искренност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раста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ч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х - пусть лг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жь надломленн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к перегно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ч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иц прош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звездий проблеска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изго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ы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вешу су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Феофании дожд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авляюсь от снег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вающих, прошл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торгнутых 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их смысл превозм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строив побег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аива злослов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енных нег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крываю Ларь Сн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пережить сно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ющий в стон, д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битый сюж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, не стратив, узн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без фальши готов 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 ненасытности уз? - Гар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ает об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Феофании дожд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кончаемый бер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ть уставшей надежд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сказанных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Феофании дожд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убину не измер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отой своих прежн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итых долгов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одра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ноцветный шар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ний гар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шедш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ос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ар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ча, глож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роз по кож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чь псевдо-Жиз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атву коси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мысл унос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исторгаемое Лож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крик умнож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д умножи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же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же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же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 ГОРОД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диком город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щью вспоро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ище гордым бы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искормленн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очь-изменниц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уда денешься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у тени жму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авят целя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нать предел себ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хохочешьс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той судьб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юнуть хочетс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знавай скор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ит жить-нежи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глых ряд нол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растает в стыд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Времени Коса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Лезвие Нич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равленное ввыс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р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снить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ущим себ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зн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не растаял сле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не успе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лг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Мудрости Богин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арос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ими мен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копий наивных сл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Шипов желанных роз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Дух за рад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едсказуемых шаг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горизон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зв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х, что прид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мне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мне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тов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стлявость Време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ытий сва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Глубь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бива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амеч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- еще жив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ша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золе невер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а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ме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- Тв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в Одиночеств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люблен слегк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трать же рев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пуст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зда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и на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жь - вска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пр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истомленную пен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ов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Вечный Ра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а асимптотическую Жизни сце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збирается, сме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й зритель и актер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- в Ноч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ше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ненавижу прошл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о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ртовски зол, что жи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ная оплош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любленно-ненавидящих враг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емог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ь будто бы нароч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р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где же, где же смысл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ов истош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бесконечного падения спас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й з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ллюзий б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анавес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пал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ШТОРЫ В МОЛОД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передышки 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н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ряет голов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с н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памятств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евозм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ытий олов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редактиров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о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тихнувш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ть дребезжащих сл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же нет време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ленн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 зо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дергив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Штор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молодос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лся взгля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ем униж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оя а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нь мой стон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ни же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епели в сто кра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-жиз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-святос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И не лги, Пилат!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богий коридор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уда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ой заряженными игл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лож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Небо д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кто ж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аз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мо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ов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исчез мираж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Ден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олнил ко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давили год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щ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жд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чу, лечу, лечу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орван горизон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пятие - свинц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лышу пени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ення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овь со льд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кореживает с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растор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нутром не т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пл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частья мор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опш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измороз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Мечт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а виноградн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кундный д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плел зов лиш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поминая запах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вспахан бы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ьем пы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пожирающ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нужных сл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ей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ный Всадник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кованность сомнений, растворяя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аива пор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и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пластанной Душ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вопросах пелена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Небом спор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лечет к обрыву бесконечья сн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иш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аскрашивая смыслов ноч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о свеж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индевевших низменн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ых цвет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держиваю выдох на манеж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иральной псевдо-жизни,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пех сши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Мечты куск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игрывая с плетью Выс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ешни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вшим от неискрен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 собою рв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убинным искореженных отмети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возношу - все тот же Ли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чувствую - тот сл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стокость правил лже-пророк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держ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е-изливание себя в бездну други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лишь на м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ынет мыс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адежд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это - не последний, не последний!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их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резжил св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не уйду безрезультатн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крою Бре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мысл отп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оями в Низменность зажат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грею Сто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рскими тратам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рхзв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сь оглушил раската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гадкою сражен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иль не Он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иль не Он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 иль не Он?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есконечив неизбеж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ропотно узнав о дн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успеш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севдогреш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станет девственностью мн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еспокою недостой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кну в прошлое до сле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душою с бо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расив бол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е рождать из Жизни с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еднамеренности сы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спокоенности зл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жгу молитв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еда бритв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т Мир, что не объял собо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жигающая Жиз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пчет в объятия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св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брасывая в топку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же чужи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исковерканной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еточащие куски-отняти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ость сладкая и слепот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озвернет их в зов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ела-убийца Времен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в плю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в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телось крикнуть "Да!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мечты зловонный р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перь жг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равн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ток убывающ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терпл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мл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никнувш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бел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аявший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мыть заснеж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селой пляской псевдосмы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ел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ктей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еша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бесполез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отает минус-жиз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пьет 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праздничным стол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эшафо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алкой мглы чудес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й догор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кренности пред собою т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от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а зеркало - нож Време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ж теням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ельефный и обуглившийся ср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звезды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отдохновенье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розы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рач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аренье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лезлость вечер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шла и жд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ичу, гон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щусь - незач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мыслей чер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ок возвед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лопатит прошл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етлое - сожж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глад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мб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гад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овис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ельный циклост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ду за свечами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лагороженная нечи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глы замок строит на пус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сушенная челове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арит над куполом с крес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трачивая осторож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тлен искусственности ль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вения - расхожи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стоимением рискуя ста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ЗВОНОК В ПРОШЛ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воните в прошло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ам - застывшие статуи чувст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воните в прошло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дрожат веки памяти - в хрус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чего хорош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не ждет на свободе от сна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фасад ухож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ведет взгляд на миг со д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арик лет изнош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лет иглами дней глаза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воните в прошло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над будущим крест узна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Тело! - Ненадежный щ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ещадящих всплесков Жиз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а наивом рвет: глубинный спи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до конца стремленья поглот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озведет надгробье Укориз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, Смыслы, исторгающие Лож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икрывайте наготы узор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ликости себя. Когда поймеш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перенес очередной грабеж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дьба опять, смеясь, грозит измор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ть и раздели по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ргнутости и наземной стра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утони, постигнув Выси бро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ась сверхжертвенностью сво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раствориться в н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растворимым Счастьем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резан пу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 прошлое ни шаг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о - колодец тьм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дно влечет Нич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ынь достоинст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жаренная жизнью пада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тми завесой дымно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совестность семейных сц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тране печа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ремя годы вяж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нитей хлипких нерв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неньких ростков Любв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от уж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лст ложью напомаж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 те, кто буд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авду знали, где? - Ушл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ньтесь на мгнове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исьмах желт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 фотографиях настен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час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Грешни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все, кто зол бы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тя бы т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йдите сил простить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веществленная Любов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воих Картин - не сче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их Стихов - не выче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е неумолимое позво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учить бытия холс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раской жиз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огрубевш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жатая в тиски наивных нуж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бытий значимых как-будто н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стоит в сутк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тя бы ра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миг прикрыть успокоением глаз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лькают бесконеч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ные микроминутк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лей себ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пей нутро до дна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есни на внешний мир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адой нег пустых пронз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зрением возвыш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куса терпкого макровин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в последний ми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де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ожиданный сверхсмыс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удьбо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шествующих лет-гробниц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зало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едопределенны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ОЛНЕЧНЫЙ ВЕТЕ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лнечный вете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гами вече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овость встреч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кроет лже-стар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ыбросом нов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Эмоций дна, слов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жечь мысль готовы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душенных лар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ковость бол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теленных в пол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ов - застол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плахе долг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ремени скорб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травленность горд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лочных злоб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стер нищих сн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орозь бел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брошенных цел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удто умеле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дменами сы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ипшихся дал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ежды устал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изших забав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их и зноби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лой брож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страницам классик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нет жу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порывов гаснущи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чуть посветл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живал миг, сво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резаю пустыню - жадность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ож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овинных сотни стро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ча жг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оль конечный данный сро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таившись, не с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 себя за спин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Ничто не спасет ни ложь, ни Бог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УСТОЙ ВАГ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агон - пустой. Молюсь. Пиш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ы - за окн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вижу - зна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шла - он ждет, постель согре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у - в пер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ак - презира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Церковный звон. Голубиз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ен - наш обря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- смеяли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ой. Не спи, не предреш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ход мечт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м отравляю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шен крик. Сплетен клубо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лей теп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дай иссохну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пройдут, тебя смени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ть где и ка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ердцах которых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ышка лет смеется в гар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й нипоч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ьные нерв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кал - готов. Но лишь объек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жимает сме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и хваткой вер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молен грех - и снова в пу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и - простя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отпросиш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гнозы бед летят на з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житых чувст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оторых - Осень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лаз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уженны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мен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лос оби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ьющихся дорог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ий горо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пластанно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еств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ды несмыт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ощенных сле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огрею ласк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трен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еш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ад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д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ропу ввы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стел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ину испепел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м, чт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л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л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лю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виженье - свет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глубь недвиженье - тьма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д собой отп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утра тюрьм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но монет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- мел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дерьм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ил н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не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й дух, мой лар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внеприкосновенны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ну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ой обезображен вгар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тин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ленно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МЕРТВАЯ МАМ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с То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с жив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овор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молч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икто нам не смеет меш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вер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од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без лж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ю жиз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Тебе, не боясь, рассказ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уп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стон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ть тону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сверну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той дороги, шептала что м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б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ж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крич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убы сжа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припрятать от истины св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леч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шно чу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- оди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ждый - сгин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 конца буду верным себ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ль не бр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жд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сожж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ня сбро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бя нет, но Ты есть во мне - све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КТО Ж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изласкает стан тв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я - прежд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исцелует в н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ждый изгиб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рдце раскро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словом небрежн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улыбнет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гда внутри би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же пойм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ча той глубино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сбереж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жью искру в теб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лгожела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замок постро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спепелен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вшей душе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изувеч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й берег страдань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на с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мет судеб удар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неви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 грязи жел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овь разожг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вств нетленных пожар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позов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лучезарную выс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то даст цветк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стоящую жизнь?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ЧУЖ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на будто стала чужой, чуж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ласки те же и тот же кри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Ее берегла для тебя, смеш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иши, белый лист" - и снова ж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бросив мысли, уняв зла каше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уженных чувств обрезав бо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копал вопросами весь мир наш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Да, муж приехал" - ответ простой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firstLine="170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АЧИН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есточив пасхальным объяти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дначертанность ликов судьб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нстатацией неприязнен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влекательных плах - не разб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вергая бездушья потреб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вращая исконность в об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зрождением нужд внетелеснос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бежать иллюзорных поб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упаясь на приговоренно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став слышать низшего плес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 ступеням, святым убеленност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стигать - не бескровных небе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укрывшись истомленным проблеск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ходящего в вечность лиц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стоять перед сном заморож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чиная с начала конц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РОСТО Ж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 черт с мечтой, с годами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все прошло, и все прошл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и друзья - перо и памя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возразимым обожгли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же-смех растерянно-натяну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севдо-веселье - гложет че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юбить восход - не перестану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прошлое - готовит ме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жмусь, приму, лицо откро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зволю лестью отрав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искромсанную сове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ебя - забы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росто ж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росто, просто жи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ДОРОГИ ВВЫ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ой простор, не от мир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жен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рег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рассудок холод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ножить б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на гру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аль, попытки забыть с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режнем сн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рвали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дороги обрат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крыты мн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лько ввы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ВНУТРЕННИЕ МИР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ва мира есть внутри у нас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р удовольствий и желани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езапно в крик меня потряс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р Глубины - святой и странны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его открытость - не для все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енные в первом пролистаю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-жизнь, искусственный успе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мея, все - душа пуста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ветов, как тот мир пости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донно-тщетна гроздь раздуми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ечеловечный скрытый смыс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жет изнутри - полет в безумь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ТЕП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динокий, степ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увеч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стигая судьб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- крич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 услышать безмолв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тяже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ленского холод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м отбросив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ирские потреб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ц гот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ову Вечности следов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редь камней, слез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нравственной сыр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рево, роз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9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выми чтоб выраст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НЕ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умолима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прикаянность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главным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истощимост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естественна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здес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что-невиннос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 растаявшая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анным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обличает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ллюзорность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-побед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ПЕРЕМЕНА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эшафоте-простыне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боли тело извивалось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ем растопить глубинный снег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не близких, что же в них осталось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тни дежурных фраз на зов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 пресность, холод сожалений нищих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л ко всему давно готов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к этому? За что? Кто взыщет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не предвидел и не ждал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зорвалась истина из плена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рога длинная - так жал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роки кончились, а думал - перемена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женщина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стал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бя ласкать: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жда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спа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 увядать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м - вместе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чти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писал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аний влас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сме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реч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есконечить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у Женщину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краской Жизни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к истово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писана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рачена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а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бой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доказательство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, ты доказала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у тебя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сравненные способности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ертеть мужчинами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 труда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- тривиально сознавать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стол, на котором танцуют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уководимые тобою снизу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казался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ностью прозрачным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во времени тоже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не иногда даже нравится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дтанцевать со всеми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блюдая,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ты мучаешься внутри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окручивая со мною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 же привычные комбинации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ые и обреченные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хочу видеть, но - вижу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желаю чувствовать, но - чувствую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тремлюсь знать, но - знаю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чем все это мне? Нам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замечательно быть слепым!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страх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й друг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внешних сил бояться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м стоит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х сторон себя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 настоящим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одняться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по прошлому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корбят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олнаЯ жизн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ем жизнь полней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м смерти меньше страха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чезнуть в ней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е о чем жалет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едь не конец пугает нас: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ланно избавленье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ищем, ждем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Хотим не постарет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в результате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напрасно: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дьба - проиграна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дательства друзей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- надоело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Хочется -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вободить скорей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рано так истерзанной души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вно больное высохшее тело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рок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езиновый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сносный вечер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дин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рок орет во всю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лом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Захлебнувшаяся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треча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пять не та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пять - бешус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доревновывая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лачу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ытаясь в глуб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допустит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прос извечный: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ить иначе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к может: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ить или не жить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метаморфозы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крик не хочу, чтоб ты была волчицей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торая, хоть сколько не корми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смотрит в лес, а временную сытость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гложет, будто вечные иных долги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плач не хочу, чтоб ты была собакой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сильно преданной и верной, но не мне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внешним силам и условностям невнятным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торым зримого предела не было и нет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аю, чтоб ты стала настоящей,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ворящей, чувствующей, верящей в себя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в наш мотив, обоих нас молящий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Его испеть, друг друга, а не наслаждения  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я.</w:t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две осени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смотреть в окно на листья?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, желтеют, мрут, летят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вожая осень жизни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вернуть весну назад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асть остыла, песнь отпета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нцевать? Кому? Зачем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ыслов радостное лето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Лету кануло ни с чем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откроет ли завесу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ть судьбы? Как то узнать?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не б уйти от стонов леса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щетных снов. Миг пьет весна..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т ненужных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лезлых томов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 привычных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кчемных объятий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Мы себя разменяли - 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грош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дыдущим робея платить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ы спешим к гильотине долгов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удто Господу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нули взятку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нашу бесстыжую лож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безбольно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"добро" превратил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усталость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Б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зумно устал от нетворчества,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еты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раницу возможного хочется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взойти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упенек-лет чуть бы осталось мне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друг дойду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меет душа от усталости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чь беду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пасибо "своим" за предательство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гда ждал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лания не с кого спрашивать -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м раздал.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вечно иным возродить себя</w:t>
      </w:r>
    </w:p>
    <w:p>
      <w:pPr>
        <w:pStyle w:val="Normal"/>
        <w:tabs>
          <w:tab w:val="clear" w:pos="708"/>
          <w:tab w:val="left" w:pos="4678" w:leader="none"/>
        </w:tabs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ничт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знать многоликость открыт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ысь и Бо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гран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рань желанья преступи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ж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не попусту мечта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ебе лг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жиданье превозмо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ту ноч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которой будет ден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м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СА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только ду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ходит утешение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себе самом 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только ду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ланий зу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едет к сомнения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литым  зл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ланий зу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красный са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пустоша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у требуя взам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красный са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лаженства я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етом пуг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утренней сути перем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лаженства я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ош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след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он-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унылы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ремен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тертые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н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я мил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забыл е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узн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Что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jc w:val="center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дин..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замо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успешно пытал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пуститься в ту безд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кунуться в лет безд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зовется судь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обломков оправл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ам совсем бесполез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не уже бесполез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мок внутренний св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привычных стандарт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лов - построю огра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жи - построю огра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не ранить мной ва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редчувствую - завтр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вращу ее в рад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берегу ее рад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надеясь на Спа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 xml:space="preserve">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ми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П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кинут все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ъят с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г - бол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ик оголтел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ичто душ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иши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ной нирва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десь не най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ж бездыха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ет грех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отов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ошенный в 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диночеств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ресилив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ою истов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покоенну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стро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нутр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ойд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бед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цветы судьб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Ц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ты тревож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дьбы моей-не 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ничтожить и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Что ж, нет иной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анусь ласковы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 ее врага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ядом-лекарством 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иму в свой хра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Хорал заставлю спе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предпоследних с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черно-страстный св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д освят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телефо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порчен телефо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дносторонний холо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й мир - мой микрофо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разрыв окрашен ми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звучивать ничто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пять собой расколо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чуть дребезжащий сто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чуть бесконечный лик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замок тен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ужна ль кому ты изнутри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колько использованных судеб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близких, значимых уш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ебытие никчемных буден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ре действительных изм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ебе, другим без сожа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крыто искренностью. С к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ла хоть раз вся откровенно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нудив душу подбир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ужих эмоций, чувств, не зн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путь наверх един - созд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ой дух лишь можно отдава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ди на обломках падших д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житых не туда, не с те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раж твой - замок из тен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вух: настоящесть, совершенн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уда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момен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рейш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астоящ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нтим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близ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Двух душ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разделим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ильне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ожь всег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зит и бь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г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торый лж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ос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Б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езумье - в плач</w:t>
      </w: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Н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дрывье - вска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 ледник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ывших губ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чь сном во с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разнящих не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пере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анит бед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назов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олей молв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всем чуж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что, постой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уж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>З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черкивая год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листке календар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ни терпели род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 вместебыти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дергивая нерв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 мелочность, душ пы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будто - чувства первы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рошлых - нет мог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еждой на списа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торгнутых счет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слись перед глаза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крытки город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- вечерами с муж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удобную посте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на ложилась. "Нуже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ы мне всегда, поверь...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ожид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 друзей, ни подруг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жидаю теб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ты пьешь, и целуешься с ни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ши песни - забыла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ших слов - не пон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, непросто нам был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и м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- себя потеря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творившись в судьб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мечтал ночь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 дне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стоящ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 двойной белой звезд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топтала наш сле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Замела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дним жесто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ящн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ривет-здравству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рожащие губ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мея от стра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нял в крик своим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"Привет"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ты - "Здравствуй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- все замолчал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есь мир их - исч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лекущие дал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лаз нежных разр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здушное тел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ет прикаса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зорвалось, зарделос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ятое создань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слов нам не над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слог - совершен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лияния рад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нстинкты замен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рощ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дхожу к изголов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покорной судьб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прощаться с любов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ее не забы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Грустно спетые песн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чреве жизни скрыв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сады родных женщи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души умнож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истлевших обломка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хороненных де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авляю потомк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ый пред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мастерск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ынно-бездыханны сте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ранство незнакомость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иренн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котором - нет теб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ятых картин памяти - рам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истей забытых - ря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красок жизни нераскрыт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точенных карандаше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есятк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литы паутиной непрожит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н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увств - не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сил нет рисова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стами чисты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белим прошлого кров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сделано, то скраше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чинам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ания - прогн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- спать, уже безбольно - спа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рЯд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Годы летят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настоящего - все меньш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Эмоций низших а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яды исплакан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вно любимых женщи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У изголовь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одиночестве стоя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т песен я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, снова - не испи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 не вернуть назад..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каждому св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ы не звониш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 зовет ник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бя все н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мне - размен не нуж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ожидани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ак скиф продрог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одиночеств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тла простуж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юбил в надрыв открыт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увством чисты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д нашим прошлы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досказа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полет наверх с то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 слов - решил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мир, где разл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 духа св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у разбитого стек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стокого ответ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ик зла - отведа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лез - не иссуш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прежни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обой привычно преда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, каждому сво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- стану 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пепел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бос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все ж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крик не уста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вать с со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не сложить нас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- умно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оэз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эзия! Мое проклятье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тронь мой дух, пока здесь жи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ревращай в песок и пы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и проигранной остаток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тоит вечностью ман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верной славой приправля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вои услады кто не знае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й просто выжить, просто 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не прошу я исцел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ивно быть - эмоций дн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бью челом я об одн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заслоняй внутри вселенной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Спли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яжело, здесь просто тяжел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амять липкую театром успоко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яжело, здесь просто тяжел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мертвить, чтоб сохранить живо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онять, нам просто не пон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чему судьба постыдно плач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онять, нам просто не пон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жно жить лишь так, чтобы - инач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йти, мне просто не уй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седин, от времени, от стуж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йти, мне просто не уй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себя, который им не нуж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лата за плаЧ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человеку платя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то, что он плач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чет он или сме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 глупостью кошельков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Если платят поэт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ргующему свет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уши своей, лье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й, пока нет долг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 из него слпя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асные мятые деньги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ом, красивый снаруж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пуст и лжив за дверь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не предать рифм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весть, ростки жизни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ду, когда будет разбуж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нутренний мир Глуби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честь ростк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топленного миг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лепестк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ивност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одил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брежный хол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де берег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ч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то верен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ч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днище л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хоронк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асканности спи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ланий сты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резанная гру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оюс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днище ле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хоронк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историЯ любв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ей давал - она бра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ропуская мим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 полуслова - в стон слаг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нищи лик любим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- возвращала смысл наза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 внутренних удара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утила прежних, всех подря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ать Ею - не пыталас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, женщине песнь получ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 разницы, откуд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на-то знает, где пред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то платит, с тем и буд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, платят - чувствами, с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стокая наив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м объяснять по ним же бо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еясь на взаимн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сдерживать мечтой не ста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 слез, ни криков, что пел зр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ложно любил - легко обман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 счастья высшего - тер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ить устал 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треза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ост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ыль осталас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дьбы не пон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асто кажет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ремен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е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асто хочет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мира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тридцать тр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сле грез - в тридцать тр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толпы отой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ешено, суетятся пусть са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лких чувств и забо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та невпроворо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ел полно - жаль, что места нет главн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завистливых сл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интима оков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 утрат свободы не буд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уничтоженным - сл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ости ли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поглотит мой смысл, в ночь погуб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астует неж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лед наброшн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нежелтеющей трав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сталых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окалов россып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х, полных чувст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Лишь память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сыт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засыпающие сны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стиходжа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житых лет постыдные минут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просы задаю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коя не таят - откуд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ерхсилы взя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ля будущих секунд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т пересохших слез и прений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не тем со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За право настоящим быть, за   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е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 вдал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еется снова жизни нол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не склоненный силою и слав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ед сказок-сн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ревращу в реальности оправ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, краток след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ду - ко всему готов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крою зрел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Есть, что вспомн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стигну смел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м преходящи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рекормле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тив скользящи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б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Куда волочит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нь сомнени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ым не хоч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хлипнуть со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аний хрус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подземел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и. И пус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уть слышен звон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ОбъЯт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держать ликования трепет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наружив, что будто бы жи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еще нераскаянно теплит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вода в синеве ждущих ж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кромсать безысходность насили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 почти затухающим - всле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кричать эху жизни: "Спаси меня!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де же мужество слушать отве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прямить лик судьбы от гримасы льд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ость из праха созд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крой той, в глубине что чуть зиждет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1133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вселенную взором объя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когда пус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сполнение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ела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нов свои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Заполняем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устан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ми сломленную жизн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азлива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щедро врем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ненужный груз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оту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цениш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- пус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ин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Тешусь миго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блистающи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не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Бесполезност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ожитых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не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Уколотьс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асхоже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дилли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бродившис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о вена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сте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омле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т хвалебност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ститель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Достига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ичто?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ем скор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риласкает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тог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йствитель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Тем прозренней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покойне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л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скусственность 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ет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тторженье 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зримого 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мысла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терянность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ред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ря-исканья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стывшесть 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ма.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Мечта 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кользает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 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ой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лубинность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чаясь,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ходит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сторженность</w:t>
      </w:r>
    </w:p>
    <w:p>
      <w:pPr>
        <w:pStyle w:val="Normal"/>
        <w:tabs>
          <w:tab w:val="clear" w:pos="708"/>
          <w:tab w:val="left" w:pos="4537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снах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843" w:firstLine="992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остальг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миг покончить со м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щетно, ожесточен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пыталась - зачем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к упорно - зачем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теперь: я - друг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 рассудок мой сонный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и я, он - не зде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прочем, больше - нигде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ы дрожишь - быта пам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уку жмешь - пусто вс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ерхжеланий где след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х давно нет мечтани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х, тебя там остави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стеной жутких 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ж, мой дух не ви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вышине он растая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ы осталась все та ж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живешь прежним м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 далекие д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больны ностальги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тревож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- не то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- нич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 не твой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детский альб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пад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рошл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спира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А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прям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прям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прямой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чаще листа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чаще лист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во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тский альб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часть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льбом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вно нет людей те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т я - ухож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кусственным смех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у не буж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чаще листа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 чаще лист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во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тский альб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частья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альбом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ад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прошло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спира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А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прям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прям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 прямой..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родолж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т - жизнь прошл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солнце - село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питься всласть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больше дела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с нетерпен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реченно жду Его оп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на колени молча вст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кусанные губы сжа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родолжа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родолжа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леднеет 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еред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света снего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жизни пр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лачит ярмо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бед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торгнутое естеств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ольной - нич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виновачен - всем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бвенья шл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склеп душ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е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Заставлю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лый сава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ши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умере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- быт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другие пла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у тебя - другие пла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я, как прежние, обману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рить, винить в этом не ста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все - пойм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одинок мой будет вечер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ерхожидаемая встреч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шла на минус бесконечнос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перь - усну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лаза слезятся напряженн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отолок всю ночь несо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за стеной тепла бетонн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ют и пью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х расторможенную рад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принимаю, как наград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колько осталось, мне не над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бя люблю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экстерн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изн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экстерн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ер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раз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адость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кверны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Юнос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ча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о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кра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Лж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не-с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о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оч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любл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вырвало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над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озн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мечт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 несбыточном дн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стремлюсь, ты стремишь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что же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лиже не подойт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заблудшем пу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попытки любить уничтож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смехаясь, нас жд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дьбы правильный хо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покоя наш кров оградил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используй, как цел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м, открытую двер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ытайся разбить женской сил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шум дожд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Шум дождя, незащищен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истраченность ночей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с подъема видно скло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к с конце - себя видн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нарушив изначаль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увидишь ее крес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глянись на погребаль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красном свете рока перс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вратимость - не помех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ысходность - не прости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охваченность успехо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глы остаток освети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изме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мены все тво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мучить могут оче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, если цену и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страсти, назнач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тоят жалк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двух незримых точе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линии Любв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торую нам удалось нач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исунок д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тивореч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Долгов душ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ому склеп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списывая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еупругости мечты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нять мираж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величавость красот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здержк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использованных сн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недосказа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рывных недо-слов? 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де же обеща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умный взлет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де признак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я - уже не тот?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ван-го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осков, ударов и улыбок жалк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дьбы, друзей, любимых без любв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испытал - и жизнь твоя пожалу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ла слишком далекая от ни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, что они: слепцы из бойни стад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едь сколько не внушай, им просто не поня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вой дух пророс, страдал ты беспрестанн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они смогли взлет будущему д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е губ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больне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не становишь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од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ц прош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б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ривя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об одном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губ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пустот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аток с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Бог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душе свят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говорил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не скрывал свой лик от бо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чаиваться - не люб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едрах души нашел раздол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очник долгожданных с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житых лет туман бездумны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долгах захлебываюсь и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иногда. Порывов шум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лышно больше - стал друг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р, будто коллапс, внутрь вбир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 компромиссов пред со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здвигну мир иной, то зн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беспощаден будет 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е уме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аль, не умею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звращатьс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Которых нет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чем иска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 наивах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шлого копать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ой миф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искуя потеря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не забы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благодарны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 - просто та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где страсти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кольц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еальности бездар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ничтожен бре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а греб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алость ускольз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моей судьб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утренним реша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ладать иль бы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стоятельств мор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ех причин - не сче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бы из простор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 - сделать кле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почти любим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ненужных д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ым сдвину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чностный пред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 низменным - простилс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дать их - перест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м, кто чувствам-листья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расти не д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пустил без крик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рех, без лишних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квозь ничто к велики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инам - прише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оять на греб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олн из глуби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Мне помогут - вера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смос, дух... и сн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интим с наук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здно жалеть, что - опозд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тщетное себя меня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адежде получить высокий бал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 внешнему - мой мир никто не зна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емление к теплу и ласк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пепелило светлые из л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ка проникся, что напрас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ринял искренний обет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ймись к концу собой сами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ожертвуй праздностью, желаньями, 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скук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йми, с кем нужен истинный интим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 только с женщиной... - интим с наукой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ой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будь со м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уйд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м не звон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ебя не трога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вно остывшую бед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авь за времени порог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омнений липкий ро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стыд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едосказанные мыс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усть не гнетут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ш лист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ойми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лиянье - во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путь - неблизки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вновь - ожил, как перст - оди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юбимых - нет, а многознач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ществования в и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рах привносит смысл прозрач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зримой цели быти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лету внутреннего с внешн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ационального с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возвеличу бесконечн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не разобран глуби плас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Еще не тронутые жиз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ют во мне который раз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литву будущего - исполинно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коварств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 будь же, как все - коварн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ворачивайся и лг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этом женщины смысл и глав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Цель и радости за долг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алких дней разнесло о сте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ничто оправданий, злых сл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не в моде порока смиреннос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отой пустоту - до крае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овь не выдержал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звони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колько можно зв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утри - плач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бужу беду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сто ж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не разорв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ст вдвое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твлекаясь от смыслов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значим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моги себе ста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задаченны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уст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едавая мечт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заметну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меняй свою избра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ветлу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инти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уету и поток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ловестны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поступки, с со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дочестны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орв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полезную глуп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ладани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 устраивай торг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сознани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жив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ассейн созна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лит листанием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ебя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ысл - не ун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р - не обня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п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снеженностью ст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крою бре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сушенный ске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Его высочество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зримость одиночеств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ет мечт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лишь б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ечер восторож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е суровый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оль успокоилас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Жажда по новой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у гнете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негом заброш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ень стонет снова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Целью изношенной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 смерти готовой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года в год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изменять себ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перестан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ешне, свой дух щадя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лько обман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удто растеш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илы со дна собр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люнуть на раны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уть до конца позна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усть буду странным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бы - не лож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! 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ичтожност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еремножа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 м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Усталый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л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и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Рожд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ынь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ал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змен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растая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ол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воспоминани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ять лет назад строка достигла мир тв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агона свет томил и гнал, и зва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пепеляя прошлость на своем пу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ячами детства - нашими твореньям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ы, перебрасываясь, как в игр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стигли притяженье: терзаясь, шл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бытий не было, иль их не замеча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облачностью тривиальных ссор - то блаж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, вот черед настал - чугунное давлень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таний меж квартирами чужи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покалипсиса пока на том конце Зем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денежья, обманов отовсюд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праведности выстрелов и лживых новост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! Бог мой! Неужель все видишь?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, если да, то почему молчишь?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т, не устану звать на покаянье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708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есконечить этот мрак - и все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белый ст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ст бумаг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тный  стан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рок немал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л Им да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 - устал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бос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тростью ало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жег судьб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ремя су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ичто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разлучен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сть ок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ть любимым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А мечта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х покин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отдат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стреляться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ойти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м остал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лый сти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м осталс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лый стих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роситься вниз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кому не жела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пеной у рта - не докажешь себе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рзкая жизн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Грязь, в порокая, дрянн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оит тех сил, чтоб ее приберечь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енские крик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плач о погибшем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удятся мне в тишине сладких грез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отни безлики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разов низких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алят в мой дух зла словесный изно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обоюсь - вст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йти безвозвратн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овый натиск судьбы - мне сдерж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наю, что - вспомня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 смертью привратно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м не заставить мой след умирать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ря искал глубин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давали пощечин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нимаю лишь сны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распластанно жд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а тех, что люб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ак на белых полотн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лом жизни карти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десь уже не созд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ни пьяно драли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бездарные цел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 ними падали вниз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не проклятья крич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ак, за мелкой борь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теряв, что имел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Подарили мне боль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ы я не молчал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песнЯ прошлом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конечных и бесцен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отмеченных судьб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аздных дней ушло - наверн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ря не занялся - с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восторги силы тратил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читая кратких л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теперь сужу инач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х и то, которых - не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лясь, заглядывая снов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жизнь отпетую сво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реченно и бессловн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есню прошлому по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о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левший запах сердца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круг темно, не спл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реди последних, верны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стались - жаль и грус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 чужом окне вдруг ламп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игнула, как в груд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ольной - сквозные ран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тоит вновь буд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Уж больше - нет сомнений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ания все - проч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жди моих колен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ссовестная ноч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будущего хра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ду, и нет греха в т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Цели, чтоб забы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стьев желтость раду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окном любв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аской припорошенны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овых чувств покров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л не уничтожить м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различья снов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тоб ушедшим днем не сже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удущего хра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Нет" - солгу не той судьб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 не тем слова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caps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 xml:space="preserve">диалог Через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окно ваго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Где ты, скажи мне?"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Иду вновь к тебе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Так исстрадался..."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Отдайся беде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Но почему ж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нас верю опять?"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Спи, будет хуже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"Когда это ждать?"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Может быть завтр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годня, вчера"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Что же надежда?"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"В любви нет добра..."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  <w:t xml:space="preserve"> 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замен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йдешь ли в ком-нибудь замену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Хотя б одной моей черте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х стонет много, но не т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те придут, чтоб не то дела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недочувств и недолас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 недопетых страсти песен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ша вдохнет последний спас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98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ой стих, зовущий в поднебесь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дожд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шли дожд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юбимых нет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Звонков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жди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трелу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тжитых л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развернуть назад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стошно корча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ад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тава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ад...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уховную нищ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икрывая интим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ы падаешь ниц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 событий нажим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временно пользуяс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доброто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 удовольстви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ата мечт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плач, не робе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глянешь назад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остойно на дн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вои жертвы лежа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ет, не замечают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луги твое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юбовь их спаса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духа смерте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ря томно ликуеш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втор ведь с тоб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ишь ею рискуеш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Унять внутрибол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Ласковый вечер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дымлен сознани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Раскрепощенности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Чуждости льд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Явь бестелеса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пермой жел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Испепеляет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осторженный взгляд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а совершенство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что бесконечности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асть к изменени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ыть быти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Если действитель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человечива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ужно ль береч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аску лжизни свою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*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ду от теб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милостын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Безоговорочно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с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крыт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счет, неискр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стану корить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щ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Жду ко мне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трасть и жадност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Образ -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делишь со мной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ремени-то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сталос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колько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ть можно одной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не разбе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с любовью заклина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иц прошу тебя - не лг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ала милою родная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Дай нам выжить - помог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клею заново характер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даль безропотно возьм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 тот берег, пусть несладк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роплывем сквозь страх и тьм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утритраты и лишенья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Обернулись бы добр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огда б ты в души сомненья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 разбила страсти д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268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/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кра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caps/>
          <w:sz w:val="36"/>
          <w:szCs w:val="36"/>
        </w:rPr>
      </w:pPr>
      <w:r>
        <w:rPr>
          <w:rFonts w:eastAsia="UkrainianKudriashov" w:cs="UkrainianKudriashov" w:ascii="UkrainianKudriashov" w:hAnsi="UkrainianKudriashov"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ы рветесь к неформальному общен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се ждете комплиментов и внимань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тремитесь из дешевых развлечени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Из никому не нужных слов и знаний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роить недостойный образ мир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олнив пустотою пустоту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Нежные духовные вампир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шли ближайший, но порочный путь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Послушную слепляя куклу из мужчи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Его же обвиняя во греха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оргуя лаской, удовольствием, интимо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ы чувствуете верно, это - крах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помните, мужчины отраженье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ртва планета, если нет звезды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Низшим телесным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возвратным потребленьем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ивно бесконечность поглот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134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caps/>
          <w:sz w:val="44"/>
          <w:szCs w:val="44"/>
        </w:rPr>
        <w:t>стрел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Мечтаний высшие порывы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еприкасаемо храни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друг ты сказала: ”Полно, милый...”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Напрочь забыл их терпкий ды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примитивностью интима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В надежде радость получить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Теряем смыслы, цели, сил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Внутренний мир - в конце лишь бы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Куда направлен страсти ветер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Сметает искренних с пут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>За это мы пред кем в ответе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Стрелу где истины найти?..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1701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Я бредил детством после юнос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знал, куда бежать, где 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ействительность грозила скудностью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ытаясь нищью отрав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вергнув сотни верных мизер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истуя честную игр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Разбрасываясь maxi-жизням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тиг, что есть успеха спрут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где долина бесконечная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Что выводил из формул сна?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лишь отстойник внутригрешност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ал и нежил смрадом дна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! Перегнившие злом истины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отражайте недо-Мир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стреливаясь детства листьям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 одиночества рапир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змазываю холст отчаяньем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крик загрунтованный собой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езумья джин, в душе запаянный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рывно шепчет:"Будь с Мечтой"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/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нежных ненавистных цепях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Усталых чувств, формальных ласк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лет наивности - в ней дети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оторым тоже не до нас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 нами преданы иде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усть ярость тонет в тине лж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о даже правнуки посмею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ишь до бесчестия дожить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абсолютность незаконов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манных связей лес из рук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росящих прошлого тампон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Чтоб в краску кровь, 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ладбище - в луг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аль, нет ненужных остановок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олезни лечат, гладя - бью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поворотов, будто нов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Бледнея ждем - надежд приют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 xml:space="preserve">                         </w:t>
      </w:r>
      <w:r>
        <w:rPr>
          <w:rFonts w:eastAsia="UkrainianKudriashov" w:cs="UkrainianKudriashov" w:ascii="UkrainianKudriashov" w:hAnsi="UkrainianKudriashov"/>
          <w:sz w:val="44"/>
          <w:szCs w:val="44"/>
        </w:rPr>
        <w:t>* * *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 уходящих вда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Клейма не ставл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где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х жизнью сотворенный скальпел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обзает нежно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адеюсь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гу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ебя измучиваю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лю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Да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Те они давно исчезл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Хохо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леск: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олч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Эфирный ветер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ремени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зли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стенчив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Мечты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И жж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ечаль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6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ПЕРМНОГООБРАЗ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бреченность усыпана снегом идиллий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пасти ли мой Свет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Залепить л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Последнюю озабоченность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жей из многоточий?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Нет!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вастика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нов недосказанных,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аски -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Отравлены разумом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Супермногообраз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Жизни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Лжет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  <w:t xml:space="preserve">                   </w:t>
      </w:r>
      <w:r>
        <w:rPr>
          <w:rFonts w:eastAsia="UkrainianKudriashov" w:cs="UkrainianKudriashov" w:ascii="UkrainianKudriashov" w:hAnsi="UkrainianKudriashov"/>
          <w:sz w:val="36"/>
          <w:szCs w:val="36"/>
        </w:rPr>
        <w:t>В бред...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>
          <w:rFonts w:ascii="UkrainianKudriashov" w:hAnsi="UkrainianKudriashov" w:eastAsia="UkrainianKudriashov" w:cs="UkrainianKudriashov"/>
          <w:sz w:val="36"/>
          <w:szCs w:val="36"/>
        </w:rPr>
      </w:pPr>
      <w:r>
        <w:rPr>
          <w:rFonts w:eastAsia="UkrainianKudriashov" w:cs="UkrainianKudriashov" w:ascii="UkrainianKudriashov" w:hAnsi="UkrainianKudriashov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552" w:hanging="142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44"/>
          <w:szCs w:val="44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552" w:hanging="142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44"/>
          <w:szCs w:val="44"/>
        </w:rPr>
      </w:pPr>
      <w:r>
        <w:rPr>
          <w:rFonts w:eastAsia="UkrainianKudriashov" w:cs="UkrainianKudriashov" w:ascii="UkrainianKudriashov" w:hAnsi="UkrainianKudriashov"/>
          <w:b w:val="false"/>
          <w:bCs w:val="false"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552" w:hanging="142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44"/>
          <w:szCs w:val="44"/>
        </w:rPr>
      </w:pPr>
      <w:r>
        <w:rPr>
          <w:rFonts w:eastAsia="UkrainianKudriashov" w:cs="UkrainianKudriashov" w:ascii="UkrainianKudriashov" w:hAnsi="UkrainianKudriashov"/>
          <w:sz w:val="44"/>
          <w:szCs w:val="44"/>
        </w:rPr>
        <w:t>СОДЕРЖАНИЕ</w:t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552" w:hanging="142"/>
        <w:rPr>
          <w:rFonts w:ascii="UkrainianKudriashov" w:hAnsi="UkrainianKudriashov" w:eastAsia="UkrainianKudriashov" w:cs="UkrainianKudriashov"/>
          <w:b w:val="false"/>
          <w:b w:val="false"/>
          <w:bCs w:val="false"/>
          <w:sz w:val="36"/>
          <w:szCs w:val="36"/>
        </w:rPr>
      </w:pPr>
      <w:r>
        <w:fldChar w:fldCharType="begin"/>
      </w:r>
      <w:r>
        <w:rPr>
          <w:sz w:val="36"/>
          <w:b w:val="false"/>
          <w:szCs w:val="36"/>
          <w:bCs w:val="false"/>
          <w:rFonts w:eastAsia="UkrainianKudriashov" w:cs="UkrainianKudriashov" w:ascii="UkrainianKudriashov" w:hAnsi="UkrainianKudriashov"/>
        </w:rPr>
        <w:instrText xml:space="preserve">\toc \o</w:instrText>
      </w:r>
      <w:r>
        <w:rPr>
          <w:rFonts w:eastAsia="UkrainianKudriashov" w:cs="UkrainianKudriashov" w:ascii="UkrainianKudriashov" w:hAnsi="UkrainianKudriashov"/>
          <w:b w:val="false"/>
          <w:bCs w:val="false"/>
          <w:sz w:val="36"/>
          <w:szCs w:val="36"/>
        </w:rPr>
      </w:r>
      <w:r>
        <w:rPr>
          <w:sz w:val="36"/>
          <w:b w:val="false"/>
          <w:szCs w:val="36"/>
          <w:bCs w:val="false"/>
          <w:rFonts w:eastAsia="UkrainianKudriashov" w:cs="UkrainianKudriashov" w:ascii="UkrainianKudriashov" w:hAnsi="UkrainianKudriashov"/>
        </w:rPr>
        <w:fldChar w:fldCharType="separate"/>
      </w:r>
      <w:r/>
      <w:r>
        <w:rPr>
          <w:rFonts w:eastAsia="UkrainianKudriashov" w:cs="UkrainianKudriashov" w:ascii="UkrainianKudriashov" w:hAnsi="UkrainianKudriashov"/>
          <w:b w:val="false"/>
          <w:bCs w:val="false"/>
          <w:sz w:val="36"/>
          <w:szCs w:val="36"/>
        </w:rPr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МОТИВЫ ЛЕТ</w:t>
        <w:tab/>
        <w:t>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ЕШЕТО</w:t>
        <w:tab/>
        <w:t>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ВИДАНЬЕ</w:t>
        <w:tab/>
        <w:t>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ЕПРАВИЛЬНЫЙ СОН</w:t>
        <w:tab/>
        <w:t>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остор заносчивых иносказаний.</w:t>
        <w:tab/>
        <w:t>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ЦЕНА</w:t>
        <w:tab/>
        <w:t>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ЕНЬ</w:t>
        <w:tab/>
        <w:t>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ИЗМА</w:t>
        <w:tab/>
        <w:t>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ИЗНАНИЕ</w:t>
        <w:tab/>
        <w:t>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ИК</w:t>
        <w:tab/>
        <w:t>1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РОН</w:t>
        <w:tab/>
        <w:t>1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ЯДЬ</w:t>
        <w:tab/>
        <w:t>1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трежу ненависть от грусти </w:t>
        <w:tab/>
        <w:t>1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В крик шепчу </w:t>
        <w:tab/>
        <w:t>1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жить - не сном </w:t>
        <w:tab/>
        <w:t>1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бида ненависти </w:t>
        <w:tab/>
        <w:t>1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адымлен иней </w:t>
        <w:tab/>
        <w:t>1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азрывом исполосовавши</w:t>
        <w:tab/>
        <w:t>1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ЗГЛЯД</w:t>
        <w:tab/>
        <w:t>1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ЯДРО</w:t>
        <w:tab/>
        <w:t>2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БРЯД</w:t>
        <w:tab/>
        <w:t>2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ОМ</w:t>
        <w:tab/>
        <w:t>2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АНГЕЛ</w:t>
        <w:tab/>
        <w:t>2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РОСАНИЕ</w:t>
        <w:tab/>
        <w:t>2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ИЛЛЮЗИЯ</w:t>
        <w:tab/>
        <w:t>2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КОМ</w:t>
        <w:tab/>
        <w:t>2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ИКОНА</w:t>
        <w:tab/>
        <w:t>2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ЛИЦ</w:t>
        <w:tab/>
        <w:t>2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бниму соленый берег .</w:t>
        <w:tab/>
        <w:t>3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АБИРАНИЕ</w:t>
        <w:tab/>
        <w:t>3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ДИНОЧЕСТВО</w:t>
        <w:tab/>
        <w:t>3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ВОРЯЩЕЕ ЗЛО</w:t>
        <w:tab/>
        <w:t>3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Желтизна век</w:t>
        <w:tab/>
        <w:t>3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брести независимость .</w:t>
        <w:tab/>
        <w:t>3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ЕЗ ТЕБЯ</w:t>
        <w:tab/>
        <w:t>3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Укради меня в ночь у безумия </w:t>
        <w:tab/>
        <w:t>3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АИСТ</w:t>
        <w:tab/>
        <w:t>3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Мне б украсть Тебя</w:t>
        <w:tab/>
        <w:t>3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МЕТА-ЛИЧНОСТЬ</w:t>
        <w:tab/>
        <w:t>4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тупал безоглядно</w:t>
        <w:tab/>
        <w:t>4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УЛЫБКА</w:t>
        <w:tab/>
        <w:t>4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МЕРТЬ</w:t>
        <w:tab/>
        <w:t>4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УСПЕНИЕ</w:t>
        <w:tab/>
        <w:t>4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СТРЕЧА</w:t>
        <w:tab/>
        <w:t>4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ОШЛОЕ</w:t>
        <w:tab/>
        <w:t>4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РЯСИНА</w:t>
        <w:tab/>
        <w:t>4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Изысканнейший трон</w:t>
        <w:tab/>
        <w:t>4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жи восторгом упьюсь</w:t>
        <w:tab/>
        <w:t>4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ОПРОС</w:t>
        <w:tab/>
        <w:t>5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ЮБОВНИК</w:t>
        <w:tab/>
        <w:t>5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абуду ласки, стану деревом </w:t>
        <w:tab/>
        <w:t>5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Вдруг проснусь </w:t>
        <w:tab/>
        <w:t>5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ЗАБЫВЧИВОСТЬ</w:t>
        <w:tab/>
        <w:t>5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Из нерастраченности душ</w:t>
        <w:tab/>
        <w:t>5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ЕД</w:t>
        <w:tab/>
        <w:t>5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Неприкасаемость обид  </w:t>
        <w:tab/>
        <w:t>5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новь жгут незримые Твои</w:t>
        <w:tab/>
        <w:t>5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бразом липким снисходит исторженно</w:t>
        <w:tab/>
        <w:t>5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ЗГЛЯД И ВСТРЕЧИ</w:t>
        <w:tab/>
        <w:t>6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ИСУНОК</w:t>
        <w:tab/>
        <w:t>6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ИМБ</w:t>
        <w:tab/>
        <w:t>6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Ы</w:t>
        <w:tab/>
        <w:t>6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Мне мстишь </w:t>
        <w:tab/>
        <w:t>6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бъятый мглой противоречий </w:t>
        <w:tab/>
        <w:t>6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лов нищих стаи</w:t>
        <w:tab/>
        <w:t>6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ЕПЛОВОРОТ</w:t>
        <w:tab/>
        <w:t>6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 ПОЛУДРЕМЕ</w:t>
        <w:tab/>
        <w:t>6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ОЗНАНИЕ</w:t>
        <w:tab/>
        <w:t>6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ИСТЬЯ</w:t>
        <w:tab/>
        <w:t>7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АССАЖИР</w:t>
        <w:tab/>
        <w:t>7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исунок нервами</w:t>
        <w:tab/>
        <w:t>7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КРУГИ</w:t>
        <w:tab/>
        <w:t>7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ЕРЕХОД</w:t>
        <w:tab/>
        <w:t>7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Растрепанные ветви </w:t>
        <w:tab/>
        <w:t>7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ТО ДНЕЙ</w:t>
        <w:tab/>
        <w:t>7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ТОЙ</w:t>
        <w:tab/>
        <w:t>7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СЕ</w:t>
        <w:tab/>
        <w:t>7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ТРОКА</w:t>
        <w:tab/>
        <w:t>7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ЕНОК</w:t>
        <w:tab/>
        <w:t>8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ИВЕНЬ</w:t>
        <w:tab/>
        <w:t>8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ЛУНА</w:t>
        <w:tab/>
        <w:t>8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Плач. Стою у окна  </w:t>
        <w:tab/>
        <w:t>8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ОЛУ-</w:t>
        <w:tab/>
        <w:t>8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Изрезан берег бреда</w:t>
        <w:tab/>
        <w:t>8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МОЛИТВА</w:t>
        <w:tab/>
        <w:t>8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ОЛЕТ</w:t>
        <w:tab/>
        <w:t>8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СОН </w:t>
        <w:tab/>
        <w:t>8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амри восторженность </w:t>
        <w:tab/>
        <w:t>8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ЗНОБ</w:t>
        <w:tab/>
        <w:t>9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ОЧКА</w:t>
        <w:tab/>
        <w:t>9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АДИАЦИЯ</w:t>
        <w:tab/>
        <w:t>9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ЖИЗНЬ</w:t>
        <w:tab/>
        <w:t>9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ЗАСТОЛЬЕ ОДИНОЧЕСТВА</w:t>
        <w:tab/>
        <w:t>9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ассвет напалмом обагрил</w:t>
        <w:tab/>
        <w:t>9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ФЕОФАНИИ НОЧЬ</w:t>
        <w:tab/>
        <w:t>9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Цветы забвения </w:t>
        <w:tab/>
        <w:t>9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везды - названы </w:t>
        <w:tab/>
        <w:t>10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АЗМЫШЛЕНИЯ</w:t>
        <w:tab/>
        <w:t>10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ТИЦЫ</w:t>
        <w:tab/>
        <w:t>10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ИВЫЧКА</w:t>
        <w:tab/>
        <w:t>10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ольную свежесть</w:t>
        <w:tab/>
        <w:t>10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ЧИЩЕНИЕ</w:t>
        <w:tab/>
        <w:t>10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новь пью... пространство без Тебя</w:t>
        <w:tab/>
        <w:t>10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УСЛЫШЬ МЕНЯ</w:t>
        <w:tab/>
        <w:t>10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ЕСКОНЕЧНАЯ РАСПЛАТА</w:t>
        <w:tab/>
        <w:t>10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ОБЕГ</w:t>
        <w:tab/>
        <w:t>10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ОЖЕСТВЕННЫЙ НАПИТОК</w:t>
        <w:tab/>
        <w:t>11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КВАНТОВАНИЕ</w:t>
        <w:tab/>
        <w:t>11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АЗВОД</w:t>
        <w:tab/>
        <w:t>11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А ВОЛОСКЕ ОТ ЖИЗНИ</w:t>
        <w:tab/>
        <w:t>11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ОЗЫГРЫШ</w:t>
        <w:tab/>
        <w:t>11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ТРИ КЛАДБИЩА</w:t>
        <w:tab/>
        <w:t>11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Бросаю кость Судьбе </w:t>
        <w:tab/>
        <w:t>11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ЦЕЛЬ</w:t>
        <w:tab/>
        <w:t>11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окрою нежностью</w:t>
        <w:tab/>
        <w:t>12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ЯНВАРЬ</w:t>
        <w:tab/>
        <w:t>12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СТЫВАНИЕ</w:t>
        <w:tab/>
        <w:t>12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Всех перебрал  </w:t>
        <w:tab/>
        <w:t>12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ДУЭТ</w:t>
        <w:tab/>
        <w:t>12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сиротевший взгляд</w:t>
        <w:tab/>
        <w:t>12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Е ЗАМЕТИЛ</w:t>
        <w:tab/>
        <w:t>12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ОЛНОЛУНЬЕ</w:t>
        <w:tab/>
        <w:t>12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Где вы, безумные радости ветры?</w:t>
        <w:tab/>
        <w:t>12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ткрытая на бесконечность</w:t>
        <w:tab/>
        <w:t>12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КОРО</w:t>
        <w:tab/>
        <w:t>13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Душа, прозрачная от боли </w:t>
        <w:tab/>
        <w:t>13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буглившийся нимб</w:t>
        <w:tab/>
        <w:t>13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Изгиб нити судьбы </w:t>
        <w:tab/>
        <w:t>13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 бреду отпетости</w:t>
        <w:tab/>
        <w:t>13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Застывший на ночь бред</w:t>
        <w:tab/>
        <w:t>13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Бьюсь в истерике Прошлым </w:t>
        <w:tab/>
        <w:t>13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астенки низменности </w:t>
        <w:tab/>
        <w:t>13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В Феофании дождь </w:t>
        <w:tab/>
        <w:t>13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Изодран разноцветный шар </w:t>
        <w:tab/>
        <w:t>14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 ГОРОДЕ</w:t>
        <w:tab/>
        <w:t>14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! Времени Коса!</w:t>
        <w:tab/>
        <w:t>14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Костлявость Времени</w:t>
        <w:tab/>
        <w:t>14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Нет! Не ушел </w:t>
        <w:tab/>
        <w:t>14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ШТОРЫ В МОЛОДОСТЬ</w:t>
        <w:tab/>
        <w:t>14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становился взгляд </w:t>
        <w:tab/>
        <w:t>14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Изорван горизонт </w:t>
        <w:tab/>
        <w:t>14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аскованность сомнений, растворяясь</w:t>
        <w:tab/>
        <w:t>14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абрезжил свет </w:t>
        <w:tab/>
        <w:t>15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бесконечив неизбежность </w:t>
        <w:tab/>
        <w:t>15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жигающая Жизнь</w:t>
        <w:tab/>
        <w:t>15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е смыть заснеженность</w:t>
        <w:tab/>
        <w:t>15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блезлость вечера  </w:t>
        <w:tab/>
        <w:t>15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благороженная нечисть</w:t>
        <w:tab/>
        <w:t>15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ЗВОНОК В ПРОШЛОЕ</w:t>
        <w:tab/>
        <w:t>15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, Тело! - Ненадежный щит</w:t>
        <w:tab/>
        <w:t>15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трезан путь  </w:t>
        <w:tab/>
        <w:t>15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Овеществленная Любовь </w:t>
        <w:tab/>
        <w:t>15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ОЛНЕЧНЫЙ ВЕТЕР</w:t>
        <w:tab/>
        <w:t>16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лой брожу по страницам классиков </w:t>
        <w:tab/>
        <w:t>16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УСТОЙ ВАГОН</w:t>
        <w:tab/>
        <w:t>16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Глаза, простуженные без меня </w:t>
        <w:tab/>
        <w:t>16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Движенье - свет? </w:t>
        <w:tab/>
        <w:t>16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МЕРТВАЯ МАМА</w:t>
        <w:tab/>
        <w:t>16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КТО ЖЕ</w:t>
        <w:tab/>
        <w:t>16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ЧУЖАЯ</w:t>
        <w:tab/>
        <w:t>17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АЧИНАНИЕ</w:t>
        <w:tab/>
        <w:t>17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РОСТО ЖИТЬ</w:t>
        <w:tab/>
        <w:t>17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ДОРОГИ ВВЫСЬ</w:t>
        <w:tab/>
        <w:t>17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ВНУТРЕННИЕ МИРЫ</w:t>
        <w:tab/>
        <w:t>17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ТЕПНОЙ</w:t>
        <w:tab/>
        <w:t>17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Е-</w:t>
        <w:tab/>
        <w:t>17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ПЕРЕМЕНА</w:t>
        <w:tab/>
        <w:t>178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женщина</w:t>
      </w:r>
      <w:r>
        <w:rPr>
          <w:rFonts w:eastAsia="UkrainianKudriashov" w:cs="UkrainianKudriashov" w:ascii="UkrainianKudriashov" w:hAnsi="UkrainianKudriashov"/>
        </w:rPr>
        <w:tab/>
        <w:t>179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доказательство</w:t>
      </w:r>
      <w:r>
        <w:rPr>
          <w:rFonts w:eastAsia="UkrainianKudriashov" w:cs="UkrainianKudriashov" w:ascii="UkrainianKudriashov" w:hAnsi="UkrainianKudriashov"/>
        </w:rPr>
        <w:tab/>
        <w:t>180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страх</w:t>
      </w:r>
      <w:r>
        <w:rPr>
          <w:rFonts w:eastAsia="UkrainianKudriashov" w:cs="UkrainianKudriashov" w:ascii="UkrainianKudriashov" w:hAnsi="UkrainianKudriashov"/>
        </w:rPr>
        <w:tab/>
        <w:t>181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олна</w:t>
      </w:r>
      <w:r>
        <w:rPr>
          <w:rFonts w:eastAsia="UkrainianKudriashov" w:cs="UkrainianKudriashov" w:ascii="UkrainianKudriashov" w:hAnsi="UkrainianKudriashov"/>
        </w:rPr>
        <w:t>Я</w:t>
      </w:r>
      <w:r>
        <w:rPr>
          <w:rFonts w:eastAsia="UkrainianKudriashov" w:cs="UkrainianKudriashov" w:ascii="UkrainianKudriashov" w:hAnsi="UkrainianKudriashov"/>
          <w:caps/>
        </w:rPr>
        <w:t xml:space="preserve"> Жизнь</w:t>
      </w:r>
      <w:r>
        <w:rPr>
          <w:rFonts w:eastAsia="UkrainianKudriashov" w:cs="UkrainianKudriashov" w:ascii="UkrainianKudriashov" w:hAnsi="UkrainianKudriashov"/>
        </w:rPr>
        <w:tab/>
        <w:t>182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рок</w:t>
      </w:r>
      <w:r>
        <w:rPr>
          <w:rFonts w:eastAsia="UkrainianKudriashov" w:cs="UkrainianKudriashov" w:ascii="UkrainianKudriashov" w:hAnsi="UkrainianKudriashov"/>
        </w:rPr>
        <w:tab/>
        <w:t>183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метаморфозы</w:t>
      </w:r>
      <w:r>
        <w:rPr>
          <w:rFonts w:eastAsia="UkrainianKudriashov" w:cs="UkrainianKudriashov" w:ascii="UkrainianKudriashov" w:hAnsi="UkrainianKudriashov"/>
        </w:rPr>
        <w:tab/>
        <w:t>184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две осени</w:t>
      </w:r>
      <w:r>
        <w:rPr>
          <w:rFonts w:eastAsia="UkrainianKudriashov" w:cs="UkrainianKudriashov" w:ascii="UkrainianKudriashov" w:hAnsi="UkrainianKudriashov"/>
        </w:rPr>
        <w:tab/>
        <w:t>18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т ненужных облезлых томов</w:t>
        <w:tab/>
        <w:t>18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усталость</w:t>
      </w:r>
      <w:r>
        <w:rPr>
          <w:rFonts w:eastAsia="UkrainianKudriashov" w:cs="UkrainianKudriashov" w:ascii="UkrainianKudriashov" w:hAnsi="UkrainianKudriashov"/>
        </w:rPr>
        <w:tab/>
        <w:t>187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грань</w:t>
      </w:r>
      <w:r>
        <w:rPr>
          <w:rFonts w:eastAsia="UkrainianKudriashov" w:cs="UkrainianKudriashov" w:ascii="UkrainianKudriashov" w:hAnsi="UkrainianKudriashov"/>
        </w:rPr>
        <w:tab/>
        <w:t>18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АД</w:t>
        <w:tab/>
        <w:t>18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рошу последний</w:t>
        <w:tab/>
        <w:t>190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замок</w:t>
      </w:r>
      <w:r>
        <w:rPr>
          <w:rFonts w:eastAsia="UkrainianKudriashov" w:cs="UkrainianKudriashov" w:ascii="UkrainianKudriashov" w:hAnsi="UkrainianKudriashov"/>
        </w:rPr>
        <w:tab/>
        <w:t>191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миг</w:t>
      </w:r>
      <w:r>
        <w:rPr>
          <w:rFonts w:eastAsia="UkrainianKudriashov" w:cs="UkrainianKudriashov" w:ascii="UkrainianKudriashov" w:hAnsi="UkrainianKudriashov"/>
        </w:rPr>
        <w:tab/>
        <w:t>19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рошенный в ночь одиночества,</w:t>
        <w:tab/>
        <w:t>193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цветы судьбы</w:t>
      </w:r>
      <w:r>
        <w:rPr>
          <w:rFonts w:eastAsia="UkrainianKudriashov" w:cs="UkrainianKudriashov" w:ascii="UkrainianKudriashov" w:hAnsi="UkrainianKudriashov"/>
        </w:rPr>
        <w:tab/>
        <w:t>194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телефон</w:t>
      </w:r>
      <w:r>
        <w:rPr>
          <w:rFonts w:eastAsia="UkrainianKudriashov" w:cs="UkrainianKudriashov" w:ascii="UkrainianKudriashov" w:hAnsi="UkrainianKudriashov"/>
        </w:rPr>
        <w:tab/>
        <w:t>195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замок теней</w:t>
      </w:r>
      <w:r>
        <w:rPr>
          <w:rFonts w:eastAsia="UkrainianKudriashov" w:cs="UkrainianKudriashov" w:ascii="UkrainianKudriashov" w:hAnsi="UkrainianKudriashov"/>
        </w:rPr>
        <w:tab/>
        <w:t>19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удар</w:t>
      </w:r>
      <w:r>
        <w:rPr>
          <w:rFonts w:eastAsia="UkrainianKudriashov" w:cs="UkrainianKudriashov" w:ascii="UkrainianKudriashov" w:hAnsi="UkrainianKudriashov"/>
        </w:rPr>
        <w:tab/>
        <w:t>197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остой</w:t>
      </w:r>
      <w:r>
        <w:rPr>
          <w:rFonts w:eastAsia="UkrainianKudriashov" w:cs="UkrainianKudriashov" w:ascii="UkrainianKudriashov" w:hAnsi="UkrainianKudriashov"/>
        </w:rPr>
        <w:tab/>
        <w:t>198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ужен</w:t>
      </w:r>
      <w:r>
        <w:rPr>
          <w:rFonts w:eastAsia="UkrainianKudriashov" w:cs="UkrainianKudriashov" w:ascii="UkrainianKudriashov" w:hAnsi="UkrainianKudriashov"/>
        </w:rPr>
        <w:tab/>
        <w:t>199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ожидание</w:t>
      </w:r>
      <w:r>
        <w:rPr>
          <w:rFonts w:eastAsia="UkrainianKudriashov" w:cs="UkrainianKudriashov" w:ascii="UkrainianKudriashov" w:hAnsi="UkrainianKudriashov"/>
        </w:rPr>
        <w:tab/>
        <w:t>200</w:t>
      </w:r>
    </w:p>
    <w:p>
      <w:pPr>
        <w:pStyle w:val="Contents1"/>
        <w:rPr>
          <w:rFonts w:ascii="UkrainianKudriashov" w:hAnsi="UkrainianKudriashov" w:eastAsia="UkrainianKudriashov" w:cs="UkrainianKudriashov"/>
          <w:caps/>
        </w:rPr>
      </w:pPr>
      <w:r>
        <w:rPr>
          <w:rFonts w:eastAsia="UkrainianKudriashov" w:cs="UkrainianKudriashov" w:ascii="UkrainianKudriashov" w:hAnsi="UkrainianKudriashov"/>
          <w:caps/>
        </w:rPr>
        <w:t>привет-здравствуй</w:t>
        <w:tab/>
        <w:t>201</w:t>
      </w:r>
    </w:p>
    <w:p>
      <w:pPr>
        <w:pStyle w:val="Contents1"/>
        <w:rPr>
          <w:rFonts w:ascii="UkrainianKudriashov" w:hAnsi="UkrainianKudriashov" w:eastAsia="UkrainianKudriashov" w:cs="UkrainianKudriashov"/>
          <w:caps/>
        </w:rPr>
      </w:pPr>
      <w:r>
        <w:rPr>
          <w:rFonts w:eastAsia="UkrainianKudriashov" w:cs="UkrainianKudriashov" w:ascii="UkrainianKudriashov" w:hAnsi="UkrainianKudriashov"/>
          <w:caps/>
        </w:rPr>
        <w:t>прощание</w:t>
        <w:tab/>
        <w:t>202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мастерска</w:t>
      </w:r>
      <w:r>
        <w:rPr>
          <w:rFonts w:eastAsia="UkrainianKudriashov" w:cs="UkrainianKudriashov" w:ascii="UkrainianKudriashov" w:hAnsi="UkrainianKudriashov"/>
        </w:rPr>
        <w:t>Я</w:t>
      </w:r>
      <w:r>
        <w:rPr>
          <w:rFonts w:eastAsia="UkrainianKudriashov" w:cs="UkrainianKudriashov" w:ascii="UkrainianKudriashov" w:hAnsi="UkrainianKudriashov"/>
          <w:caps/>
        </w:rPr>
        <w:tab/>
        <w:t>203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р</w:t>
      </w:r>
      <w:r>
        <w:rPr>
          <w:rFonts w:eastAsia="UkrainianKudriashov" w:cs="UkrainianKudriashov" w:ascii="UkrainianKudriashov" w:hAnsi="UkrainianKudriashov"/>
        </w:rPr>
        <w:t>Я</w:t>
      </w:r>
      <w:r>
        <w:rPr>
          <w:rFonts w:eastAsia="UkrainianKudriashov" w:cs="UkrainianKudriashov" w:ascii="UkrainianKudriashov" w:hAnsi="UkrainianKudriashov"/>
          <w:caps/>
        </w:rPr>
        <w:t>ды</w:t>
        <w:tab/>
        <w:t>204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каждому свое</w:t>
      </w:r>
      <w:r>
        <w:rPr>
          <w:rFonts w:eastAsia="UkrainianKudriashov" w:cs="UkrainianKudriashov" w:ascii="UkrainianKudriashov" w:hAnsi="UkrainianKudriashov"/>
        </w:rPr>
        <w:tab/>
        <w:t>20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Испепеленный и босой </w:t>
        <w:tab/>
        <w:t>20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оэзи</w:t>
      </w:r>
      <w:r>
        <w:rPr>
          <w:rFonts w:eastAsia="UkrainianKudriashov" w:cs="UkrainianKudriashov" w:ascii="UkrainianKudriashov" w:hAnsi="UkrainianKudriashov"/>
        </w:rPr>
        <w:t>Я</w:t>
        <w:tab/>
        <w:t>207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Сплин</w:t>
      </w:r>
      <w:r>
        <w:rPr>
          <w:rFonts w:eastAsia="UkrainianKudriashov" w:cs="UkrainianKudriashov" w:ascii="UkrainianKudriashov" w:hAnsi="UkrainianKudriashov"/>
        </w:rPr>
        <w:tab/>
        <w:t>208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лата за плаЧ</w:t>
      </w:r>
      <w:r>
        <w:rPr>
          <w:rFonts w:eastAsia="UkrainianKudriashov" w:cs="UkrainianKudriashov" w:ascii="UkrainianKudriashov" w:hAnsi="UkrainianKudriashov"/>
        </w:rPr>
        <w:tab/>
        <w:t>20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е счесть ростков</w:t>
        <w:tab/>
        <w:t>210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истори</w:t>
      </w:r>
      <w:r>
        <w:rPr>
          <w:rFonts w:eastAsia="UkrainianKudriashov" w:cs="UkrainianKudriashov" w:ascii="UkrainianKudriashov" w:hAnsi="UkrainianKudriashov"/>
        </w:rPr>
        <w:t>Я</w:t>
      </w:r>
      <w:r>
        <w:rPr>
          <w:rFonts w:eastAsia="UkrainianKudriashov" w:cs="UkrainianKudriashov" w:ascii="UkrainianKudriashov" w:hAnsi="UkrainianKudriashov"/>
          <w:caps/>
        </w:rPr>
        <w:t xml:space="preserve"> любви</w:t>
      </w:r>
      <w:r>
        <w:rPr>
          <w:rFonts w:eastAsia="UkrainianKudriashov" w:cs="UkrainianKudriashov" w:ascii="UkrainianKudriashov" w:hAnsi="UkrainianKudriashov"/>
        </w:rPr>
        <w:tab/>
        <w:t>21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Жить устал я </w:t>
        <w:tab/>
        <w:t>212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тридцать три</w:t>
      </w:r>
      <w:r>
        <w:rPr>
          <w:rFonts w:eastAsia="UkrainianKudriashov" w:cs="UkrainianKudriashov" w:ascii="UkrainianKudriashov" w:hAnsi="UkrainianKudriashov"/>
        </w:rPr>
        <w:tab/>
        <w:t>21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Бастует нежность </w:t>
        <w:tab/>
        <w:t>214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стиходжаз</w:t>
      </w:r>
      <w:r>
        <w:rPr>
          <w:rFonts w:eastAsia="UkrainianKudriashov" w:cs="UkrainianKudriashov" w:ascii="UkrainianKudriashov" w:hAnsi="UkrainianKudriashov"/>
        </w:rPr>
        <w:tab/>
        <w:t>21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Прикрою зрелость </w:t>
        <w:tab/>
        <w:t>21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Объ</w:t>
      </w:r>
      <w:r>
        <w:rPr>
          <w:rFonts w:eastAsia="UkrainianKudriashov" w:cs="UkrainianKudriashov" w:ascii="UkrainianKudriashov" w:hAnsi="UkrainianKudriashov"/>
        </w:rPr>
        <w:t>Я</w:t>
      </w:r>
      <w:r>
        <w:rPr>
          <w:rFonts w:eastAsia="UkrainianKudriashov" w:cs="UkrainianKudriashov" w:ascii="UkrainianKudriashov" w:hAnsi="UkrainianKudriashov"/>
          <w:caps/>
        </w:rPr>
        <w:t>тие</w:t>
      </w:r>
      <w:r>
        <w:rPr>
          <w:rFonts w:eastAsia="UkrainianKudriashov" w:cs="UkrainianKudriashov" w:ascii="UkrainianKudriashov" w:hAnsi="UkrainianKudriashov"/>
        </w:rPr>
        <w:tab/>
        <w:t>217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когда пуст</w:t>
      </w:r>
      <w:r>
        <w:rPr>
          <w:rFonts w:eastAsia="UkrainianKudriashov" w:cs="UkrainianKudriashov" w:ascii="UkrainianKudriashov" w:hAnsi="UkrainianKudriashov"/>
        </w:rPr>
        <w:tab/>
        <w:t>218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иней</w:t>
      </w:r>
      <w:r>
        <w:rPr>
          <w:rFonts w:eastAsia="UkrainianKudriashov" w:cs="UkrainianKudriashov" w:ascii="UkrainianKudriashov" w:hAnsi="UkrainianKudriashov"/>
        </w:rPr>
        <w:tab/>
        <w:t>219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Искусственность лет </w:t>
        <w:tab/>
        <w:t>220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остальги</w:t>
      </w:r>
      <w:r>
        <w:rPr>
          <w:rFonts w:eastAsia="UkrainianKudriashov" w:cs="UkrainianKudriashov" w:ascii="UkrainianKudriashov" w:hAnsi="UkrainianKudriashov"/>
        </w:rPr>
        <w:t>Я</w:t>
        <w:tab/>
        <w:t>221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детский альбом</w:t>
      </w:r>
      <w:r>
        <w:rPr>
          <w:rFonts w:eastAsia="UkrainianKudriashov" w:cs="UkrainianKudriashov" w:ascii="UkrainianKudriashov" w:hAnsi="UkrainianKudriashov"/>
        </w:rPr>
        <w:tab/>
        <w:t>222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родолжать</w:t>
      </w:r>
      <w:r>
        <w:rPr>
          <w:rFonts w:eastAsia="UkrainianKudriashov" w:cs="UkrainianKudriashov" w:ascii="UkrainianKudriashov" w:hAnsi="UkrainianKudriashov"/>
        </w:rPr>
        <w:tab/>
        <w:t>22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леднеет ночь</w:t>
        <w:tab/>
        <w:t>225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другие планы</w:t>
      </w:r>
      <w:r>
        <w:rPr>
          <w:rFonts w:eastAsia="UkrainianKudriashov" w:cs="UkrainianKudriashov" w:ascii="UkrainianKudriashov" w:hAnsi="UkrainianKudriashov"/>
        </w:rPr>
        <w:tab/>
        <w:t>22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экстерном</w:t>
      </w:r>
      <w:r>
        <w:rPr>
          <w:rFonts w:eastAsia="UkrainianKudriashov" w:cs="UkrainianKudriashov" w:ascii="UkrainianKudriashov" w:hAnsi="UkrainianKudriashov"/>
        </w:rPr>
        <w:tab/>
        <w:t>22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сознал, что мечтал</w:t>
        <w:tab/>
        <w:t>228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шум дожд</w:t>
      </w:r>
      <w:r>
        <w:rPr>
          <w:rFonts w:eastAsia="UkrainianKudriashov" w:cs="UkrainianKudriashov" w:ascii="UkrainianKudriashov" w:hAnsi="UkrainianKudriashov"/>
        </w:rPr>
        <w:t>Я</w:t>
        <w:tab/>
        <w:t>229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измены</w:t>
      </w:r>
      <w:r>
        <w:rPr>
          <w:rFonts w:eastAsia="UkrainianKudriashov" w:cs="UkrainianKudriashov" w:ascii="UkrainianKudriashov" w:hAnsi="UkrainianKudriashov"/>
        </w:rPr>
        <w:tab/>
        <w:t>23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Рисунок дна</w:t>
        <w:tab/>
        <w:t>231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ван-гог</w:t>
      </w:r>
      <w:r>
        <w:rPr>
          <w:rFonts w:eastAsia="UkrainianKudriashov" w:cs="UkrainianKudriashov" w:ascii="UkrainianKudriashov" w:hAnsi="UkrainianKudriashov"/>
        </w:rPr>
        <w:tab/>
        <w:t>232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е губи</w:t>
      </w:r>
      <w:r>
        <w:rPr>
          <w:rFonts w:eastAsia="UkrainianKudriashov" w:cs="UkrainianKudriashov" w:ascii="UkrainianKudriashov" w:hAnsi="UkrainianKudriashov"/>
        </w:rPr>
        <w:tab/>
        <w:t>23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Я не скрывал свой лик от боли </w:t>
        <w:tab/>
        <w:t>234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е умею</w:t>
      </w:r>
      <w:r>
        <w:rPr>
          <w:rFonts w:eastAsia="UkrainianKudriashov" w:cs="UkrainianKudriashov" w:ascii="UkrainianKudriashov" w:hAnsi="UkrainianKudriashov"/>
        </w:rPr>
        <w:tab/>
        <w:t>235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а гребне</w:t>
      </w:r>
      <w:r>
        <w:rPr>
          <w:rFonts w:eastAsia="UkrainianKudriashov" w:cs="UkrainianKudriashov" w:ascii="UkrainianKudriashov" w:hAnsi="UkrainianKudriashov"/>
        </w:rPr>
        <w:tab/>
        <w:t>23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интим с наукой</w:t>
      </w:r>
      <w:r>
        <w:rPr>
          <w:rFonts w:eastAsia="UkrainianKudriashov" w:cs="UkrainianKudriashov" w:ascii="UkrainianKudriashov" w:hAnsi="UkrainianKudriashov"/>
        </w:rPr>
        <w:tab/>
        <w:t>237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ойми</w:t>
      </w:r>
      <w:r>
        <w:rPr>
          <w:rFonts w:eastAsia="UkrainianKudriashov" w:cs="UkrainianKudriashov" w:ascii="UkrainianKudriashov" w:hAnsi="UkrainianKudriashov"/>
        </w:rPr>
        <w:tab/>
        <w:t>23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И вновь - ожил</w:t>
        <w:tab/>
        <w:t>239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коварство</w:t>
      </w:r>
      <w:r>
        <w:rPr>
          <w:rFonts w:eastAsia="UkrainianKudriashov" w:cs="UkrainianKudriashov" w:ascii="UkrainianKudriashov" w:hAnsi="UkrainianKudriashov"/>
        </w:rPr>
        <w:tab/>
        <w:t>240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Вновь не выдержал </w:t>
        <w:tab/>
        <w:t>24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твлекаясь от смыслов</w:t>
        <w:tab/>
        <w:t>24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Бассейн сознания</w:t>
        <w:tab/>
        <w:t>243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лишь бы</w:t>
      </w:r>
      <w:r>
        <w:rPr>
          <w:rFonts w:eastAsia="UkrainianKudriashov" w:cs="UkrainianKudriashov" w:ascii="UkrainianKudriashov" w:hAnsi="UkrainianKudriashov"/>
        </w:rPr>
        <w:tab/>
        <w:t>24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О! Нет! Ничтожность не перемножай</w:t>
        <w:tab/>
        <w:t>245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воспоминани</w:t>
      </w:r>
      <w:r>
        <w:rPr>
          <w:rFonts w:eastAsia="UkrainianKudriashov" w:cs="UkrainianKudriashov" w:ascii="UkrainianKudriashov" w:hAnsi="UkrainianKudriashov"/>
        </w:rPr>
        <w:t>Я</w:t>
        <w:tab/>
        <w:t>246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белый стих</w:t>
      </w:r>
      <w:r>
        <w:rPr>
          <w:rFonts w:eastAsia="UkrainianKudriashov" w:cs="UkrainianKudriashov" w:ascii="UkrainianKudriashov" w:hAnsi="UkrainianKudriashov"/>
        </w:rPr>
        <w:tab/>
        <w:t>24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Броситься вниз  </w:t>
        <w:tab/>
        <w:t>248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Зря искал глубины  </w:t>
        <w:tab/>
        <w:t>249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песн</w:t>
      </w:r>
      <w:r>
        <w:rPr>
          <w:rFonts w:eastAsia="UkrainianKudriashov" w:cs="UkrainianKudriashov" w:ascii="UkrainianKudriashov" w:hAnsi="UkrainianKudriashov"/>
        </w:rPr>
        <w:t>Я</w:t>
      </w:r>
      <w:r>
        <w:rPr>
          <w:rFonts w:eastAsia="UkrainianKudriashov" w:cs="UkrainianKudriashov" w:ascii="UkrainianKudriashov" w:hAnsi="UkrainianKudriashov"/>
          <w:caps/>
        </w:rPr>
        <w:t xml:space="preserve"> прошлому</w:t>
      </w:r>
      <w:r>
        <w:rPr>
          <w:rFonts w:eastAsia="UkrainianKudriashov" w:cs="UkrainianKudriashov" w:ascii="UkrainianKudriashov" w:hAnsi="UkrainianKudriashov"/>
        </w:rPr>
        <w:tab/>
        <w:t>250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оЧь</w:t>
      </w:r>
      <w:r>
        <w:rPr>
          <w:rFonts w:eastAsia="UkrainianKudriashov" w:cs="UkrainianKudriashov" w:ascii="UkrainianKudriashov" w:hAnsi="UkrainianKudriashov"/>
        </w:rPr>
        <w:tab/>
        <w:t>251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будущего храм</w:t>
      </w:r>
      <w:r>
        <w:rPr>
          <w:rFonts w:eastAsia="UkrainianKudriashov" w:cs="UkrainianKudriashov" w:ascii="UkrainianKudriashov" w:hAnsi="UkrainianKudriashov"/>
        </w:rPr>
        <w:tab/>
        <w:t>252</w:t>
      </w:r>
    </w:p>
    <w:p>
      <w:pPr>
        <w:pStyle w:val="Contents1"/>
        <w:rPr>
          <w:rFonts w:ascii="UkrainianKudriashov" w:hAnsi="UkrainianKudriashov" w:eastAsia="UkrainianKudriashov" w:cs="UkrainianKudriashov"/>
          <w:caps/>
        </w:rPr>
      </w:pPr>
      <w:r>
        <w:rPr>
          <w:rFonts w:eastAsia="UkrainianKudriashov" w:cs="UkrainianKudriashov" w:ascii="UkrainianKudriashov" w:hAnsi="UkrainianKudriashov"/>
          <w:caps/>
        </w:rPr>
        <w:t>диалог Через окно вагона</w:t>
        <w:tab/>
        <w:t>253</w:t>
      </w:r>
    </w:p>
    <w:p>
      <w:pPr>
        <w:pStyle w:val="Contents1"/>
        <w:rPr>
          <w:rFonts w:ascii="UkrainianKudriashov" w:hAnsi="UkrainianKudriashov" w:eastAsia="UkrainianKudriashov" w:cs="UkrainianKudriashov"/>
          <w:caps/>
        </w:rPr>
      </w:pPr>
      <w:r>
        <w:rPr>
          <w:rFonts w:eastAsia="UkrainianKudriashov" w:cs="UkrainianKudriashov" w:ascii="UkrainianKudriashov" w:hAnsi="UkrainianKudriashov"/>
          <w:caps/>
        </w:rPr>
        <w:t>замена</w:t>
        <w:tab/>
        <w:t>254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дожди</w:t>
      </w:r>
      <w:r>
        <w:rPr>
          <w:rFonts w:eastAsia="UkrainianKudriashov" w:cs="UkrainianKudriashov" w:ascii="UkrainianKudriashov" w:hAnsi="UkrainianKudriashov"/>
        </w:rPr>
        <w:tab/>
        <w:t>255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Духовную нищь</w:t>
        <w:tab/>
        <w:t>256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Ласковый вечер  </w:t>
        <w:tab/>
        <w:t>257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Жду от тебя - не милостыню </w:t>
        <w:tab/>
        <w:t>258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не разбей</w:t>
      </w:r>
      <w:r>
        <w:rPr>
          <w:rFonts w:eastAsia="UkrainianKudriashov" w:cs="UkrainianKudriashov" w:ascii="UkrainianKudriashov" w:hAnsi="UkrainianKudriashov"/>
        </w:rPr>
        <w:tab/>
        <w:t>259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крах</w:t>
      </w:r>
      <w:r>
        <w:rPr>
          <w:rFonts w:eastAsia="UkrainianKudriashov" w:cs="UkrainianKudriashov" w:ascii="UkrainianKudriashov" w:hAnsi="UkrainianKudriashov"/>
        </w:rPr>
        <w:tab/>
        <w:t>260</w:t>
      </w:r>
    </w:p>
    <w:p>
      <w:pPr>
        <w:pStyle w:val="Contents1"/>
        <w:rPr/>
      </w:pPr>
      <w:r>
        <w:rPr>
          <w:rFonts w:eastAsia="UkrainianKudriashov" w:cs="UkrainianKudriashov" w:ascii="UkrainianKudriashov" w:hAnsi="UkrainianKudriashov"/>
          <w:caps/>
        </w:rPr>
        <w:t>стрела</w:t>
      </w:r>
      <w:r>
        <w:rPr>
          <w:rFonts w:eastAsia="UkrainianKudriashov" w:cs="UkrainianKudriashov" w:ascii="UkrainianKudriashov" w:hAnsi="UkrainianKudriashov"/>
        </w:rPr>
        <w:tab/>
        <w:t>261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 xml:space="preserve">Я бредил детством после юности </w:t>
        <w:tab/>
        <w:t>262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а нежных ненавистных цепях</w:t>
        <w:tab/>
        <w:t>263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На уходящих вдаль</w:t>
        <w:tab/>
        <w:t>264</w:t>
      </w:r>
    </w:p>
    <w:p>
      <w:pPr>
        <w:pStyle w:val="Contents1"/>
        <w:rPr>
          <w:rFonts w:ascii="UkrainianKudriashov" w:hAnsi="UkrainianKudriashov" w:eastAsia="UkrainianKudriashov" w:cs="UkrainianKudriashov"/>
        </w:rPr>
      </w:pPr>
      <w:r>
        <w:rPr>
          <w:rFonts w:eastAsia="UkrainianKudriashov" w:cs="UkrainianKudriashov" w:ascii="UkrainianKudriashov" w:hAnsi="UkrainianKudriashov"/>
        </w:rPr>
        <w:t>СУПЕРМНОГООБРАЗИЕ</w:t>
        <w:tab/>
        <w:t>265</w:t>
      </w:r>
    </w:p>
    <w:p>
      <w:pPr>
        <w:pStyle w:val="Normal"/>
        <w:rPr>
          <w:rFonts w:ascii="UkrainianKudriashov" w:hAnsi="UkrainianKudriashov" w:eastAsia="UkrainianKudriashov" w:cs="UkrainianKudriashov"/>
        </w:rPr>
      </w:pPr>
      <w:r/>
      <w:r>
        <w:rPr>
          <w:rFonts w:eastAsia="UkrainianKudriashov" w:cs="UkrainianKudriashov" w:ascii="UkrainianKudriashov" w:hAnsi="UkrainianKudriashov"/>
        </w:rPr>
        <w:fldChar w:fldCharType="end"/>
      </w:r>
      <w:r>
        <w:rPr>
          <w:rFonts w:eastAsia="UkrainianKudriashov" w:cs="UkrainianKudriashov" w:ascii="UkrainianKudriashov" w:hAnsi="UkrainianKudriashov"/>
        </w:rPr>
      </w:r>
    </w:p>
    <w:p>
      <w:pPr>
        <w:pStyle w:val="Normal"/>
        <w:tabs>
          <w:tab w:val="clear" w:pos="708"/>
          <w:tab w:val="left" w:pos="4678" w:leader="none"/>
        </w:tabs>
        <w:spacing w:lineRule="atLeast" w:line="240"/>
        <w:ind w:left="2835"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107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 w:val="false"/>
      <w:bCs w:val="false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eastAsia="Helvetica" w:cs="Helvetica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Times" w:hAnsi="Times" w:eastAsia="Times" w:cs="Times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Times" w:hAnsi="Times" w:eastAsia="Times" w:cs="Times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Times" w:hAnsi="Times" w:eastAsia="Times" w:cs="Times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Times" w:hAnsi="Times" w:eastAsia="Times" w:cs="Times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Times" w:hAnsi="Times" w:eastAsia="Times" w:cs="Times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Times" w:hAnsi="Times" w:eastAsia="Times" w:cs="Times"/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left="1134" w:right="1134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next w:val="Normal"/>
    <w:pPr/>
    <w:rPr>
      <w:sz w:val="20"/>
      <w:szCs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UTILS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6:23:00Z</dcterms:created>
  <dc:creator>Steven Duplij</dc:creator>
  <dc:description/>
  <dc:language>en-US</dc:language>
  <cp:lastModifiedBy>Steven Duplij</cp:lastModifiedBy>
  <dcterms:modified xsi:type="dcterms:W3CDTF">1996-09-09T16:23:00Z</dcterms:modified>
  <cp:revision>2</cp:revision>
  <dc:subject/>
  <dc:title/>
</cp:coreProperties>
</file>